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umash - Bereshit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ראשית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ברא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בר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reate, make, form, shap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зд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вори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1-1-1/1-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רֵאשׁ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רָא ה</w:t>
      </w:r>
      <w:r>
        <w:rPr>
          <w:rFonts w:cs="Arial" w:ascii="Arial" w:hAnsi="Arial"/>
        </w:rPr>
        <w:t xml:space="preserve">'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אֵת הַשָּׁמ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ֵת הָאָרֶץ</w:t>
      </w:r>
      <w:r>
        <w:rPr>
          <w:rFonts w:ascii="Arial" w:hAnsi="Arial" w:cs="Arial"/>
          <w:lang w:val="ru-RU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ut down, defores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ес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ָר</w:t>
      </w:r>
      <w:r>
        <w:rPr>
          <w:rFonts w:cs="Arial" w:ascii="Arial" w:hAnsi="Arial"/>
        </w:rPr>
        <w:tab/>
        <w:tab/>
        <w:t xml:space="preserve">wil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ш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целин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 14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זֵי בר</w:t>
      </w:r>
      <w:r>
        <w:rPr>
          <w:rFonts w:cs="Arial" w:ascii="Arial" w:hAnsi="Arial"/>
        </w:rPr>
        <w:tab/>
        <w:tab/>
        <w:t>wild goa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בר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cover, get better, recuper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здоравли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2; 9-4; 9-6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ר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alth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доровый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יא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alt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доровь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הו ובוה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 xml:space="preserve"> 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ּ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haos, empt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>H 1-3-1</w:t>
      </w:r>
      <w:r>
        <w:rPr>
          <w:rFonts w:cs="Arial" w:ascii="Arial" w:hAnsi="Arial"/>
        </w:rPr>
        <w:t>/1-1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ascii="Arial" w:hAnsi="Arial" w:cs="Arial"/>
          <w:rtl w:val="true"/>
        </w:rPr>
        <w:t xml:space="preserve"> וְ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ְתָה תֹהוּ וָבֹ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חֹשׁ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תְהוֹם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רוּחַ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רַחֶפֶת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הַמָּיִם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unformed and deso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г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вообразим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аос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ה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th, abyss, p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-2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חֹשׁ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תְהוֹ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darkness covered the surface of the aby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ьм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окрывал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бездн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כ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שי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rken, become d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ש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-2</w:t>
      </w:r>
      <w:r>
        <w:rPr>
          <w:rFonts w:cs="Arial" w:ascii="Arial" w:hAnsi="Arial"/>
        </w:rPr>
        <w:t>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ש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емн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ра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שֵׁ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skiness, 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8-4-2/1-1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ימָה חֲשֵׁכָה גְדֹ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ֹפֶלֶת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read of deep darkness fell upon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ׂ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withhold, prev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1-3/1-2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lso prevented you {Avimelech} from sinning agains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2/1-2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ave not withhold your so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переставать, пре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-экономить, сбер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הו ובוה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 xml:space="preserve"> 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ּ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haos, empt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H 1-3-1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ְתָה תֹהוּ וָבֹה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unformed and deso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г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вообразим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аос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ה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th, abyss, p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-2</w:t>
      </w:r>
      <w:r>
        <w:rPr>
          <w:rFonts w:cs="Arial" w:ascii="Arial" w:hAnsi="Arial"/>
        </w:rPr>
        <w:t>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חֹשׁ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תְהו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arkness covered the surface of the aby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ьм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окрывал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бездн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רווח</w:t>
      </w:r>
      <w:r>
        <w:rPr>
          <w:rFonts w:cs="Arial" w:ascii="Arial" w:hAnsi="Arial"/>
        </w:rPr>
        <w:tab/>
        <w:tab/>
        <w:t>to feel relief, feel bet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וו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arn (</w:t>
      </w:r>
      <w:r>
        <w:rPr>
          <w:rFonts w:cs="Arial" w:ascii="Arial" w:hAnsi="Arial"/>
          <w:lang w:val="ru-RU"/>
        </w:rPr>
        <w:t>зарабат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ַוֵ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eel relief, be 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t back settle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ес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ו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. space, interval, gap, marg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370-9/1-32:17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keep a space between each he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lang w:val="ru-RU"/>
        </w:rPr>
        <w:t>освобож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вобо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51-4/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ֶוַח והַצָלָ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воб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б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д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удея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руг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ст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, breeze, ai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-3-1</w:t>
      </w:r>
      <w:r>
        <w:rPr>
          <w:rFonts w:cs="Arial" w:ascii="Arial" w:hAnsi="Arial"/>
        </w:rPr>
        <w:t>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וּחַ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רַחֶפ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breath of Elok-im hove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ָרְוָ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lie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0-8/2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ירא פרעה כי היתה הָרְוָח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רוָח</w:t>
      </w:r>
      <w:r>
        <w:rPr>
          <w:rFonts w:cs="Arial" w:ascii="Arial" w:hAnsi="Arial"/>
        </w:rPr>
        <w:tab/>
        <w:tab/>
        <w:t xml:space="preserve">space, room, gap, distanc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רוו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 in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ח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oat, soar, ho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ит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бесах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игураль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-3-2</w:t>
      </w:r>
      <w:r>
        <w:rPr>
          <w:rFonts w:cs="Arial" w:ascii="Arial" w:hAnsi="Arial"/>
        </w:rPr>
        <w:t>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וּחַ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רַחֶפֶת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הַמּ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89-2/5-32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נֶשֶׁר יָעִיר קִנּ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וֹזָלָיו יְרַח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an eagle who rouses his n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Flutter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рел стережет гнездо св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рит над птенцами своим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nicul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p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lw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ח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spension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hem</w:t>
      </w:r>
      <w:r>
        <w:rPr>
          <w:rFonts w:cs="Arial" w:ascii="Arial" w:hAnsi="Arial"/>
          <w:lang w:val="ru-RU"/>
        </w:rPr>
        <w:t>.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ד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בד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pa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tingui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greg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v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азделять, отделять, отлич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-5</w:t>
      </w:r>
      <w:r>
        <w:rPr>
          <w:rFonts w:cs="Arial" w:ascii="Arial" w:hAnsi="Arial"/>
          <w:lang w:val="ru-RU"/>
        </w:rPr>
        <w:t>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ffere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tin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азница, различ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ק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re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am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amm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плющивать, делать плоск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опать ного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קי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rmam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v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nop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во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-1</w:t>
      </w:r>
      <w:r>
        <w:rPr>
          <w:rFonts w:cs="Arial" w:ascii="Arial" w:hAnsi="Arial"/>
          <w:lang w:val="ru-RU"/>
        </w:rPr>
        <w:t>/1-1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ק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ackgroun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PM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???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ה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-1</w:t>
      </w:r>
      <w:r>
        <w:rPr>
          <w:rFonts w:cs="Arial" w:ascii="Arial" w:hAnsi="Arial"/>
        </w:rPr>
        <w:t>/1-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ב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y, dehydrate, dr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шить, осу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86-9/1-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[completely] d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сухой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t 35-27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черств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י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ב</w:t>
      </w:r>
      <w:r>
        <w:rPr>
          <w:rFonts w:ascii="Arial" w:hAnsi="Arial" w:cs="Arial"/>
          <w:rtl w:val="true"/>
          <w:lang w:val="ru-RU"/>
        </w:rPr>
        <w:t>ָּ</w:t>
      </w:r>
      <w:r>
        <w:rPr>
          <w:rFonts w:ascii="Arial" w:hAnsi="Arial" w:cs="Arial"/>
          <w:rtl w:val="true"/>
          <w:lang w:val="ru-RU"/>
        </w:rPr>
        <w:t>ש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land, mainland, dry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ш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-2</w:t>
      </w:r>
      <w:r>
        <w:rPr>
          <w:rFonts w:cs="Arial" w:ascii="Arial" w:hAnsi="Arial"/>
        </w:rPr>
        <w:t>/1-1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tinent, main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атер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тинен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уш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ש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דשיא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ause grass to g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ращ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ав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зеле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-7</w:t>
      </w:r>
      <w:r>
        <w:rPr>
          <w:rFonts w:cs="Arial" w:ascii="Arial" w:hAnsi="Arial"/>
        </w:rPr>
        <w:t>/1-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 earth sprout g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рав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2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ד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зон, лужайк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ש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שׂ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пал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рня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שׂ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eed, herb, g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а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-1/1-1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1-1/1-2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שׂבּ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rbariu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ר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ז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ow, seed, plant, cro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я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scatter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рассе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остра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זר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semin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-1</w:t>
      </w:r>
      <w:r>
        <w:rPr>
          <w:rFonts w:cs="Arial" w:ascii="Arial" w:hAnsi="Arial"/>
        </w:rPr>
        <w:t>/1-1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ed, offsp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м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том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produce, thr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be fert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д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од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-9/1-1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fruit, offsp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фрук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-2</w:t>
      </w:r>
      <w:r>
        <w:rPr>
          <w:rFonts w:cs="Arial" w:ascii="Arial" w:hAnsi="Arial"/>
        </w:rPr>
        <w:t>/1-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roduct result, profit, 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зульт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ил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צ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צֵא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xit, go out, get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ход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צ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ake out, draw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ним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-5</w:t>
      </w:r>
      <w:r>
        <w:rPr>
          <w:rFonts w:cs="Arial" w:ascii="Arial" w:hAnsi="Arial"/>
        </w:rPr>
        <w:t>/1-1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brought forth g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9/2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H-shem, your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o is bringing you out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under the burdens of Egyp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spend (money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ат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деньг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xpense (</w:t>
      </w:r>
      <w:r>
        <w:rPr>
          <w:rFonts w:cs="Arial" w:ascii="Arial" w:hAnsi="Arial"/>
          <w:lang w:val="ru-RU"/>
        </w:rPr>
        <w:t>расход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כ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come, revenue (</w:t>
      </w:r>
      <w:r>
        <w:rPr>
          <w:rFonts w:cs="Arial" w:ascii="Arial" w:hAnsi="Arial"/>
          <w:lang w:val="ru-RU"/>
        </w:rPr>
        <w:t>доход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xecu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tra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ublication, issue, ed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ult, product, out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зульта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צי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t (</w:t>
      </w:r>
      <w:r>
        <w:rPr>
          <w:rFonts w:cs="Arial" w:ascii="Arial" w:hAnsi="Arial"/>
          <w:lang w:val="ru-RU"/>
        </w:rPr>
        <w:t>выход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light, lighten, illumin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righten, enlighte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св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жиг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-1/1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illuminate the earth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04-2/4-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wards the face of the Men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the seven lamps cast [their] ligh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clarif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ъяс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нят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gh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.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(musc: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 הגדול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lumina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ющий свет, светильник, светил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9-8</w:t>
      </w:r>
      <w:r>
        <w:rPr>
          <w:rFonts w:cs="Arial" w:ascii="Arial" w:hAnsi="Arial"/>
          <w:lang w:val="ru-RU"/>
        </w:rPr>
        <w:t>/1-1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וּר</w:t>
      </w:r>
      <w:r>
        <w:rPr>
          <w:rFonts w:cs="Arial" w:ascii="Arial" w:hAnsi="Arial"/>
        </w:rPr>
        <w:tab/>
        <w:tab/>
        <w:t>illustr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Card 18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א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sometimes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one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yu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уква, знак, символ, сигнал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0-2</w:t>
      </w:r>
      <w:r>
        <w:rPr>
          <w:rFonts w:cs="Arial" w:ascii="Arial" w:hAnsi="Arial"/>
          <w:lang w:val="ru-RU"/>
        </w:rPr>
        <w:t>/1-1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7-1/1-4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aced a mark on Kay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יע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 xml:space="preserve">different from </w:t>
      </w:r>
      <w:r>
        <w:rPr>
          <w:rFonts w:ascii="Arial" w:hAnsi="Arial" w:cs="Arial"/>
          <w:rtl w:val="true"/>
        </w:rPr>
        <w:t>עו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ֹע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ssig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озыва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зна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стреч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עֵד ע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meet wi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וָעֵד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дназнач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מְיֹעָ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</w:t>
        <w:tab/>
      </w:r>
      <w:r>
        <w:rPr>
          <w:rFonts w:cs="Arial" w:ascii="Arial" w:hAnsi="Arial"/>
          <w:lang w:val="ru-RU"/>
        </w:rPr>
        <w:t>предназнач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5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e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99-6/2-30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tent of meeting where I will mee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у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вл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б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ע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rm, appointed ti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редел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т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ru-RU"/>
        </w:rPr>
        <w:t>обычн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пр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праз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иод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69-9/1-1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 will establish my covenant with Yitzch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Sarah will bear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ex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это самое время на другой го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6-17/2-8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et a time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morrow H-shem will do this thing in the 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sea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ем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-2</w:t>
      </w:r>
      <w:r>
        <w:rPr>
          <w:rFonts w:cs="Arial" w:ascii="Arial" w:hAnsi="Arial"/>
        </w:rPr>
        <w:t>/1-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ill serve for signs for sea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ре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стреч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ֹהֶל מועד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ent of 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86-3/2-30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onate it for the work in the Tent of 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-2/4-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estiv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зд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עֲד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ub (</w:t>
      </w:r>
      <w:r>
        <w:rPr>
          <w:rFonts w:cs="Arial" w:ascii="Arial" w:hAnsi="Arial"/>
          <w:lang w:val="ru-RU"/>
        </w:rPr>
        <w:t>клуб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light, lighten, illumin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righten, enlighte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св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жиг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1-1</w:t>
      </w:r>
      <w:r>
        <w:rPr>
          <w:rFonts w:cs="Arial" w:ascii="Arial" w:hAnsi="Arial"/>
        </w:rPr>
        <w:t>/1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illuminate the earth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04-2/4-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wards the face of the Menora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hall the seven lamps cast [their] ligh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clarif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ъяс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нят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gh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pl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(musc: 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 הגדול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lumina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ющий свет, светильник, светил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9-8/1-1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וּר</w:t>
      </w:r>
      <w:r>
        <w:rPr>
          <w:rFonts w:cs="Arial" w:ascii="Arial" w:hAnsi="Arial"/>
        </w:rPr>
        <w:tab/>
        <w:tab/>
        <w:t>illust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8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ule, govern,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пр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1-4</w:t>
      </w:r>
      <w:r>
        <w:rPr>
          <w:rFonts w:cs="Arial" w:ascii="Arial" w:hAnsi="Arial"/>
        </w:rPr>
        <w:t>/1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rge light to rule the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-2/1-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Cain] you can dominate [your si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/2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שי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point (rule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ле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ст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or, master, rul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ернат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9/1-4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ruler of all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  <w:t>to speak in parables, allegor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осказа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legory, fable, parable, saying, pro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бас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осказ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ме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.g., for example, for inst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им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כ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a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г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авн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л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ктер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ar (</w:t>
      </w:r>
      <w:r>
        <w:rPr>
          <w:rFonts w:cs="Arial" w:ascii="Arial" w:hAnsi="Arial"/>
          <w:lang w:val="ru-RU"/>
        </w:rPr>
        <w:t>звез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1-6</w:t>
      </w:r>
      <w:r>
        <w:rPr>
          <w:rFonts w:cs="Arial" w:ascii="Arial" w:hAnsi="Arial"/>
        </w:rPr>
        <w:t>/1-1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teris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вёздоч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ת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ת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ive, let, grant, allow, per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et, establ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11-7</w:t>
      </w:r>
      <w:r>
        <w:rPr>
          <w:rFonts w:cs="Arial" w:ascii="Arial" w:hAnsi="Arial"/>
        </w:rPr>
        <w:t>/1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ֹתָם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קִיעַ הַשָּׁ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o-kim set them {stars}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canopy of the heav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4-1/1-41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ָתוֹן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us place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the entire land of Egypt.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יתַן</w:t>
      </w:r>
      <w:r>
        <w:rPr>
          <w:rFonts w:cs="Arial" w:ascii="Arial" w:hAnsi="Arial"/>
        </w:rPr>
        <w:tab/>
        <w:tab/>
        <w:t>-it is possible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Можно</w:t>
      </w:r>
      <w:r>
        <w:rPr>
          <w:rFonts w:cs="Arial" w:ascii="Arial" w:hAnsi="Arial"/>
        </w:rPr>
        <w:t xml:space="preserve"> Car 5-2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given, administered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38-20; 338-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ַן למדיד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llows to measure, it is possible to meas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ת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ubject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itizen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подданный</w:t>
      </w:r>
      <w:r>
        <w:rPr>
          <w:rFonts w:cs="Arial" w:ascii="Arial" w:hAnsi="Arial"/>
        </w:rPr>
        <w:t xml:space="preserve"> Mat</w:t>
      </w:r>
      <w:r>
        <w:rPr>
          <w:rFonts w:cs="Arial" w:ascii="Arial" w:hAnsi="Arial"/>
          <w:lang w:val="ru-RU"/>
        </w:rPr>
        <w:t xml:space="preserve"> 16-7; </w:t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7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תָנ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ift (</w:t>
      </w:r>
      <w:r>
        <w:rPr>
          <w:rFonts w:cs="Arial" w:ascii="Arial" w:hAnsi="Arial"/>
          <w:lang w:val="ru-RU"/>
        </w:rPr>
        <w:tab/>
        <w:t>подар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רצ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רוֹץ</w:t>
      </w:r>
      <w:r>
        <w:rPr>
          <w:rFonts w:cs="Arial" w:ascii="Arial" w:hAnsi="Arial"/>
        </w:rPr>
        <w:tab/>
        <w:tab/>
        <w:t>-to swarm (</w:t>
      </w:r>
      <w:r>
        <w:rPr>
          <w:rFonts w:cs="Arial" w:ascii="Arial" w:hAnsi="Arial"/>
          <w:lang w:val="ru-RU"/>
        </w:rPr>
        <w:t>кишеть</w:t>
      </w:r>
      <w:r>
        <w:rPr>
          <w:rFonts w:cs="Arial" w:ascii="Arial" w:hAnsi="Arial"/>
        </w:rPr>
        <w:t xml:space="preserve">,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ходиться в большом количестве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1-16/</w:t>
      </w:r>
      <w:r>
        <w:rPr>
          <w:rFonts w:cs="Arial" w:ascii="Arial" w:hAnsi="Arial"/>
          <w:lang w:val="ru-RU"/>
        </w:rPr>
        <w:t>1-1:20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-3/2-1: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ga 52-15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spread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87-5/1-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ָׁרְצוּ בָאָרֶץ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Let them spread over the eart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רֶ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 thing, reptil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мыкающее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д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ly, wing, so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е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х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 1-5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ause to fly, laun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hrow away, send away, drive (someone)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брас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ч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г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го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ascii="Arial" w:hAnsi="Arial" w:cs="Arial"/>
          <w:rtl w:val="true"/>
        </w:rPr>
        <w:t>פינו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חנו הולכים להעיף אנשים מהבית שלה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ird, fowl (</w:t>
      </w:r>
      <w:r>
        <w:rPr>
          <w:rFonts w:cs="Arial" w:ascii="Arial" w:hAnsi="Arial"/>
          <w:lang w:val="ru-RU"/>
        </w:rPr>
        <w:t>пти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-1</w:t>
      </w:r>
      <w:r>
        <w:rPr>
          <w:rFonts w:cs="Arial" w:ascii="Arial" w:hAnsi="Arial"/>
        </w:rPr>
        <w:t>/1-1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וֹף יְעוֹפֵ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 birds fly above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ов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жаре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ри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ני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נ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rocodile, alligato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serpent (</w:t>
      </w:r>
      <w:r>
        <w:rPr>
          <w:rFonts w:cs="Arial" w:ascii="Arial" w:hAnsi="Arial"/>
          <w:lang w:val="ru-RU"/>
        </w:rPr>
        <w:t>зме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71-1/2-7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ake your rod and throw it down before Pharaoh.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ill become a serpent.”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whale (</w:t>
      </w:r>
      <w:r>
        <w:rPr>
          <w:rFonts w:cs="Arial" w:ascii="Arial" w:hAnsi="Arial"/>
          <w:i/>
          <w:iCs/>
        </w:rPr>
        <w:t>according to Rashi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-3</w:t>
      </w:r>
      <w:r>
        <w:rPr>
          <w:rFonts w:cs="Arial" w:ascii="Arial" w:hAnsi="Arial"/>
        </w:rPr>
        <w:t>/1-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מ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reep, swa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-4</w:t>
      </w:r>
      <w:r>
        <w:rPr>
          <w:rFonts w:cs="Arial" w:ascii="Arial" w:hAnsi="Arial"/>
        </w:rPr>
        <w:t>/1-1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 thing, rept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נ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g (</w:t>
      </w:r>
      <w:r>
        <w:rPr>
          <w:rFonts w:cs="Arial" w:ascii="Arial" w:hAnsi="Arial"/>
          <w:lang w:val="ru-RU"/>
        </w:rPr>
        <w:t>кры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-6</w:t>
      </w:r>
      <w:r>
        <w:rPr>
          <w:rFonts w:cs="Arial" w:ascii="Arial" w:hAnsi="Arial"/>
        </w:rPr>
        <w:t>/1-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produce, thr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ert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вать плоды, плодиться, р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2-9</w:t>
      </w:r>
      <w:r>
        <w:rPr>
          <w:rFonts w:cs="Arial" w:ascii="Arial" w:hAnsi="Arial"/>
          <w:lang w:val="ru-RU"/>
        </w:rPr>
        <w:t>/1-1-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rui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ffsp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лод, фрук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-2/1-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produc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ul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i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езультат усил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המה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ה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anim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a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ttl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domesticat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imal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кот, скотина, домашний скот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3-7</w:t>
      </w:r>
      <w:r>
        <w:rPr>
          <w:rFonts w:cs="Arial" w:ascii="Arial" w:hAnsi="Arial"/>
          <w:lang w:val="ru-RU"/>
        </w:rPr>
        <w:t>/1-1:2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8-2/1-2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הֱמַ</w:t>
      </w:r>
      <w:r>
        <w:rPr>
          <w:rFonts w:ascii="Arial" w:hAnsi="Arial" w:cs="Arial"/>
          <w:rtl w:val="true"/>
        </w:rPr>
        <w:t>ת 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икое живот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מ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reep, sw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-4/1-1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 thing, rept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-7</w:t>
      </w:r>
      <w:r>
        <w:rPr>
          <w:rFonts w:cs="Arial" w:ascii="Arial" w:hAnsi="Arial"/>
        </w:rPr>
        <w:t>/1-1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חי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ive, exist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/>
      </w:pPr>
      <w:r>
        <w:rPr>
          <w:rFonts w:cs="Arial" w:ascii="Arial" w:hAnsi="Arial"/>
        </w:rPr>
        <w:t>-to be alive, surv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ח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ving, sustenance, fo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ред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ществованию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ит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al, beast, living th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-10</w:t>
      </w:r>
      <w:r>
        <w:rPr>
          <w:rFonts w:cs="Arial" w:ascii="Arial" w:hAnsi="Arial"/>
        </w:rPr>
        <w:t>/1-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7-3/1-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ל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hotograph, take X-ray, xero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Фотографир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צטל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фотографиро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image, form like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ра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об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-1</w:t>
      </w:r>
      <w:r>
        <w:rPr>
          <w:rFonts w:cs="Arial" w:ascii="Arial" w:hAnsi="Arial"/>
        </w:rPr>
        <w:t>/1-1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do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י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hotograph, X-r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hotograph, pho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hotograp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фотограф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ascii="Arial" w:hAnsi="Arial" w:cs="Arial"/>
          <w:rtl w:val="true"/>
        </w:rPr>
        <w:t xml:space="preserve">פינוי </w:t>
      </w:r>
      <w:r>
        <w:rPr>
          <w:rFonts w:cs="Arial" w:ascii="Arial" w:hAnsi="Arial"/>
        </w:rPr>
        <w:t>1-1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דמוֹת</w:t>
      </w:r>
      <w:r>
        <w:rPr>
          <w:rFonts w:cs="Arial" w:ascii="Arial" w:hAnsi="Arial"/>
        </w:rPr>
        <w:tab/>
        <w:tab/>
        <w:t>-to resem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хож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imag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обр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фантаз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51-2/4-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ru-RU"/>
        </w:rPr>
        <w:t>Мордех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стер</w:t>
      </w:r>
      <w:r>
        <w:rPr>
          <w:rFonts w:cs="Arial" w:ascii="Arial" w:hAnsi="Arial"/>
        </w:rPr>
        <w:t xml:space="preserve">]: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ум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уш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о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стис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м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арск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mp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равн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int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мер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пола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46-1/4-33:5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shall b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hat I intended to do to t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will do to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каз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37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</w:t>
      </w:r>
      <w:r>
        <w:rPr>
          <w:rFonts w:ascii="Arial" w:hAnsi="Arial" w:cs="Arial"/>
          <w:rtl w:val="true"/>
        </w:rPr>
        <w:t>טוב</w:t>
      </w:r>
      <w:r>
        <w:rPr>
          <w:rFonts w:cs="Arial" w:ascii="Arial" w:hAnsi="Arial"/>
          <w:rtl w:val="true"/>
        </w:rPr>
        <w:t xml:space="preserve">, " </w:t>
      </w:r>
      <w:r>
        <w:rPr>
          <w:rFonts w:ascii="Arial" w:hAnsi="Arial" w:cs="Arial"/>
          <w:rtl w:val="true"/>
        </w:rPr>
        <w:t>השיב מליא באי רצ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נדמה היה לו שברגע חשוב כל כך ל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אה לדבר על אכ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keness (</w:t>
      </w:r>
      <w:r>
        <w:rPr>
          <w:rFonts w:cs="Arial" w:ascii="Arial" w:hAnsi="Arial"/>
          <w:lang w:val="ru-RU"/>
        </w:rPr>
        <w:t>подоби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5-1</w:t>
      </w:r>
      <w:r>
        <w:rPr>
          <w:rFonts w:cs="Arial" w:ascii="Arial" w:hAnsi="Arial"/>
          <w:lang w:val="ru-RU"/>
        </w:rPr>
        <w:t>/1-1:26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ִמ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ari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ָמוּי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lik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ard</w:t>
      </w:r>
      <w:r>
        <w:rPr>
          <w:rFonts w:cs="Arial" w:ascii="Arial" w:hAnsi="Arial"/>
          <w:lang w:val="ru-RU"/>
        </w:rPr>
        <w:t xml:space="preserve"> 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י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magin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ntas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оображение, фантаз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</w:t>
      </w:r>
      <w:r>
        <w:rPr>
          <w:rFonts w:cs="Arial" w:ascii="Arial" w:hAnsi="Arial"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ד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ד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ule</w:t>
      </w:r>
      <w:r>
        <w:rPr>
          <w:rFonts w:cs="Arial" w:ascii="Arial" w:hAnsi="Arial"/>
          <w:lang w:val="ru-RU"/>
        </w:rPr>
        <w:t xml:space="preserve"> (властв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5-2/</w:t>
      </w:r>
      <w:r>
        <w:rPr>
          <w:rFonts w:cs="Arial" w:ascii="Arial" w:hAnsi="Arial"/>
          <w:lang w:val="ru-RU"/>
        </w:rPr>
        <w:t>1-1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yrann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nish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זכ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זכ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memb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colle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call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мни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זכּ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min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помни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יזכ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помни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ני נזכרתי בז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 вспомнил эт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זכּ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cretar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זָכ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l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6-2</w:t>
      </w:r>
      <w:r>
        <w:rPr>
          <w:rFonts w:cs="Arial" w:ascii="Arial" w:hAnsi="Arial"/>
        </w:rPr>
        <w:t>/1-1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ק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ore, perforate, punch, pier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puncture, bore, pore, orif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(pl. </w:t>
      </w:r>
      <w:r>
        <w:rPr>
          <w:rFonts w:ascii="Arial" w:hAnsi="Arial" w:cs="Arial"/>
          <w:rtl w:val="true"/>
        </w:rPr>
        <w:t>נְקָב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р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ыр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ק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dge ha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л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увал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ִק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tunn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унн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קֵבָה</w:t>
      </w:r>
      <w:r>
        <w:rPr>
          <w:rFonts w:cs="Arial" w:ascii="Arial" w:hAnsi="Arial"/>
        </w:rPr>
        <w:tab/>
        <w:tab/>
        <w:t>female, wo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нщ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ам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6-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  <w:t>to specify, mention, state, name, distingu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m 1-341-3/1-30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said, “Set your wages for me and I will give it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קוּ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, specified, distinguished, def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produce, thr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be fert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д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од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-9/1-1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6-5</w:t>
      </w:r>
      <w:r>
        <w:rPr>
          <w:rFonts w:cs="Arial" w:ascii="Arial" w:hAnsi="Arial"/>
        </w:rPr>
        <w:t>/1-1: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fruit, offsp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фрук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-2/1-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roduct result, profit, 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зульт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ил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ל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ל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fill (</w:t>
      </w:r>
      <w:r>
        <w:rPr>
          <w:rFonts w:cs="Arial" w:ascii="Arial" w:hAnsi="Arial"/>
          <w:lang w:val="ru-RU"/>
        </w:rPr>
        <w:t>наполн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6-6-1</w:t>
      </w:r>
      <w:r>
        <w:rPr>
          <w:rFonts w:cs="Arial" w:ascii="Arial" w:hAnsi="Arial"/>
        </w:rPr>
        <w:t>/1-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ל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כִבְשֻׁ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ll the earth and subdue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аполняйте землю и овладейте е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ulfill</w:t>
      </w:r>
      <w:r>
        <w:rPr>
          <w:rFonts w:cs="Arial" w:ascii="Arial" w:hAnsi="Arial"/>
          <w:lang w:val="ru-RU"/>
        </w:rPr>
        <w:t xml:space="preserve"> (выполнять (обещание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7-1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לוּא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уи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לֵא</w:t>
      </w:r>
      <w:r>
        <w:rPr>
          <w:rFonts w:cs="Arial" w:ascii="Arial" w:hAnsi="Arial"/>
        </w:rPr>
        <w:tab/>
        <w:tab/>
        <w:t>fu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ל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олн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9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כבּוֹש</w:t>
      </w:r>
      <w:r>
        <w:rPr>
          <w:rFonts w:cs="Arial" w:ascii="Arial" w:hAnsi="Arial"/>
        </w:rPr>
        <w:tab/>
        <w:tab/>
        <w:t>-to conquer, occup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хва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абощ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ubdu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6-6-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/1-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ל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כִבְשֻׁ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ll the earth and subdue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аполняйте землю и овладейте ею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ss</w:t>
      </w:r>
      <w:r>
        <w:rPr>
          <w:rFonts w:cs="Arial" w:ascii="Arial" w:hAnsi="Arial"/>
          <w:lang w:val="ru-RU"/>
        </w:rPr>
        <w:t xml:space="preserve"> (прессовать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олить, марино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насиловать (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>.63-2/7-8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ביש</w:t>
      </w:r>
      <w:r>
        <w:rPr>
          <w:rFonts w:cs="Arial" w:ascii="Arial" w:hAnsi="Arial"/>
          <w:lang w:val="ru-RU"/>
        </w:rPr>
        <w:tab/>
        <w:tab/>
        <w:t>(</w:t>
      </w:r>
      <w:r>
        <w:rPr>
          <w:rFonts w:cs="Arial" w:ascii="Arial" w:hAnsi="Arial"/>
        </w:rPr>
        <w:t>paved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ro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igh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יבּוּש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nqu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ccup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בֶ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ep, lam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6-15/1-2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ב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ַע כִּבְשׂ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צֹּאן לְבַדְּה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ven ewes apart by themsel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ד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ד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  <w:t>-to rule (</w:t>
      </w:r>
      <w:r>
        <w:rPr>
          <w:rFonts w:cs="Arial" w:ascii="Arial" w:hAnsi="Arial"/>
          <w:lang w:val="ru-RU"/>
        </w:rPr>
        <w:t>властв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-2/1-1:2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7-1</w:t>
      </w:r>
      <w:r>
        <w:rPr>
          <w:rFonts w:cs="Arial" w:ascii="Arial" w:hAnsi="Arial"/>
        </w:rPr>
        <w:t>/1-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yrann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pun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חי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ive, exist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to be alive, surv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ח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ving, sustenance, fo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ред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ществованию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ит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al, beast, living 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-10/1-1: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7-3</w:t>
      </w:r>
      <w:r>
        <w:rPr>
          <w:rFonts w:cs="Arial" w:ascii="Arial" w:hAnsi="Arial"/>
        </w:rPr>
        <w:t>/1-1:2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כ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ֱ</w:t>
      </w:r>
      <w:r>
        <w:rPr>
          <w:rFonts w:ascii="Arial" w:hAnsi="Arial" w:cs="Arial"/>
          <w:rtl w:val="true"/>
        </w:rPr>
        <w:t>כ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rrod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o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7-9/1-1:29 (</w:t>
      </w:r>
      <w:r>
        <w:rPr>
          <w:rFonts w:cs="Arial" w:ascii="Arial" w:hAnsi="Arial"/>
          <w:i/>
          <w:iCs/>
        </w:rPr>
        <w:t>Approx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orro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onsumption, diges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green herb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gree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елен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возмож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авы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7-14/1-1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א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ֺד</w:t>
      </w:r>
      <w:r>
        <w:rPr>
          <w:rFonts w:cs="Arial" w:ascii="Arial" w:hAnsi="Arial"/>
        </w:rPr>
        <w:tab/>
        <w:tab/>
        <w:t>very (</w:t>
      </w:r>
      <w:r>
        <w:rPr>
          <w:rFonts w:cs="Arial" w:ascii="Arial" w:hAnsi="Arial"/>
          <w:lang w:val="ru-RU"/>
        </w:rPr>
        <w:t>очен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-2</w:t>
      </w:r>
      <w:r>
        <w:rPr>
          <w:rFonts w:cs="Arial" w:ascii="Arial" w:hAnsi="Arial"/>
        </w:rPr>
        <w:t>/1-1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ב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rmy, military, arm forces, troop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5/1-21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and Pichol, his general spo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Avraham, say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ultitud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-6</w:t>
      </w:r>
      <w:r>
        <w:rPr>
          <w:rFonts w:cs="Arial" w:ascii="Arial" w:hAnsi="Arial"/>
        </w:rPr>
        <w:t>/1-2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67-3/2-6: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ring B’nei Israel out of the land of Egypt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their multitude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כלה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כַ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su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ni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вершать, закан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8-7</w:t>
      </w:r>
      <w:r>
        <w:rPr>
          <w:rFonts w:cs="Arial" w:ascii="Arial" w:hAnsi="Arial"/>
          <w:lang w:val="ru-RU"/>
        </w:rPr>
        <w:t>/1-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 אֱלֹהִים בַּיּוֹם הַשְּׁבִיע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לַאכְתּו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ֲשֶׁר עָשׂ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-kim completed by the sevent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work which He has m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7/1-49-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 יַעֲקֹב לְצַוּ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נָי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aakov concluded his commands to his 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7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askmasters pressured them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must complete your daily work [quota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vast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9-16/1-4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ָּה הָרָעָ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amine will devastate the 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כ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rpose, point (</w:t>
      </w:r>
      <w:r>
        <w:rPr>
          <w:rFonts w:cs="Arial" w:ascii="Arial" w:hAnsi="Arial"/>
          <w:lang w:val="ru-RU"/>
        </w:rPr>
        <w:t>ц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нач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nd, limit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е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extinction, exterm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5/2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actually drive you from here complete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bride (</w:t>
      </w:r>
      <w:r>
        <w:rPr>
          <w:rFonts w:cs="Arial" w:ascii="Arial" w:hAnsi="Arial"/>
          <w:lang w:val="ru-RU"/>
        </w:rPr>
        <w:t>невес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daughter-in-law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5/1-11:31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4-4/1-3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ָד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ַלָּתוֹ הִ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ehudah} did not kn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was his daughter-in-law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שב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שבּוֹ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rest, cease, sto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кращ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екращ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ту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-2</w:t>
      </w:r>
      <w:r>
        <w:rPr>
          <w:rFonts w:cs="Arial" w:ascii="Arial" w:hAnsi="Arial"/>
        </w:rPr>
        <w:t>/1-2: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ב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close down, lock out, stop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ъявить забастовку, остановить работу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p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7-9/4-14 (не лишил тебя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ַבָּ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abba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уббот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בית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k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бастовк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0-2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ל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ד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ж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00-2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Wh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ch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o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жд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2-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hildbir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li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д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d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кушерк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00-5/1-35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dwif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r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ד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-8</w:t>
      </w:r>
      <w:r>
        <w:rPr>
          <w:rFonts w:cs="Arial" w:ascii="Arial" w:hAnsi="Arial"/>
        </w:rPr>
        <w:t>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ח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ִׂיחַ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bush (</w:t>
      </w:r>
      <w:r>
        <w:rPr>
          <w:rFonts w:cs="Arial" w:ascii="Arial" w:hAnsi="Arial"/>
          <w:lang w:val="ru-RU"/>
        </w:rPr>
        <w:t>кус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-2/1-2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plants of the fie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re not yet on the earth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какого кустарника полевог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ще не было на земл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bush (</w:t>
      </w:r>
      <w:r>
        <w:rPr>
          <w:rFonts w:cs="Arial" w:ascii="Arial" w:hAnsi="Arial"/>
          <w:lang w:val="ru-RU"/>
        </w:rPr>
        <w:t>кус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-7/2-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the midst of the thorn bush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ח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שׂוֹח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al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vers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7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י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nvers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פר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(   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סיפו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story</w:t>
      </w:r>
      <w:r>
        <w:rPr>
          <w:rFonts w:cs="Arial" w:ascii="Arial" w:hAnsi="Arial"/>
          <w:lang w:val="ru-RU"/>
        </w:rPr>
        <w:t xml:space="preserve"> )</w:t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/>
      </w:pPr>
      <w:r>
        <w:rPr>
          <w:rFonts w:ascii="Arial" w:hAnsi="Arial" w:cs="Arial"/>
          <w:rtl w:val="true"/>
        </w:rPr>
        <w:t>שִׂיחַ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(</w:t>
      </w:r>
      <w:r>
        <w:rPr>
          <w:rFonts w:cs="Arial" w:ascii="Arial" w:hAnsi="Arial"/>
        </w:rPr>
        <w:t>literary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convers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ch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ression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discourse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tal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ctur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יח ושיג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exch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ta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alings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ascii="Arial" w:hAnsi="Arial" w:cs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monologu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artn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versation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ialogue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eb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ymposiu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n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scussion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ascii="Arial" w:hAnsi="Arial" w:cs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hrub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u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ר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fo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еще н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0-3</w:t>
      </w:r>
      <w:r>
        <w:rPr>
          <w:rFonts w:cs="Arial" w:ascii="Arial" w:hAnsi="Arial"/>
          <w:lang w:val="ru-RU"/>
        </w:rPr>
        <w:t>/1-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ש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עַשׂ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опалывать сорняк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ֵשׂ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rb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тра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-1/1-1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-1</w:t>
      </w:r>
      <w:r>
        <w:rPr>
          <w:rFonts w:cs="Arial" w:ascii="Arial" w:hAnsi="Arial"/>
        </w:rPr>
        <w:t>/1-2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שׂבּ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rbariu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צ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sprout, shoot, spr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цве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-2</w:t>
      </w:r>
      <w:r>
        <w:rPr>
          <w:rFonts w:cs="Arial" w:ascii="Arial" w:hAnsi="Arial"/>
        </w:rPr>
        <w:t>/1-2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use to g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ращ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соб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цвет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2/1-2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all the herbal vegetation of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not yet sprou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nt (</w:t>
      </w:r>
      <w:r>
        <w:rPr>
          <w:rFonts w:cs="Arial" w:ascii="Arial" w:hAnsi="Arial"/>
          <w:lang w:val="ru-RU"/>
        </w:rPr>
        <w:t>раст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egetari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гетариа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гетарианск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ט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ט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rain, shower, pour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жде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-3</w:t>
      </w:r>
      <w:r>
        <w:rPr>
          <w:rFonts w:cs="Arial" w:ascii="Arial" w:hAnsi="Arial"/>
        </w:rPr>
        <w:t>/1-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-shem Elokim had not brought 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sprink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ей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rain, shower, rainfa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жд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21-4/5-1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rain of the sk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dur 92-13 (Shma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לא יהיה 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рош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טרי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umbrell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он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жд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im, goal, purpose, targe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ц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me, vapor, mist, steam, ga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-1</w:t>
      </w:r>
      <w:r>
        <w:rPr>
          <w:rFonts w:cs="Arial" w:ascii="Arial" w:hAnsi="Arial"/>
        </w:rPr>
        <w:t>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ist rose up from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ק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ter, irrigate, w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-2</w:t>
      </w:r>
      <w:r>
        <w:rPr>
          <w:rFonts w:cs="Arial" w:ascii="Arial" w:hAnsi="Arial"/>
        </w:rPr>
        <w:t>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tered the entire surface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6/2-2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o water their father’s shee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9-10/2-32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the calf that they have m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urned it in f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round it into fine powd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n scattered it on the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the B’nei Israel drink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ק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о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יצוֹר</w:t>
      </w:r>
      <w:r>
        <w:rPr>
          <w:rFonts w:cs="Arial" w:ascii="Arial" w:hAnsi="Arial"/>
        </w:rPr>
        <w:tab/>
        <w:tab/>
        <w:t>to create, to m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зд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вори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um 1-22-3</w:t>
      </w:r>
      <w:r>
        <w:rPr>
          <w:rFonts w:cs="Arial" w:ascii="Arial" w:hAnsi="Arial"/>
        </w:rPr>
        <w:t xml:space="preserve">/1-2-7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יַצֵר</w:t>
      </w:r>
      <w:r>
        <w:rPr>
          <w:rFonts w:cs="Arial" w:ascii="Arial" w:hAnsi="Arial"/>
        </w:rPr>
        <w:tab/>
        <w:tab/>
        <w:t>to make, produ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вод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оде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укцию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19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ִוָצֵר</w:t>
      </w:r>
      <w:r>
        <w:rPr>
          <w:rFonts w:cs="Arial" w:ascii="Arial" w:hAnsi="Arial"/>
        </w:rPr>
        <w:tab/>
        <w:tab/>
        <w:t>to be created, to be formed, to be establish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тся</w:t>
      </w:r>
      <w:r>
        <w:rPr>
          <w:rFonts w:cs="Arial" w:ascii="Arial" w:hAnsi="Arial"/>
        </w:rPr>
        <w:t xml:space="preserve">  (Geogr 89-3), </w:t>
      </w:r>
      <w:r>
        <w:rPr>
          <w:rFonts w:cs="Arial" w:ascii="Arial" w:hAnsi="Arial"/>
          <w:lang w:val="ru-RU"/>
        </w:rPr>
        <w:t>делает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צַ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л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лся</w:t>
      </w:r>
      <w:r>
        <w:rPr>
          <w:rFonts w:cs="Arial" w:ascii="Arial" w:hAnsi="Arial"/>
        </w:rPr>
        <w:t>, was form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וּר</w:t>
      </w:r>
      <w:r>
        <w:rPr>
          <w:rFonts w:cs="Arial" w:ascii="Arial" w:hAnsi="Arial"/>
        </w:rPr>
        <w:tab/>
        <w:tab/>
        <w:t>cre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urge, instinct, incl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pulse, nature, desi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стинкт, склонность, побу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62-9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[man’s]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evil all day lo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 make-up 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им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אפ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ры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א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рим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аскиро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ey (</w:t>
      </w:r>
      <w:r>
        <w:rPr>
          <w:rFonts w:cs="Arial" w:ascii="Arial" w:hAnsi="Arial"/>
          <w:lang w:val="ru-RU"/>
        </w:rPr>
        <w:t>сер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h, dust, nothingn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пел, зол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9-3/1-18:2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  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 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m but dust and ashe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тя я прах и пепел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47-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Мордехай] возложил на себя власяницу и пепел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rt, dust, earth,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ыль, пра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2-4</w:t>
      </w:r>
      <w:r>
        <w:rPr>
          <w:rFonts w:cs="Arial" w:ascii="Arial" w:hAnsi="Arial"/>
        </w:rPr>
        <w:t>/1-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st from the g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х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פָּ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ncil (</w:t>
      </w:r>
      <w:r>
        <w:rPr>
          <w:rFonts w:cs="Arial" w:ascii="Arial" w:hAnsi="Arial"/>
          <w:lang w:val="ru-RU"/>
        </w:rPr>
        <w:t>карандаш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pen (</w:t>
      </w:r>
      <w:r>
        <w:rPr>
          <w:rFonts w:cs="Arial" w:ascii="Arial" w:hAnsi="Arial"/>
          <w:lang w:val="ru-RU"/>
        </w:rPr>
        <w:t>ручка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ad (</w:t>
      </w:r>
      <w:r>
        <w:rPr>
          <w:rFonts w:cs="Arial" w:ascii="Arial" w:hAnsi="Arial"/>
          <w:lang w:val="ru-RU"/>
        </w:rPr>
        <w:t>свинец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20-1/4-31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ז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g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ea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ezor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ח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ea</w:t>
      </w:r>
      <w:r>
        <w:rPr>
          <w:rFonts w:cs="Arial" w:ascii="Arial" w:hAnsi="Arial"/>
          <w:lang w:val="ru-RU"/>
        </w:rPr>
        <w:t xml:space="preserve"> (область интересов), </w:t>
      </w:r>
      <w:r>
        <w:rPr>
          <w:rFonts w:cs="Arial" w:ascii="Arial" w:hAnsi="Arial"/>
        </w:rPr>
        <w:t>boundary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ט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ea</w:t>
      </w:r>
      <w:r>
        <w:rPr>
          <w:rFonts w:cs="Arial" w:ascii="Arial" w:hAnsi="Arial"/>
          <w:lang w:val="ru-RU"/>
        </w:rPr>
        <w:t xml:space="preserve"> (площад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פ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נפּוֹחַ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u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дуть, </w:t>
        <w:tab/>
        <w:t>вду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2-5</w:t>
      </w:r>
      <w:r>
        <w:rPr>
          <w:rFonts w:cs="Arial" w:ascii="Arial" w:hAnsi="Arial"/>
          <w:lang w:val="ru-RU"/>
        </w:rPr>
        <w:t>/1-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blew into his nostrils the breath of l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פּ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inflate, puff, swell, blow up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наду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дувать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раздувать</w:t>
      </w:r>
      <w:r>
        <w:rPr>
          <w:rFonts w:cs="Arial" w:ascii="Arial" w:hAnsi="Arial"/>
        </w:rPr>
        <w:t xml:space="preserve"> (lungs, balloo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פיח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w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פו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ду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פוח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distended (</w:t>
      </w:r>
      <w:r>
        <w:rPr>
          <w:rFonts w:cs="Arial" w:ascii="Arial" w:hAnsi="Arial"/>
          <w:lang w:val="ru-RU"/>
        </w:rPr>
        <w:t>разду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woll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ֵפ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olume (</w:t>
      </w:r>
      <w:r>
        <w:rPr>
          <w:rFonts w:cs="Arial" w:ascii="Arial" w:hAnsi="Arial"/>
          <w:lang w:val="ru-RU"/>
        </w:rPr>
        <w:t>объё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טַח</w:t>
      </w:r>
      <w:r>
        <w:rPr>
          <w:rFonts w:cs="Arial" w:ascii="Arial" w:hAnsi="Arial"/>
        </w:rPr>
        <w:tab/>
        <w:tab/>
        <w:t>area (</w:t>
      </w:r>
      <w:r>
        <w:rPr>
          <w:rFonts w:cs="Arial" w:ascii="Arial" w:hAnsi="Arial"/>
          <w:lang w:val="ru-RU"/>
        </w:rPr>
        <w:t>площад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רֶ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olume, t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ниг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פּ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acksmi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зн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physem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lant, insert, establ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ажд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-2</w:t>
      </w:r>
      <w:r>
        <w:rPr>
          <w:rFonts w:cs="Arial" w:ascii="Arial" w:hAnsi="Arial"/>
        </w:rPr>
        <w:t>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 יְהוָה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ַ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עֵד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Elokim planted a garden in Ed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6-7/1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חֶל 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הָאֲדָ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began to be a man of the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e planted a viney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8/1-21: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ַּע אֶשׁ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ִבְאֵר שָׁבַע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planted an eishel [tree] in 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4-1/2-1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3-13/5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2-7/5-16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ד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ine, improve, make tend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ж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нки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דינ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икатн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ысканнос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ежливос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elicac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икатес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54-2/1-49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sher will come rich foo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provide delicacies for the king.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delight, luxu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лаж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овольств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ע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דנ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leas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лажд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181-2/1-18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 that I am worn ou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I have the pleasure [of a son]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ן עד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adis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-2</w:t>
      </w:r>
      <w:r>
        <w:rPr>
          <w:rFonts w:cs="Arial" w:ascii="Arial" w:hAnsi="Arial"/>
        </w:rPr>
        <w:t>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, place, set, depos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в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1</w:t>
      </w:r>
      <w:r>
        <w:rPr>
          <w:rFonts w:cs="Arial" w:ascii="Arial" w:hAnsi="Arial"/>
        </w:rPr>
        <w:t>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placed the man He had form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1/1-9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laced it on their should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lked backwa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2-15/1-3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out and crossed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tting in the direction of Mount Gil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ил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ил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ת 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ttention, h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ним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ниматель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о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יצוֹר</w:t>
      </w:r>
      <w:r>
        <w:rPr>
          <w:rFonts w:cs="Arial" w:ascii="Arial" w:hAnsi="Arial"/>
        </w:rPr>
        <w:tab/>
        <w:tab/>
        <w:t>to create, to m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зд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вор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-3/1-2-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1-2</w:t>
      </w:r>
      <w:r>
        <w:rPr>
          <w:rFonts w:cs="Arial" w:ascii="Arial" w:hAnsi="Arial"/>
        </w:rPr>
        <w:t>/1-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יַצֵר</w:t>
      </w:r>
      <w:r>
        <w:rPr>
          <w:rFonts w:cs="Arial" w:ascii="Arial" w:hAnsi="Arial"/>
        </w:rPr>
        <w:tab/>
        <w:tab/>
        <w:t>to make, produ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вод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оде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укцию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19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ִוָצֵר</w:t>
      </w:r>
      <w:r>
        <w:rPr>
          <w:rFonts w:cs="Arial" w:ascii="Arial" w:hAnsi="Arial"/>
        </w:rPr>
        <w:tab/>
        <w:tab/>
        <w:t>to be created, to be formed, to be establish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тся  (</w:t>
      </w:r>
      <w:r>
        <w:rPr>
          <w:rFonts w:cs="Arial" w:ascii="Arial" w:hAnsi="Arial"/>
        </w:rPr>
        <w:t>Geogr</w:t>
      </w:r>
      <w:r>
        <w:rPr>
          <w:rFonts w:cs="Arial" w:ascii="Arial" w:hAnsi="Arial"/>
          <w:lang w:val="ru-RU"/>
        </w:rPr>
        <w:t xml:space="preserve"> 89-3), делает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צַ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 xml:space="preserve">становился, делался,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m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צוּ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reat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ֵצֶ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ur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tin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cl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impul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atu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нстинкт, склонность, побу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62-9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[man’s] hear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as only evil all day lo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צ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sprout, shoot, spr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цве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-2/1-2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use to g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ращ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соб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цвет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2</w:t>
      </w:r>
      <w:r>
        <w:rPr>
          <w:rFonts w:cs="Arial" w:ascii="Arial" w:hAnsi="Arial"/>
        </w:rPr>
        <w:t>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ll the herbal vegetation of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not yet sprou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nt (</w:t>
      </w:r>
      <w:r>
        <w:rPr>
          <w:rFonts w:cs="Arial" w:ascii="Arial" w:hAnsi="Arial"/>
          <w:lang w:val="ru-RU"/>
        </w:rPr>
        <w:t>раст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egetari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гетариа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гетарианск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מ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sire, lust, cov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л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могаться</w:t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 2-264-3/2-2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ho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1-2/2-34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no man will covet your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ал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מ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sweet, lovable, lovely, delightful, pret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влекатель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5-19/1-2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ivkah to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rments of Eisov, her elder 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e garments] that were precious [to him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חמ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nice, pleasant, lov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мпатич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ят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3</w:t>
      </w:r>
      <w:r>
        <w:rPr>
          <w:rFonts w:cs="Arial" w:ascii="Arial" w:hAnsi="Arial"/>
        </w:rPr>
        <w:t>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tree that is pleasant to look 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9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l, wickedness (</w:t>
      </w:r>
      <w:r>
        <w:rPr>
          <w:rFonts w:cs="Arial" w:ascii="Arial" w:hAnsi="Arial"/>
          <w:lang w:val="ru-RU"/>
        </w:rPr>
        <w:t>з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7</w:t>
      </w:r>
      <w:r>
        <w:rPr>
          <w:rFonts w:cs="Arial" w:ascii="Arial" w:hAnsi="Arial"/>
        </w:rPr>
        <w:t>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5/1-3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riend, companion, comrade, pe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ה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ream, swarm, flow, flock, crow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ек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дкос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ver, stream, curr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8</w:t>
      </w:r>
      <w:r>
        <w:rPr>
          <w:rFonts w:cs="Arial" w:ascii="Arial" w:hAnsi="Arial"/>
        </w:rPr>
        <w:t>/1-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river went out of Eden to water the Gard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10/2-7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extend your hands over the waters of Egypt 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their rivers, over their canal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ק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ter, irrigate, w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22-2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tered the entire surface of the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8</w:t>
      </w:r>
      <w:r>
        <w:rPr>
          <w:rFonts w:cs="Arial" w:ascii="Arial" w:hAnsi="Arial"/>
        </w:rPr>
        <w:t>/1-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river went out of Eden to water the Garde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9-6/2-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ater their father’s shee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9-10/2-32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the calf that they have m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urned it in f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round it into fine powd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n scattered it on the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the B’nei Israel drink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שק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о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ר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sociate, separate, divide, par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ъеди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eparate fro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be separated, part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делё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енным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-9</w:t>
      </w:r>
      <w:r>
        <w:rPr>
          <w:rFonts w:cs="Arial" w:ascii="Arial" w:hAnsi="Arial"/>
        </w:rPr>
        <w:t>/1-2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rom there it [the river] separat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100-13/1-10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se the nations were separated into islands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parate, diverse, differ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ь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елённый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רי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arture, parting, farewell, leav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ing, leave taking, departur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u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בב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25-2</w:t>
      </w:r>
      <w:r>
        <w:rPr>
          <w:rFonts w:cs="Arial" w:ascii="Arial" w:hAnsi="Arial"/>
        </w:rPr>
        <w:t>/1-2: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ס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oll, rotate, revolve, circuit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рте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ַס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vert, yaw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отклон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рса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бвод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7/2-13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ве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р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рог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нною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иде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локатившис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Haga</w:t>
      </w:r>
      <w:r>
        <w:rPr>
          <w:rFonts w:cs="Arial" w:ascii="Arial" w:hAnsi="Arial"/>
          <w:lang w:val="ru-RU"/>
        </w:rPr>
        <w:t xml:space="preserve"> 32-1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פ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94-1/1-19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Жители Сдома окружили д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ה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ֹׁהַם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ab/>
        <w:t>onyx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-5</w:t>
      </w:r>
      <w:r>
        <w:rPr>
          <w:rFonts w:cs="Arial" w:ascii="Arial" w:hAnsi="Arial"/>
        </w:rPr>
        <w:t>/1-2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ָם הַבְּדֹלַ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ֶבֶן הַשֹּׁהַ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so found there is bdellium and onyx sto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5-4/2-2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קד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ְקַדֵ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promote, adv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ви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стре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קדים</w:t>
      </w:r>
      <w:r>
        <w:rPr>
          <w:rFonts w:cs="Arial" w:ascii="Arial" w:hAnsi="Arial"/>
        </w:rPr>
        <w:tab/>
        <w:tab/>
        <w:t>-to precede, pref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ере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nticip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תקדם</w:t>
      </w:r>
      <w:r>
        <w:rPr>
          <w:rFonts w:cs="Arial" w:ascii="Arial" w:hAnsi="Arial"/>
        </w:rPr>
        <w:tab/>
        <w:t>to progress, advance, come al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виг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пех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וֹדֶם</w:t>
      </w:r>
      <w:r>
        <w:rPr>
          <w:rFonts w:cs="Arial" w:ascii="Arial" w:hAnsi="Arial"/>
        </w:rPr>
        <w:tab/>
        <w:tab/>
        <w:t>previously, before, beforeh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ньш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התקדמות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advance, progression, progr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виж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וקדם</w:t>
      </w:r>
      <w:r>
        <w:rPr>
          <w:rFonts w:cs="Arial" w:ascii="Arial" w:hAnsi="Arial"/>
        </w:rPr>
        <w:tab/>
        <w:tab/>
        <w:t>early (</w:t>
      </w:r>
      <w:r>
        <w:rPr>
          <w:rFonts w:cs="Arial" w:ascii="Arial" w:hAnsi="Arial"/>
          <w:lang w:val="ru-RU"/>
        </w:rPr>
        <w:t>ра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דימה</w:t>
      </w:r>
      <w:r>
        <w:rPr>
          <w:rFonts w:cs="Arial" w:ascii="Arial" w:hAnsi="Arial"/>
        </w:rPr>
        <w:tab/>
        <w:tab/>
        <w:t>ahead, forward, onwa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перё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הקדמה</w:t>
      </w:r>
      <w:r>
        <w:rPr>
          <w:rFonts w:cs="Arial" w:ascii="Arial" w:hAnsi="Arial"/>
        </w:rPr>
        <w:tab/>
        <w:tab/>
        <w:t>introduction, foreword, preface, pream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дислов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ве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ast (</w:t>
      </w:r>
      <w:r>
        <w:rPr>
          <w:rFonts w:cs="Arial" w:ascii="Arial" w:hAnsi="Arial"/>
          <w:lang w:val="ru-RU"/>
        </w:rPr>
        <w:t>вост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astwa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-9</w:t>
      </w:r>
      <w:r>
        <w:rPr>
          <w:rFonts w:cs="Arial" w:ascii="Arial" w:hAnsi="Arial"/>
        </w:rPr>
        <w:t>/1-2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נ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st, repose (</w:t>
      </w:r>
      <w:r>
        <w:rPr>
          <w:rFonts w:cs="Arial" w:ascii="Arial" w:hAnsi="Arial"/>
          <w:lang w:val="ru-RU"/>
        </w:rPr>
        <w:t>отдых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put, place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фил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-2</w:t>
      </w:r>
      <w:r>
        <w:rPr>
          <w:rFonts w:cs="Arial" w:ascii="Arial" w:hAnsi="Arial"/>
        </w:rPr>
        <w:t>/1-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2-4/2-1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when he let his hand down [to r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maleik prevai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усти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ою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uppose, assume, imagine, postu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дпол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atisfy, cal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око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4-2/2-33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[G-d] said, “My Presence will go [with you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ccede to you[r requ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казал он: “Сам Я пойду, дабы успокоить тебя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וּנָ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 xml:space="preserve">помеще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pres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וּנ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был помещё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p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avor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добный, комфортаб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נוח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 xml:space="preserve"> (отдых, поко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יח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ragr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om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fu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ромат, благово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8-3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eas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agr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fort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ֹחוּת ב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discomfo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צו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ְצַווֹ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r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ma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rd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cr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казывать, вел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6-4</w:t>
      </w:r>
      <w:r>
        <w:rPr>
          <w:rFonts w:cs="Arial" w:ascii="Arial" w:hAnsi="Arial"/>
          <w:lang w:val="ru-RU"/>
        </w:rPr>
        <w:t>/1-2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0-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צו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a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mand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веление, заповед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id</w:t>
      </w:r>
      <w:r>
        <w:rPr>
          <w:rFonts w:cs="Arial" w:ascii="Arial" w:hAnsi="Arial"/>
          <w:lang w:val="ru-RU"/>
        </w:rPr>
        <w:t xml:space="preserve"> 14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ו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i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мир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6-10</w:t>
      </w:r>
      <w:r>
        <w:rPr>
          <w:rFonts w:cs="Arial" w:ascii="Arial" w:hAnsi="Arial"/>
          <w:lang w:val="ru-RU"/>
        </w:rPr>
        <w:t>/1-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מ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rtif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l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мерщвлять, уб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a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ise</w:t>
      </w:r>
      <w:r>
        <w:rPr>
          <w:rFonts w:cs="Arial" w:ascii="Arial" w:hAnsi="Arial"/>
          <w:lang w:val="ru-RU"/>
        </w:rPr>
        <w:t xml:space="preserve"> (смер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ו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of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וות פתאומ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udd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a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ר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ז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l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i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ssi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cilitat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могать, поддержив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 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ז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el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i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ssist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мощь, поддержк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6-13</w:t>
      </w:r>
      <w:r>
        <w:rPr>
          <w:rFonts w:cs="Arial" w:ascii="Arial" w:hAnsi="Arial"/>
          <w:lang w:val="ru-RU"/>
        </w:rPr>
        <w:t>/1-2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ג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e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a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ar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nnou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cl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казать (истор “высказаться против”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נג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ppo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bje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si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b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отивиться, сопротив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ג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ll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g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ג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ge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y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b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i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a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o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rrat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ral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ac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ассказчик, вестник, проповед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gain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pposi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versu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tra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отив, напро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55-4/1-31:3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senc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thren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dentify anything belonging to you that is here with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тивове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тивополож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-13</w:t>
      </w:r>
      <w:r>
        <w:rPr>
          <w:rFonts w:cs="Arial" w:ascii="Arial" w:hAnsi="Arial"/>
        </w:rPr>
        <w:t>/1-2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נג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esistance (e.g. electrica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נגוד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istance (esp pulmonary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 6-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גוּד</w:t>
      </w:r>
      <w:r>
        <w:rPr>
          <w:rFonts w:cs="Arial" w:ascii="Arial" w:hAnsi="Arial"/>
        </w:rPr>
        <w:tab/>
        <w:tab/>
        <w:t>opposition, contras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יצוֹר</w:t>
      </w:r>
      <w:r>
        <w:rPr>
          <w:rFonts w:cs="Arial" w:ascii="Arial" w:hAnsi="Arial"/>
        </w:rPr>
        <w:tab/>
        <w:tab/>
        <w:t>to create, to m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зд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вор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22-3/1-2-7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-1</w:t>
      </w:r>
      <w:r>
        <w:rPr>
          <w:rFonts w:cs="Arial" w:ascii="Arial" w:hAnsi="Arial"/>
        </w:rPr>
        <w:t>/1-2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יַצֵר</w:t>
      </w:r>
      <w:r>
        <w:rPr>
          <w:rFonts w:cs="Arial" w:ascii="Arial" w:hAnsi="Arial"/>
        </w:rPr>
        <w:tab/>
        <w:tab/>
        <w:t>to make, produ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вод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оде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укцию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19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ִוָצֵר</w:t>
      </w:r>
      <w:r>
        <w:rPr>
          <w:rFonts w:cs="Arial" w:ascii="Arial" w:hAnsi="Arial"/>
        </w:rPr>
        <w:tab/>
        <w:tab/>
        <w:t>to be created, to be formed, to be establish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тся</w:t>
      </w:r>
      <w:r>
        <w:rPr>
          <w:rFonts w:cs="Arial" w:ascii="Arial" w:hAnsi="Arial"/>
        </w:rPr>
        <w:t xml:space="preserve">  (Geogr 89-3), </w:t>
      </w:r>
      <w:r>
        <w:rPr>
          <w:rFonts w:cs="Arial" w:ascii="Arial" w:hAnsi="Arial"/>
          <w:lang w:val="ru-RU"/>
        </w:rPr>
        <w:t>делает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צַ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л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лся</w:t>
      </w:r>
      <w:r>
        <w:rPr>
          <w:rFonts w:cs="Arial" w:ascii="Arial" w:hAnsi="Arial"/>
        </w:rPr>
        <w:t>, was form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וּר</w:t>
      </w:r>
      <w:r>
        <w:rPr>
          <w:rFonts w:cs="Arial" w:ascii="Arial" w:hAnsi="Arial"/>
        </w:rPr>
        <w:tab/>
        <w:tab/>
        <w:t>cre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ֵצֶר</w:t>
      </w:r>
      <w:r>
        <w:rPr>
          <w:rFonts w:cs="Arial" w:ascii="Arial" w:hAnsi="Arial"/>
        </w:rPr>
        <w:tab/>
        <w:tab/>
        <w:t>urge, instinct, incl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pulse, nature, des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стинк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лонн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б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2-9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[man’s]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evil all day lo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המ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ְה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nimal, beast, catt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omesticated work anim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о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маш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о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-7/1-1:2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-2</w:t>
      </w:r>
      <w:r>
        <w:rPr>
          <w:rFonts w:cs="Arial" w:ascii="Arial" w:hAnsi="Arial"/>
        </w:rPr>
        <w:t>/1-2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הֱמַ</w:t>
      </w:r>
      <w:r>
        <w:rPr>
          <w:rFonts w:ascii="Arial" w:hAnsi="Arial" w:cs="Arial"/>
          <w:rtl w:val="true"/>
        </w:rPr>
        <w:t>ת 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ик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вотно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ד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leep, to fall aslee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сну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дре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רד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 to sleep, narcotiz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thargy, tr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бо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яч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-6</w:t>
      </w:r>
      <w:r>
        <w:rPr>
          <w:rFonts w:cs="Arial" w:ascii="Arial" w:hAnsi="Arial"/>
        </w:rPr>
        <w:t>/1-2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H-shem Elokim caused unconsciousness to fall,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esthes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ד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esthesiologi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epy, somnolent, drows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спа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0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יש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leep (</w:t>
      </w:r>
      <w:r>
        <w:rPr>
          <w:rFonts w:cs="Arial" w:ascii="Arial" w:hAnsi="Arial"/>
          <w:lang w:val="ru-RU"/>
        </w:rPr>
        <w:t>сп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-7</w:t>
      </w:r>
      <w:r>
        <w:rPr>
          <w:rFonts w:cs="Arial" w:ascii="Arial" w:hAnsi="Arial"/>
        </w:rPr>
        <w:t>/1-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נ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ep (</w:t>
      </w:r>
      <w:r>
        <w:rPr>
          <w:rFonts w:cs="Arial" w:ascii="Arial" w:hAnsi="Arial"/>
          <w:lang w:val="ru-RU"/>
        </w:rPr>
        <w:t>со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ָנָה</w:t>
      </w:r>
      <w:r>
        <w:rPr>
          <w:rFonts w:cs="Arial" w:ascii="Arial" w:hAnsi="Arial"/>
        </w:rPr>
        <w:tab/>
        <w:tab/>
        <w:t>year (</w:t>
      </w:r>
      <w:r>
        <w:rPr>
          <w:rFonts w:cs="Arial" w:ascii="Arial" w:hAnsi="Arial"/>
          <w:lang w:val="ru-RU"/>
        </w:rPr>
        <w:t>год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years (fem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נים האחרונ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hange, alter, modif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ять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תנ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е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fferent, an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руг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похож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9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зменивший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ל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rib (</w:t>
      </w:r>
      <w:r>
        <w:rPr>
          <w:rFonts w:cs="Arial" w:ascii="Arial" w:hAnsi="Arial"/>
          <w:lang w:val="ru-RU"/>
        </w:rPr>
        <w:t>ребро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ְלָ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bs (</w:t>
      </w:r>
      <w:r>
        <w:rPr>
          <w:rFonts w:cs="Arial" w:ascii="Arial" w:hAnsi="Arial"/>
          <w:i/>
          <w:iCs/>
        </w:rPr>
        <w:t>gender is not clea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-8</w:t>
      </w:r>
      <w:r>
        <w:rPr>
          <w:rFonts w:cs="Arial" w:ascii="Arial" w:hAnsi="Arial"/>
        </w:rPr>
        <w:t>/1-2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ל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limp, be lame (</w:t>
      </w:r>
      <w:r>
        <w:rPr>
          <w:rFonts w:cs="Arial" w:ascii="Arial" w:hAnsi="Arial"/>
          <w:lang w:val="ru-RU"/>
        </w:rPr>
        <w:t>хром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7-2/1-32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aakov} limped due to his hi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עמ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 xml:space="preserve">@ 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ּע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lsate, stroke, stri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ְעימָה</w:t>
      </w:r>
      <w:r>
        <w:rPr>
          <w:rFonts w:cs="Arial" w:ascii="Arial" w:hAnsi="Arial"/>
        </w:rPr>
        <w:tab/>
        <w:tab/>
        <w:t>pulsation, pulse, beat, strok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ֵעימוֹת חֵדרי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ventricular beat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imot hedriot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פח פְעימַה</w:t>
      </w:r>
      <w:r>
        <w:rPr>
          <w:rFonts w:cs="Arial" w:ascii="Arial" w:hAnsi="Arial"/>
        </w:rPr>
        <w:tab/>
        <w:t>stroke volume (Car 5-10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ll (</w:t>
      </w:r>
      <w:r>
        <w:rPr>
          <w:rFonts w:cs="Arial" w:ascii="Arial" w:hAnsi="Arial"/>
          <w:lang w:val="ru-RU"/>
        </w:rPr>
        <w:t>колокольч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вонок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ַע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nce, one time (</w:t>
      </w:r>
      <w:r>
        <w:rPr>
          <w:rFonts w:cs="Arial" w:ascii="Arial" w:hAnsi="Arial"/>
          <w:lang w:val="ru-RU"/>
        </w:rPr>
        <w:t>однажд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ה</w:t>
      </w:r>
      <w:r>
        <w:rPr>
          <w:rFonts w:ascii="Arial" w:hAnsi="Arial" w:cs="Arial"/>
          <w:rtl w:val="true"/>
        </w:rPr>
        <w:t>ַפַּעַם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на этот ра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9-3</w:t>
      </w:r>
      <w:r>
        <w:rPr>
          <w:rFonts w:cs="Arial" w:ascii="Arial" w:hAnsi="Arial"/>
        </w:rPr>
        <w:t>/1-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אָד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ֹא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פַּעַ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ֶצֶם מֵעֲצָמַ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בָשָׂר מִבְּשָׂ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said, “This at l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 bone of my bone and flesh of my fles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 פע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 פַּע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er, sometime (</w:t>
      </w:r>
      <w:r>
        <w:rPr>
          <w:rFonts w:cs="Arial" w:ascii="Arial" w:hAnsi="Arial"/>
          <w:lang w:val="ru-RU"/>
        </w:rPr>
        <w:t>когда-нибуд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21-2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ף פַּעַ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 (</w:t>
      </w:r>
      <w:r>
        <w:rPr>
          <w:rFonts w:cs="Arial" w:ascii="Arial" w:hAnsi="Arial"/>
          <w:lang w:val="ru-RU"/>
        </w:rPr>
        <w:t>никогд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צ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cs="Arial" w:ascii="Arial" w:hAnsi="Arial"/>
        </w:rPr>
        <w:tab/>
        <w:tab/>
        <w:t>to close, shut (e.g. ey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Songs1-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to be(come)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силь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87-8/1-2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said to Yitzcho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 away from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become much more powerful than u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-5/2-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xceedingly migh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be numerous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ногочисле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come mighty,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но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е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ulti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ne (</w:t>
      </w:r>
      <w:r>
        <w:rPr>
          <w:rFonts w:cs="Arial" w:ascii="Arial" w:hAnsi="Arial"/>
          <w:lang w:val="ru-RU"/>
        </w:rPr>
        <w:t>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-4</w:t>
      </w:r>
      <w:r>
        <w:rPr>
          <w:rFonts w:cs="Arial" w:ascii="Arial" w:hAnsi="Arial"/>
        </w:rPr>
        <w:t>/1-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3-16/1-5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shall bring my bones up from her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essence (</w:t>
      </w:r>
      <w:r>
        <w:rPr>
          <w:rFonts w:cs="Arial" w:ascii="Arial" w:hAnsi="Arial"/>
          <w:lang w:val="ru-RU"/>
        </w:rPr>
        <w:t>предм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tually, in fact, as a matter of f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76-1/1-7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very day, Noah ca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ֵם</w:t>
      </w:r>
      <w:r>
        <w:rPr>
          <w:rFonts w:cs="Arial" w:ascii="Arial" w:hAnsi="Arial"/>
        </w:rPr>
        <w:tab/>
        <w:tab/>
        <w:t xml:space="preserve">force, power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מ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nsity, force (otsma, atsm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צמַ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ter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צוּם</w:t>
      </w:r>
      <w:r>
        <w:rPr>
          <w:rFonts w:cs="Arial" w:ascii="Arial" w:hAnsi="Arial"/>
        </w:rPr>
        <w:tab/>
        <w:tab/>
        <w:t>huge, gigantic,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ома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о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3-2/1-1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is indeed to beco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 great and mighty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2/5-26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n he descended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journed there with a tiny community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became a great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werful and numer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0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ם 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un (</w:t>
      </w:r>
      <w:r>
        <w:rPr>
          <w:rFonts w:cs="Arial" w:ascii="Arial" w:hAnsi="Arial"/>
          <w:lang w:val="ru-RU"/>
        </w:rPr>
        <w:t>существительно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ז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ve, abandon, release, set fre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и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тавля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-7</w:t>
      </w:r>
      <w:r>
        <w:rPr>
          <w:rFonts w:cs="Arial" w:ascii="Arial" w:hAnsi="Arial"/>
        </w:rPr>
        <w:t>/1-2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, a man shall le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 and his moth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0-12/1-4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said to my mast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led cannot leave his fath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-5/2-2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 to his daughters, “And where is he?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Why did you abandon the man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ב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דבּ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ick, cling, adhere, cle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ли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та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-2</w:t>
      </w:r>
      <w:r>
        <w:rPr>
          <w:rFonts w:cs="Arial" w:ascii="Arial" w:hAnsi="Arial"/>
        </w:rPr>
        <w:t>/1-2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דבּ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lue, affi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ле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keep pace with, catch up w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евать (идти в нужном темп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fect</w:t>
      </w:r>
      <w:r>
        <w:rPr>
          <w:rFonts w:cs="Arial" w:ascii="Arial" w:hAnsi="Arial"/>
          <w:lang w:val="ru-RU"/>
        </w:rPr>
        <w:t xml:space="preserve"> (зараж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леен (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л приклеен (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6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דבֵּ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b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ick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клейка, этикет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ֶב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lu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em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s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ле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יבּוּ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utsid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c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ssess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meon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gho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vi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ir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лой ду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ר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עֲרוֹ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i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бирать в кучу, сгреб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ֵעָרֵם</w:t>
      </w:r>
      <w:r>
        <w:rPr>
          <w:rFonts w:cs="Arial" w:ascii="Arial" w:hAnsi="Arial"/>
          <w:lang w:val="ru-RU"/>
        </w:rPr>
        <w:tab/>
        <w:tab/>
        <w:t>быть собранным в куч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87-1/2-1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ter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p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ֲרֵמ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i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уча, груда, скир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iCs/>
        </w:rPr>
        <w:t>differe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from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עָרְמָה</w:t>
      </w:r>
      <w:r>
        <w:rPr>
          <w:rFonts w:ascii="Arial" w:hAnsi="Arial" w:cs="Arial"/>
          <w:lang w:val="ru-RU"/>
        </w:rPr>
        <w:t xml:space="preserve"> – </w:t>
      </w:r>
      <w:r>
        <w:rPr>
          <w:rFonts w:cs="Arial" w:ascii="Arial" w:hAnsi="Arial"/>
          <w:lang w:val="ru-RU"/>
        </w:rPr>
        <w:t>хитрость, лукавств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1-6/3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ע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i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utsmar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utwi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utmaneu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ָרוּ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unn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rew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bt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0-7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rpe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un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iCs/>
        </w:rPr>
        <w:t>differe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from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עָרוֹם</w:t>
      </w:r>
      <w:r>
        <w:rPr>
          <w:rFonts w:ascii="Arial" w:hAnsi="Arial" w:cs="Arial"/>
          <w:lang w:val="ru-RU"/>
        </w:rPr>
        <w:t xml:space="preserve"> – </w:t>
      </w:r>
      <w:r>
        <w:rPr>
          <w:rFonts w:cs="Arial" w:ascii="Arial" w:hAnsi="Arial"/>
        </w:rPr>
        <w:t>naked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ְ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хитрость, лукавство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90-3/2-2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B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o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gains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eighb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tentional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</w:t>
      </w:r>
      <w:r>
        <w:rPr>
          <w:rFonts w:cs="Arial" w:ascii="Arial" w:hAnsi="Arial"/>
          <w:lang w:val="ru-RU"/>
        </w:rPr>
        <w:t xml:space="preserve"> (голы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ֵירֹם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nakedness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naked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35-2/1-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  <w:t>pl (</w:t>
      </w:r>
      <w:r>
        <w:rPr>
          <w:rFonts w:cs="Arial" w:ascii="Arial" w:hAnsi="Arial"/>
          <w:b/>
          <w:bCs/>
        </w:rPr>
        <w:t>H 1-30-4</w:t>
      </w:r>
      <w:r>
        <w:rPr>
          <w:rFonts w:cs="Arial" w:ascii="Arial" w:hAnsi="Arial"/>
        </w:rPr>
        <w:t>/1-2:2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wo of them were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ֻמִם</w:t>
      </w:r>
      <w:r>
        <w:rPr>
          <w:rFonts w:cs="Arial" w:ascii="Arial" w:hAnsi="Arial"/>
        </w:rPr>
        <w:tab/>
        <w:tab/>
        <w:t>pl (H 1-33-4/1-3:6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realized that they were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b/>
          <w:b/>
          <w:bCs/>
          <w:rtl w:val="true"/>
        </w:rPr>
        <w:t>בו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probably not modern; hard to fin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בוֹש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lat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мешкаться, задерживаться, запазды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508-3/2-32: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When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eop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w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s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בּוש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i/>
          <w:iCs/>
        </w:rPr>
        <w:t>same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as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לְבוֹשֵ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hame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тыдиться, стеснятьс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0-6</w:t>
      </w:r>
      <w:r>
        <w:rPr>
          <w:rFonts w:cs="Arial" w:ascii="Arial" w:hAnsi="Arial"/>
          <w:lang w:val="ru-RU"/>
        </w:rPr>
        <w:t>/1-2:25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ham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Ahava</w:t>
      </w:r>
      <w:r>
        <w:rPr>
          <w:rFonts w:cs="Arial" w:ascii="Arial" w:hAnsi="Arial"/>
          <w:lang w:val="ru-RU"/>
        </w:rPr>
        <w:t xml:space="preserve"> 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חש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u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stim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gu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гад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i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di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retel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угадывать, ворож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90-13/1-30: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Lav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>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i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les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96-7/1-4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 man like me {Yosef} is an expert diviner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nake, serp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ме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ме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-7-1</w:t>
      </w:r>
      <w:r>
        <w:rPr>
          <w:rFonts w:cs="Arial" w:ascii="Arial" w:hAnsi="Arial"/>
        </w:rPr>
        <w:t>/1-3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pper, bronze, b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д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-6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3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ר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רוֹם</w:t>
      </w:r>
      <w:r>
        <w:rPr>
          <w:rFonts w:cs="Arial" w:ascii="Arial" w:hAnsi="Arial"/>
        </w:rPr>
        <w:tab/>
        <w:tab/>
        <w:t>to pile up, he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греб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עָר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ран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7-1/2-1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aters were heaped 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רֵמָה</w:t>
      </w:r>
      <w:r>
        <w:rPr>
          <w:rFonts w:cs="Arial" w:ascii="Arial" w:hAnsi="Arial"/>
        </w:rPr>
        <w:tab/>
        <w:tab/>
        <w:t>pile, heap, st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у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ир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ְמָה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1-6/3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ick, outsmart, outwit, outmaneu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ָרוּם</w:t>
      </w:r>
      <w:r>
        <w:rPr>
          <w:rFonts w:cs="Arial" w:ascii="Arial" w:hAnsi="Arial"/>
        </w:rPr>
        <w:tab/>
        <w:tab/>
        <w:t>cunning, shrewd, subt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-7-2</w:t>
      </w:r>
      <w:r>
        <w:rPr>
          <w:rFonts w:cs="Arial" w:ascii="Arial" w:hAnsi="Arial"/>
        </w:rPr>
        <w:t>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erpent was the more cun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וֹם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</w:rPr>
        <w:t>naked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ְ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0-3/2-2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f a man plots against his neighbor to kill him intentional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 (</w:t>
      </w:r>
      <w:r>
        <w:rPr>
          <w:rFonts w:cs="Arial" w:ascii="Arial" w:hAnsi="Arial"/>
          <w:lang w:val="ru-RU"/>
        </w:rPr>
        <w:t>гол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ירֹם</w:t>
      </w:r>
      <w:r>
        <w:rPr>
          <w:rFonts w:cs="Arial" w:ascii="Arial" w:hAnsi="Arial"/>
        </w:rPr>
        <w:tab/>
        <w:tab/>
        <w:t>-nakedness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naked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/>
      </w:pPr>
      <w:r>
        <w:rPr>
          <w:rFonts w:cs="Arial" w:ascii="Arial" w:hAnsi="Arial"/>
        </w:rPr>
        <w:t>H 1-35-2/1-3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  <w:t>pl (H 1-30-4/1-2:2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wo of them were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ֻמִם</w:t>
      </w:r>
      <w:r>
        <w:rPr>
          <w:rFonts w:cs="Arial" w:ascii="Arial" w:hAnsi="Arial"/>
        </w:rPr>
        <w:tab/>
        <w:tab/>
        <w:t>pl (H 1-33-4/1-3:6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realized that they were nak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ף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so, too (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ven (</w:t>
      </w:r>
      <w:r>
        <w:rPr>
          <w:rFonts w:cs="Arial" w:ascii="Arial" w:hAnsi="Arial"/>
          <w:lang w:val="ru-RU"/>
        </w:rPr>
        <w:t>даж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10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o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nger, wrat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 xml:space="preserve">Haga 69-4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אֶחָ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body (</w:t>
      </w:r>
      <w:r>
        <w:rPr>
          <w:rFonts w:cs="Arial" w:ascii="Arial" w:hAnsi="Arial"/>
          <w:lang w:val="ru-RU"/>
        </w:rPr>
        <w:t>ник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פַּעַ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 (</w:t>
      </w:r>
      <w:r>
        <w:rPr>
          <w:rFonts w:cs="Arial" w:ascii="Arial" w:hAnsi="Arial"/>
          <w:lang w:val="ru-RU"/>
        </w:rPr>
        <w:t>никог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ужел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1-6-1/1-1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n I really give birth when I am old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Неуже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йствитель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ж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д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арилась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7-2/1-18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ill You [actually]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ighteous with the wicke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ужели ты погубишь праведного с нечестивым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ש</w:t>
      </w:r>
      <w:r>
        <w:rPr>
          <w:rFonts w:cs="Arial" w:ascii="Arial" w:hAnsi="Arial"/>
        </w:rPr>
        <w:t>..</w:t>
        <w:tab/>
      </w:r>
      <w:r>
        <w:rPr>
          <w:rFonts w:cs="Arial" w:ascii="Arial" w:hAnsi="Arial"/>
        </w:rPr>
        <w:t>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ug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theles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</w:t>
      </w:r>
      <w:r>
        <w:rPr>
          <w:rFonts w:ascii="Arial" w:hAnsi="Arial" w:cs="Arial"/>
          <w:rtl w:val="true"/>
        </w:rPr>
        <w:t xml:space="preserve"> 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though, albeit</w:t>
      </w:r>
      <w:r>
        <w:rPr>
          <w:rFonts w:cs="Arial" w:ascii="Arial" w:hAnsi="Arial"/>
          <w:lang w:val="ru-RU"/>
        </w:rPr>
        <w:t xml:space="preserve"> (хот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1-4-1</w:t>
      </w:r>
      <w:r>
        <w:rPr>
          <w:rFonts w:cs="Arial" w:ascii="Arial" w:hAnsi="Arial"/>
        </w:rPr>
        <w:t>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ך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ך</w:t>
      </w:r>
      <w:r>
        <w:rPr>
          <w:rFonts w:ascii="Arial" w:hAnsi="Arial" w:cs="Arial"/>
          <w:lang w:val="ru-RU"/>
        </w:rPr>
        <w:t xml:space="preserve">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owev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n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ju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deed</w:t>
      </w:r>
      <w:r>
        <w:rPr>
          <w:rFonts w:cs="Arial" w:ascii="Arial" w:hAnsi="Arial"/>
          <w:lang w:val="ru-RU"/>
        </w:rPr>
        <w:t xml:space="preserve"> 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, однак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Mat 10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כ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כ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1-4-2</w:t>
      </w:r>
      <w:r>
        <w:rPr>
          <w:rFonts w:cs="Arial" w:ascii="Arial" w:hAnsi="Arial"/>
        </w:rPr>
        <w:t>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rro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ו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o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7-9/1-1:29 (</w:t>
      </w:r>
      <w:r>
        <w:rPr>
          <w:rFonts w:cs="Arial" w:ascii="Arial" w:hAnsi="Arial"/>
          <w:i/>
          <w:iCs/>
        </w:rPr>
        <w:t>Approx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כּ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corros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nsump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ges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ג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ouc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огать, дотрагиваться, касатьс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1-12/</w:t>
      </w:r>
      <w:r>
        <w:rPr>
          <w:rFonts w:cs="Arial" w:ascii="Arial" w:hAnsi="Arial"/>
          <w:lang w:val="ru-RU"/>
        </w:rPr>
        <w:t>1-3: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47-1/2-1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Be careful not to go up the mounta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[even] to touch its edg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תיג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 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ог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 לא 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 xml:space="preserve"> ל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са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мы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ch, arrive,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сти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б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3/2-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rah took a flint ston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cut off her son’s foresk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rew it at his fee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ожи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г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г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ow, plague, lesion, pestile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unish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1/2-11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one more plagu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ק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open (eyes, ear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ш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37-1/2-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Who makes a person] see or makes him blin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1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 watchful, alert, vigila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ק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 opened (eyes, ears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крытым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аз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ша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-3</w:t>
      </w:r>
      <w:r>
        <w:rPr>
          <w:rFonts w:cs="Arial" w:ascii="Arial" w:hAnsi="Arial"/>
        </w:rPr>
        <w:t>/1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yes will be open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ק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understand, become cle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з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мн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-3/1-3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smart, clever, bright, sharp, shrewd, intellig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мышлё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0-3/2-2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bribery blinds the clear-sight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l, wickedness (</w:t>
      </w:r>
      <w:r>
        <w:rPr>
          <w:rFonts w:cs="Arial" w:ascii="Arial" w:hAnsi="Arial"/>
          <w:lang w:val="ru-RU"/>
        </w:rPr>
        <w:t>з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7/1-2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-5</w:t>
      </w:r>
      <w:r>
        <w:rPr>
          <w:rFonts w:cs="Arial" w:ascii="Arial" w:hAnsi="Arial"/>
        </w:rPr>
        <w:t>/1-3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riend, companion, comrade, pe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ו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desire, lu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ст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ждел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9-6/4-11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lust, desire, pa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ы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ела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-8</w:t>
      </w:r>
      <w:r>
        <w:rPr>
          <w:rFonts w:cs="Arial" w:ascii="Arial" w:hAnsi="Arial"/>
        </w:rPr>
        <w:t>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it was tempting to the ey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ו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  <w:t>longing, desire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р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жделен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44-7/5-1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מ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sire, lust, cov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л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могаться</w:t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 2-264-3/2-2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ho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1-2/2-34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no man will covet your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ал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מ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sweet, lovable, lovely, delightful, pret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влекатель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5-19/1-2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ivkah to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rments of Eisov, her elder 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e garments] that were precious [to him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חמ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nice, pleasant, lov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мпатич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ят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4-3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tree that is pleasant to look 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-9</w:t>
      </w:r>
      <w:r>
        <w:rPr>
          <w:rFonts w:cs="Arial" w:ascii="Arial" w:hAnsi="Arial"/>
        </w:rPr>
        <w:t>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1-535-10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berately placed his hands so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w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м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образ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Mat 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come wi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-10</w:t>
      </w:r>
      <w:r>
        <w:rPr>
          <w:rFonts w:cs="Arial" w:ascii="Arial" w:hAnsi="Arial"/>
        </w:rPr>
        <w:t>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enlightenment, knowledg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intelligence, schooling, erudi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ׁ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reave, lose a child, become child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й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miscar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7-1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ק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open (eyes, ear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ш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1/2-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Who makes a person] see or makes him blin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1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be watchful, alert, vigila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ק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 opened (eyes, ears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крытым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аз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ша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3/1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yes will be open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ק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understand, become cle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з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мн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-3</w:t>
      </w:r>
      <w:r>
        <w:rPr>
          <w:rFonts w:cs="Arial" w:ascii="Arial" w:hAnsi="Arial"/>
        </w:rPr>
        <w:t>/1-3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smart, clever, bright, sharp, shrewd, intellig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мышлё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0-3/2-2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bribery blinds the clear-sight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ר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רוֹם</w:t>
      </w:r>
      <w:r>
        <w:rPr>
          <w:rFonts w:cs="Arial" w:ascii="Arial" w:hAnsi="Arial"/>
        </w:rPr>
        <w:tab/>
        <w:tab/>
        <w:t>to pile up, he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греб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עָר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ран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7-1/2-1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aters were heaped 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רֵמָה</w:t>
      </w:r>
      <w:r>
        <w:rPr>
          <w:rFonts w:cs="Arial" w:ascii="Arial" w:hAnsi="Arial"/>
        </w:rPr>
        <w:tab/>
        <w:tab/>
        <w:t>pile, heap, st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у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ир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ְמָה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1-6/3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ick, outsmart, outwit, outmaneu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ּם</w:t>
      </w:r>
      <w:r>
        <w:rPr>
          <w:rFonts w:cs="Arial" w:ascii="Arial" w:hAnsi="Arial"/>
        </w:rPr>
        <w:tab/>
        <w:tab/>
        <w:t>cunning, shrewd, subt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7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erpent was the more cun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וֹם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</w:rPr>
        <w:t>naked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ְ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0-3/2-2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f a man plots against his neighbor to kill him intentional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 (</w:t>
      </w:r>
      <w:r>
        <w:rPr>
          <w:rFonts w:cs="Arial" w:ascii="Arial" w:hAnsi="Arial"/>
          <w:lang w:val="ru-RU"/>
        </w:rPr>
        <w:t>гол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ירֹם</w:t>
      </w:r>
      <w:r>
        <w:rPr>
          <w:rFonts w:cs="Arial" w:ascii="Arial" w:hAnsi="Arial"/>
        </w:rPr>
        <w:tab/>
        <w:tab/>
        <w:t>-nakedness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naked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35-2/1-3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  <w:t>pl (H 1-30-4/1-2:2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wo of them were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ֻמִם</w:t>
      </w:r>
      <w:r>
        <w:rPr>
          <w:rFonts w:cs="Arial" w:ascii="Arial" w:hAnsi="Arial"/>
        </w:rPr>
        <w:tab/>
        <w:tab/>
        <w:t>pl (</w:t>
      </w:r>
      <w:r>
        <w:rPr>
          <w:rFonts w:cs="Arial" w:ascii="Arial" w:hAnsi="Arial"/>
          <w:b/>
          <w:bCs/>
        </w:rPr>
        <w:t>H 1-33-4</w:t>
      </w:r>
      <w:r>
        <w:rPr>
          <w:rFonts w:cs="Arial" w:ascii="Arial" w:hAnsi="Arial"/>
        </w:rPr>
        <w:t>/1-3:6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realized that they were nak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תפּוֹר</w:t>
      </w:r>
      <w:r>
        <w:rPr>
          <w:rFonts w:cs="Arial" w:ascii="Arial" w:hAnsi="Arial"/>
        </w:rPr>
        <w:tab/>
        <w:tab/>
        <w:t>to sew, to sti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ш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ш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-5-1</w:t>
      </w:r>
      <w:r>
        <w:rPr>
          <w:rFonts w:cs="Arial" w:ascii="Arial" w:hAnsi="Arial"/>
        </w:rPr>
        <w:t>/1-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ewed together fig leaves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5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ֶ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itc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ew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шить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titching toge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шив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F 5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לַעֲלו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to rise, asc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подним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to cost (</w:t>
      </w:r>
      <w:r>
        <w:rPr>
          <w:rFonts w:cs="Arial" w:ascii="Arial" w:hAnsi="Arial"/>
          <w:lang w:val="ru-RU"/>
        </w:rPr>
        <w:t>сто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to immigrate to Isr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עֲ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raise, elevate,  lift, bring up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promote, upgrad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вы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вы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tep (</w:t>
      </w:r>
      <w:r>
        <w:rPr>
          <w:rFonts w:cs="Arial" w:ascii="Arial" w:hAnsi="Arial"/>
          <w:lang w:val="ru-RU"/>
        </w:rPr>
        <w:t>ступень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ascent (</w:t>
      </w:r>
      <w:r>
        <w:rPr>
          <w:rFonts w:cs="Arial" w:ascii="Arial" w:hAnsi="Arial"/>
          <w:lang w:val="ru-RU"/>
        </w:rPr>
        <w:t>скло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ъё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advantage (</w:t>
      </w:r>
      <w:r>
        <w:rPr>
          <w:rFonts w:cs="Arial" w:ascii="Arial" w:hAnsi="Arial"/>
          <w:lang w:val="ru-RU"/>
        </w:rPr>
        <w:t>достоин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имуще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degree (</w:t>
      </w:r>
      <w:r>
        <w:rPr>
          <w:rFonts w:cs="Arial" w:ascii="Arial" w:hAnsi="Arial"/>
          <w:lang w:val="ru-RU"/>
        </w:rPr>
        <w:t>градус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לֶה</w:t>
      </w:r>
      <w:r>
        <w:rPr>
          <w:rFonts w:cs="Arial" w:ascii="Arial" w:hAnsi="Arial"/>
        </w:rPr>
        <w:tab/>
        <w:tab/>
        <w:t>-leaf of a tr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рев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-5-2</w:t>
      </w:r>
      <w:r>
        <w:rPr>
          <w:rFonts w:cs="Arial" w:ascii="Arial" w:hAnsi="Arial"/>
        </w:rPr>
        <w:t>/1-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ewed together fig lea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5-2/1-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n her mouth was a torn off olive leaf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eaflet of heart val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Card 9-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ג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ג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ird, wear a belt, encirc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пояс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креп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ясу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1-1/2-12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your waist belted, your shoes on your fee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5-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גוֹ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lt, gird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мен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яс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-1</w:t>
      </w:r>
      <w:r>
        <w:rPr>
          <w:rFonts w:cs="Arial" w:ascii="Arial" w:hAnsi="Arial"/>
        </w:rPr>
        <w:t>/1-3: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made for themselves loincloth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oice, s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лос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-2</w:t>
      </w:r>
      <w:r>
        <w:rPr>
          <w:rFonts w:cs="Arial" w:ascii="Arial" w:hAnsi="Arial"/>
        </w:rPr>
        <w:t>/1-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ב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ת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4-4</w:t>
      </w:r>
      <w:r>
        <w:rPr>
          <w:rFonts w:cs="Arial" w:ascii="Arial" w:hAnsi="Arial"/>
        </w:rPr>
        <w:t>/1-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ְחַבֵּא הָאָד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אִשְׁת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 спрятанным, скрываем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54-1/1-31: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ealthily</w:t>
      </w:r>
      <w:r>
        <w:rPr>
          <w:rFonts w:cs="Arial" w:ascii="Arial" w:hAnsi="Arial"/>
          <w:lang w:val="ru-RU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чем ты убежал тайно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айк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0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א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к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יר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ear, be afraid of, appreh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иться, бо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-2-1</w:t>
      </w:r>
      <w:r>
        <w:rPr>
          <w:rFonts w:cs="Arial" w:ascii="Arial" w:hAnsi="Arial"/>
        </w:rPr>
        <w:t>/1-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ִירָ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רֹם אָנֹכ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as afraid because I was nak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0-12/1-46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Do not be afraid to go down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6-5/2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s [however] feared Elo-k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אַת שמ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рах перед Б-г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ר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rful, frightful, drea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ный, ужас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וֹרָ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ear, fright, ow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0-4-1/1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וֹרַאֲכֶם וְחִת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ַּת הָאָרֶץ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ear and terror will be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wild beast of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reverence, respe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ר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רוֹם</w:t>
      </w:r>
      <w:r>
        <w:rPr>
          <w:rFonts w:cs="Arial" w:ascii="Arial" w:hAnsi="Arial"/>
        </w:rPr>
        <w:tab/>
        <w:tab/>
        <w:t>to pile up, he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греб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עָר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ран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ч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7-1/2-1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aters were heaped 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רֵמָה</w:t>
      </w:r>
      <w:r>
        <w:rPr>
          <w:rFonts w:cs="Arial" w:ascii="Arial" w:hAnsi="Arial"/>
        </w:rPr>
        <w:tab/>
        <w:tab/>
        <w:t>pile, heap, st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у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ир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ְמָה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1-6/3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ick, outsmart, outwit, outmaneu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ּם</w:t>
      </w:r>
      <w:r>
        <w:rPr>
          <w:rFonts w:cs="Arial" w:ascii="Arial" w:hAnsi="Arial"/>
        </w:rPr>
        <w:tab/>
        <w:tab/>
        <w:t>cunning, shrewd, subt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7/1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erpent was the more cun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ifferent from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עָרוֹם</w:t>
      </w:r>
      <w:r>
        <w:rPr>
          <w:rFonts w:ascii="Arial" w:hAnsi="Arial" w:cs="Arial"/>
        </w:rPr>
        <w:t xml:space="preserve"> – </w:t>
      </w:r>
      <w:r>
        <w:rPr>
          <w:rFonts w:cs="Arial" w:ascii="Arial" w:hAnsi="Arial"/>
        </w:rPr>
        <w:t>naked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ְ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и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авство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0-3/2-2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f a man plots against his neighbor to kill him intentional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 (</w:t>
      </w:r>
      <w:r>
        <w:rPr>
          <w:rFonts w:cs="Arial" w:ascii="Arial" w:hAnsi="Arial"/>
          <w:lang w:val="ru-RU"/>
        </w:rPr>
        <w:t>гол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ירֹם</w:t>
      </w:r>
      <w:r>
        <w:rPr>
          <w:rFonts w:cs="Arial" w:ascii="Arial" w:hAnsi="Arial"/>
        </w:rPr>
        <w:tab/>
        <w:tab/>
        <w:t>-nakedness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naked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/>
      </w:pPr>
      <w:r>
        <w:rPr>
          <w:rFonts w:cs="Arial" w:ascii="Arial" w:hAnsi="Arial"/>
          <w:b/>
          <w:bCs/>
        </w:rPr>
        <w:t>H 1-35-2-2</w:t>
      </w:r>
      <w:r>
        <w:rPr>
          <w:rFonts w:cs="Arial" w:ascii="Arial" w:hAnsi="Arial"/>
        </w:rPr>
        <w:t>/1-3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  <w:t>pl (H 1-30-4/1-2:2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wo of them were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ֻמִם</w:t>
      </w:r>
      <w:r>
        <w:rPr>
          <w:rFonts w:cs="Arial" w:ascii="Arial" w:hAnsi="Arial"/>
        </w:rPr>
        <w:tab/>
        <w:tab/>
        <w:t>pl (H 1-33-4/1-3:6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realized that they were nak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???</w:t>
        <w:tab/>
        <w:tab/>
      </w:r>
      <w:r>
        <w:rPr>
          <w:rFonts w:cs="Arial" w:ascii="Arial" w:hAnsi="Arial"/>
          <w:b/>
          <w:bCs/>
        </w:rPr>
        <w:t>H 1-35-12</w:t>
      </w:r>
      <w:r>
        <w:rPr>
          <w:rFonts w:cs="Arial" w:ascii="Arial" w:hAnsi="Arial"/>
        </w:rPr>
        <w:t>/1-3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d, dam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1-36-2/1-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38-6/1-3:1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ח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lly (of reptiles), bottom, abdom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-4</w:t>
      </w:r>
      <w:r>
        <w:rPr>
          <w:rFonts w:cs="Arial" w:ascii="Arial" w:hAnsi="Arial"/>
        </w:rPr>
        <w:t>/1-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י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יֵב</w:t>
      </w:r>
      <w:r>
        <w:rPr>
          <w:rFonts w:cs="Arial" w:ascii="Arial" w:hAnsi="Arial"/>
        </w:rPr>
        <w:tab/>
        <w:tab/>
        <w:t>enemy, fo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тив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8-13/1-2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רַשׁ זַרְעֲ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שַׁעַר אֹיְב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descendents will inher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tes of their enem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4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hand will be on the neck of your enem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4-1/2-1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ight hand, H-shem curses the enem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06-9 (Shmone Esre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ב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osity, hate, hatred, hostili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ж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-7-1</w:t>
      </w:r>
      <w:r>
        <w:rPr>
          <w:rFonts w:cs="Arial" w:ascii="Arial" w:hAnsi="Arial"/>
        </w:rPr>
        <w:t>/1-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יבָה אָשׁ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ְךָ וּבֵין הָאִשּׁ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ut hostility between you and the wom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ית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-7</w:t>
      </w:r>
      <w:r>
        <w:rPr>
          <w:rFonts w:cs="Arial" w:ascii="Arial" w:hAnsi="Arial"/>
        </w:rPr>
        <w:t>/1-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שפ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פש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olish, ru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еть, протирать, пол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19-3 (</w:t>
      </w:r>
      <w:r>
        <w:rPr>
          <w:rFonts w:cs="Arial" w:ascii="Arial" w:hAnsi="Arial"/>
        </w:rPr>
        <w:t>scratch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nee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ִפש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ש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crap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li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ub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u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u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7-2</w:t>
      </w:r>
      <w:r>
        <w:rPr>
          <w:rFonts w:cs="Arial" w:ascii="Arial" w:hAnsi="Arial"/>
          <w:lang w:val="ru-RU"/>
        </w:rPr>
        <w:t>/1-3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ּא יְשׁוּפְךָ רֹאשׁ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a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ri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קב</w:t>
      </w:r>
      <w:r>
        <w:rPr>
          <w:rFonts w:cs="Arial" w:ascii="Arial" w:hAnsi="Arial"/>
          <w:b/>
          <w:bCs/>
          <w:lang w:val="ru-RU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l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keep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a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лед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5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ca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ך</w:t>
      </w:r>
      <w:r>
        <w:rPr>
          <w:rFonts w:ascii="Arial" w:hAnsi="Arial" w:cs="Arial"/>
          <w:rtl w:val="true"/>
          <w:lang w:val="ru-RU"/>
        </w:rPr>
        <w:t xml:space="preserve"> </w:t>
      </w: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eca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ard</w:t>
      </w:r>
      <w:r>
        <w:rPr>
          <w:rFonts w:cs="Arial" w:ascii="Arial" w:hAnsi="Arial"/>
          <w:lang w:val="ru-RU"/>
        </w:rPr>
        <w:t xml:space="preserve"> 9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e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oof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otpri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otste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ятка, каблук, сле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7-3</w:t>
      </w:r>
      <w:r>
        <w:rPr>
          <w:rFonts w:cs="Arial" w:ascii="Arial" w:hAnsi="Arial"/>
          <w:lang w:val="ru-RU"/>
        </w:rPr>
        <w:t>/1-3:1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קֵב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a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il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Card</w:t>
      </w:r>
      <w:r>
        <w:rPr>
          <w:rFonts w:cs="Arial" w:ascii="Arial" w:hAnsi="Arial"/>
          <w:lang w:val="ru-RU"/>
        </w:rPr>
        <w:t xml:space="preserve"> 7-20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Card</w:t>
      </w:r>
      <w:r>
        <w:rPr>
          <w:rFonts w:cs="Arial" w:ascii="Arial" w:hAnsi="Arial"/>
          <w:lang w:val="ru-RU"/>
        </w:rPr>
        <w:t xml:space="preserve"> 11-5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aakov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של</w:t>
      </w:r>
      <w:r>
        <w:rPr>
          <w:rFonts w:cs="Arial" w:ascii="Arial" w:hAnsi="Arial"/>
          <w:lang w:val="ru-RU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ל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שב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 order 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ה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(come) preg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беремен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ה</w:t>
      </w:r>
      <w:r>
        <w:rPr>
          <w:rFonts w:cs="Arial" w:ascii="Arial" w:hAnsi="Arial"/>
          <w:lang w:val="ru-RU"/>
        </w:rPr>
        <w:tab/>
        <w:tab/>
        <w:t>родитель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ֵר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c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7-6</w:t>
      </w:r>
      <w:r>
        <w:rPr>
          <w:rFonts w:cs="Arial" w:ascii="Arial" w:hAnsi="Arial"/>
          <w:lang w:val="ru-RU"/>
        </w:rPr>
        <w:t>/1-3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7-8/4-1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ָלֶדֶ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7-7</w:t>
      </w:r>
      <w:r>
        <w:rPr>
          <w:rFonts w:cs="Arial" w:ascii="Arial" w:hAnsi="Arial"/>
          <w:lang w:val="ru-RU"/>
        </w:rPr>
        <w:t>/1-3:16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00-2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Wh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ch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ִוָלֵ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o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жд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2-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hildbir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li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од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ְיַל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d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кушерк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00-5/1-35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dwif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r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ל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-8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וקק</w:t>
      </w:r>
      <w:r>
        <w:rPr>
          <w:rFonts w:cs="Arial" w:ascii="Arial" w:hAnsi="Arial"/>
        </w:rPr>
        <w:tab/>
        <w:t>to desire, long f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ст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ְשוּ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ire, passion, last, craving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7-8</w:t>
      </w:r>
      <w:r>
        <w:rPr>
          <w:rFonts w:cs="Arial" w:ascii="Arial" w:hAnsi="Arial"/>
        </w:rPr>
        <w:t>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desire will be to your husb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-1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אֵלֶ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ְשׁוּקָתוֹ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s desire is unto you,</w:t>
        <w:tab/>
        <w:t xml:space="preserve"> 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ches 9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alf (of the le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ּ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rket (</w:t>
      </w:r>
      <w:r>
        <w:rPr>
          <w:rFonts w:cs="Arial" w:ascii="Arial" w:hAnsi="Arial"/>
          <w:lang w:val="ru-RU"/>
        </w:rPr>
        <w:t>рын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sire, covet, lo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ст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ש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feel like, desire (</w:t>
      </w:r>
      <w:r>
        <w:rPr>
          <w:rFonts w:cs="Arial" w:ascii="Arial" w:hAnsi="Arial"/>
          <w:lang w:val="ru-RU"/>
        </w:rPr>
        <w:t>хоте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9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ire, longing, lu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л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ра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9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ש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ule, govern,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пр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1-4/1-15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large light to rule the d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1</w:t>
      </w:r>
      <w:r>
        <w:rPr>
          <w:rFonts w:cs="Arial" w:ascii="Arial" w:hAnsi="Arial"/>
        </w:rPr>
        <w:t>/1-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our husband} will dominate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-2/1-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Cain] you can dominate [your si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/2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שי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point (rule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ле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ст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ש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or, master, rul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ернат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9/1-4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ruler of all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מש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שוֹל</w:t>
      </w:r>
      <w:r>
        <w:rPr>
          <w:rFonts w:cs="Arial" w:ascii="Arial" w:hAnsi="Arial"/>
        </w:rPr>
        <w:tab/>
        <w:tab/>
        <w:t>to speak in parables, allegor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осказа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ש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legory, fable, parable, saying, pro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бас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осказ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ме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מָש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.g., for example, for inst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им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d, dam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-2/1-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6-1</w:t>
      </w:r>
      <w:r>
        <w:rPr>
          <w:rFonts w:cs="Arial" w:ascii="Arial" w:hAnsi="Arial"/>
        </w:rPr>
        <w:t>/1-3:17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ב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 the sake of, because o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ди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6-2</w:t>
      </w:r>
      <w:r>
        <w:rPr>
          <w:rFonts w:cs="Arial" w:ascii="Arial" w:hAnsi="Arial"/>
        </w:rPr>
        <w:t>/1-3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orn, thist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ши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люч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9</w:t>
      </w:r>
      <w:r>
        <w:rPr>
          <w:rFonts w:cs="Arial" w:ascii="Arial" w:hAnsi="Arial"/>
        </w:rPr>
        <w:t>/1-3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רד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דַרדֵר</w:t>
      </w:r>
      <w:r>
        <w:rPr>
          <w:rFonts w:cs="Arial" w:ascii="Arial" w:hAnsi="Arial"/>
        </w:rPr>
        <w:tab/>
        <w:tab/>
        <w:t>-to roll (</w:t>
      </w:r>
      <w:r>
        <w:rPr>
          <w:rFonts w:cs="Arial" w:ascii="Arial" w:hAnsi="Arial"/>
          <w:lang w:val="ru-RU"/>
        </w:rPr>
        <w:t>скатывать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cause exacerbation/deteriorati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ив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падк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ִדרדר</w:t>
      </w:r>
      <w:r>
        <w:rPr>
          <w:rFonts w:cs="Arial" w:ascii="Arial" w:hAnsi="Arial"/>
        </w:rPr>
        <w:tab/>
        <w:t>-</w:t>
      </w:r>
      <w:r>
        <w:rPr>
          <w:rFonts w:cs="Arial" w:ascii="Arial" w:hAnsi="Arial"/>
          <w:lang w:val="ru-RU"/>
        </w:rPr>
        <w:t>скатыв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exacerbate, deterior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ухуд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х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год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>התפע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istle, thor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9-1</w:t>
      </w:r>
      <w:r>
        <w:rPr>
          <w:rFonts w:cs="Arial" w:ascii="Arial" w:hAnsi="Arial"/>
        </w:rPr>
        <w:t>/1-3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מ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ow, sprout, shoot, spr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цве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-2/1-2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use to g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ращ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соб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цвет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2/1-2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all the herbal vegetation of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not yet sprou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-9-2</w:t>
      </w:r>
      <w:r>
        <w:rPr>
          <w:rFonts w:cs="Arial" w:ascii="Arial" w:hAnsi="Arial"/>
        </w:rPr>
        <w:t>/1-3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ֶמ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nt (</w:t>
      </w:r>
      <w:r>
        <w:rPr>
          <w:rFonts w:cs="Arial" w:ascii="Arial" w:hAnsi="Arial"/>
          <w:lang w:val="ru-RU"/>
        </w:rPr>
        <w:t>раст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ִמחוֹ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egetari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гетариа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гетариански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ז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זי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weat, persp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т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weat, perspiration (</w:t>
      </w:r>
      <w:r>
        <w:rPr>
          <w:rFonts w:cs="Arial" w:ascii="Arial" w:hAnsi="Arial"/>
          <w:lang w:val="ru-RU"/>
        </w:rPr>
        <w:t>по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-1</w:t>
      </w:r>
      <w:r>
        <w:rPr>
          <w:rFonts w:cs="Arial" w:ascii="Arial" w:hAnsi="Arial"/>
        </w:rPr>
        <w:t>/1-3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ה</w:t>
      </w:r>
      <w:r>
        <w:rPr>
          <w:rFonts w:ascii="Arial" w:hAnsi="Arial" w:cs="Arial"/>
          <w:rtl w:val="true"/>
          <w:lang w:val="ru-RU"/>
        </w:rPr>
        <w:t>ֲ</w:t>
      </w:r>
      <w:r>
        <w:rPr>
          <w:rFonts w:ascii="Arial" w:hAnsi="Arial" w:cs="Arial"/>
          <w:rtl w:val="true"/>
          <w:lang w:val="ru-RU"/>
        </w:rPr>
        <w:t>ז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ע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</w:rPr>
        <w:tab/>
        <w:tab/>
        <w:t>sweating, perspi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тен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ח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לח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ight, combat, battle, w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раж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fighter, warrior, combatant, soldi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rusad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ל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r, battle, f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й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read (</w:t>
      </w:r>
      <w:r>
        <w:rPr>
          <w:rFonts w:cs="Arial" w:ascii="Arial" w:hAnsi="Arial"/>
          <w:lang w:val="ru-RU"/>
        </w:rPr>
        <w:t>хлеб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-1</w:t>
      </w:r>
      <w:r>
        <w:rPr>
          <w:rFonts w:cs="Arial" w:ascii="Arial" w:hAnsi="Arial"/>
        </w:rPr>
        <w:t>/1-3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אַפּ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 make-up 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им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אפ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ры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אפּ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рим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аскиро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ָפ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ey (</w:t>
      </w:r>
      <w:r>
        <w:rPr>
          <w:rFonts w:cs="Arial" w:ascii="Arial" w:hAnsi="Arial"/>
          <w:lang w:val="ru-RU"/>
        </w:rPr>
        <w:t>сер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ֵ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h, dust, nothing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пе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ол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9-3/1-18: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  עָפָר וָאֵפֶ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m but dust and ashe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тя я прах и пепел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47-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Мордехай] возложил на себя власяницу и пепел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פ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rt, dust, earth,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ыль, пра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2-4/1-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st from the g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х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-4</w:t>
      </w:r>
      <w:r>
        <w:rPr>
          <w:rFonts w:cs="Arial" w:ascii="Arial" w:hAnsi="Arial"/>
        </w:rPr>
        <w:t>/1-3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פָּ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ncil (</w:t>
      </w:r>
      <w:r>
        <w:rPr>
          <w:rFonts w:cs="Arial" w:ascii="Arial" w:hAnsi="Arial"/>
          <w:lang w:val="ru-RU"/>
        </w:rPr>
        <w:t>карандаш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עֵט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pen (</w:t>
      </w:r>
      <w:r>
        <w:rPr>
          <w:rFonts w:cs="Arial" w:ascii="Arial" w:hAnsi="Arial"/>
          <w:lang w:val="ru-RU"/>
        </w:rPr>
        <w:t>ручка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פֶר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ad (</w:t>
      </w:r>
      <w:r>
        <w:rPr>
          <w:rFonts w:cs="Arial" w:ascii="Arial" w:hAnsi="Arial"/>
          <w:lang w:val="ru-RU"/>
        </w:rPr>
        <w:t>свинец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20-1/4-31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ותנ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tton (</w:t>
      </w:r>
      <w:r>
        <w:rPr>
          <w:rFonts w:cs="Arial" w:ascii="Arial" w:hAnsi="Arial"/>
          <w:lang w:val="ru-RU"/>
        </w:rPr>
        <w:t>хлопо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ותונ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irt (</w:t>
      </w:r>
      <w:r>
        <w:rPr>
          <w:rFonts w:cs="Arial" w:ascii="Arial" w:hAnsi="Arial"/>
          <w:lang w:val="ru-RU"/>
        </w:rPr>
        <w:t>рубах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0-3-1</w:t>
      </w:r>
      <w:r>
        <w:rPr>
          <w:rFonts w:cs="Arial" w:ascii="Arial" w:hAnsi="Arial"/>
        </w:rPr>
        <w:t>/1-3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8-1/1-37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made him a long, colorful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бу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бужд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tir up, spark, exci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з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ни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ור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ke up (</w:t>
      </w:r>
      <w:r>
        <w:rPr>
          <w:rFonts w:cs="Arial" w:ascii="Arial" w:hAnsi="Arial"/>
          <w:lang w:val="ru-RU"/>
        </w:rPr>
        <w:t>просып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kin, dermis, le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ж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0-3-2</w:t>
      </w:r>
      <w:r>
        <w:rPr>
          <w:rFonts w:cs="Arial" w:ascii="Arial" w:hAnsi="Arial"/>
        </w:rPr>
        <w:t>/1-3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תְנ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וֹר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ַלְבִּשֵׁם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lind</w:t>
      </w:r>
      <w:r>
        <w:rPr>
          <w:rFonts w:cs="Arial" w:ascii="Arial" w:hAnsi="Arial"/>
          <w:lang w:val="ru-RU"/>
        </w:rPr>
        <w:t xml:space="preserve"> (ослепля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ind (</w:t>
      </w:r>
      <w:r>
        <w:rPr>
          <w:rFonts w:cs="Arial" w:ascii="Arial" w:hAnsi="Arial"/>
          <w:lang w:val="ru-RU"/>
        </w:rPr>
        <w:t>слепой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7-1-2/2-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Who makes a person] see or makes him blind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340-3-3/2-2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bribery blinds the clear-sight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ת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תָה</w:t>
      </w:r>
      <w:r>
        <w:rPr>
          <w:rFonts w:cs="Arial" w:ascii="Arial" w:hAnsi="Arial"/>
        </w:rPr>
        <w:tab/>
        <w:tab/>
        <w:t>now, at present, present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0-7</w:t>
      </w:r>
      <w:r>
        <w:rPr>
          <w:rFonts w:cs="Arial" w:ascii="Arial" w:hAnsi="Arial"/>
        </w:rPr>
        <w:t>/1-3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7-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ר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גַ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xpel, oust, drive out, kick out, ev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г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о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-7</w:t>
      </w:r>
      <w:r>
        <w:rPr>
          <w:rFonts w:cs="Arial" w:ascii="Arial" w:hAnsi="Arial"/>
        </w:rPr>
        <w:t>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banish the man [from the Garden]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220-5/1-2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Sarah} said to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rive out this slave-woman and her son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9-7/2-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the shepherds came and chased them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-3/2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y [a] strong h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Pharaoh} will drive them out of his lan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1-1/2-10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d them expelled from Pharaoh’s prese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vo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во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גר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вод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ָר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дённый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רוּ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денна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habit, dwell, reside, ab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ж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9-1/1-4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Zevulun will settle on seashor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0-3/2-2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lory of H-shem rested on Mount Sinai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כ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предост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ль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дво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-8</w:t>
      </w:r>
      <w:r>
        <w:rPr>
          <w:rFonts w:cs="Arial" w:ascii="Arial" w:hAnsi="Arial"/>
        </w:rPr>
        <w:t>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t the east of the Garden of Eden He statio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erubim and the flame of the rotating swor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ighbor (</w:t>
      </w:r>
      <w:r>
        <w:rPr>
          <w:rFonts w:cs="Arial" w:ascii="Arial" w:hAnsi="Arial"/>
          <w:lang w:val="ru-RU"/>
        </w:rPr>
        <w:t>сосед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כ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ighborhoo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йон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כ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כי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הט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לַה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t ablaze, infla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жигать (огон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399-4/5-32:2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להט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are</w:t>
      </w:r>
      <w:r>
        <w:rPr>
          <w:rFonts w:cs="Arial" w:ascii="Arial" w:hAnsi="Arial"/>
          <w:lang w:val="ru-RU"/>
        </w:rPr>
        <w:t xml:space="preserve"> (разгораться (об огне)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  <w:t>-горячиться, входить в раж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וֹהֵט</w:t>
      </w:r>
      <w:r>
        <w:rPr>
          <w:rFonts w:cs="Arial" w:ascii="Arial" w:hAnsi="Arial"/>
        </w:rPr>
        <w:tab/>
        <w:tab/>
        <w:t>burning, glowing, heated, flaming (Geogr 89-3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הַ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a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az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low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жар, пыл, блеск, языки пламени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1-9</w:t>
      </w:r>
      <w:r>
        <w:rPr>
          <w:rFonts w:cs="Arial" w:ascii="Arial" w:hAnsi="Arial"/>
          <w:b/>
          <w:bCs/>
        </w:rPr>
        <w:t>-1</w:t>
      </w:r>
      <w:r>
        <w:rPr>
          <w:rFonts w:cs="Arial" w:ascii="Arial" w:hAnsi="Arial"/>
          <w:lang w:val="ru-RU"/>
        </w:rPr>
        <w:t>/1-3-2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הַט הַחֶרֶב הַמִתְהַפֶּכֶ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flame of the rotating sword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1-9/2-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rcerers of Egypt also di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Likewise with their </w:t>
      </w:r>
      <w:r>
        <w:rPr>
          <w:rFonts w:cs="Arial" w:ascii="Arial" w:hAnsi="Arial"/>
          <w:b/>
          <w:bCs/>
        </w:rPr>
        <w:t>magic 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Mat 31-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to destroy, ruin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sword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-9-2</w:t>
      </w:r>
      <w:r>
        <w:rPr>
          <w:rFonts w:cs="Arial" w:ascii="Arial" w:hAnsi="Arial"/>
        </w:rPr>
        <w:t>/1-3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destroyed, ruin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dry, to become dry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3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רְב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 water in earth [began] to dry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-waste, desert, wilder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ry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12/1-7:2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everything on dry land – die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פ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 turn, convert, re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вора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2-5/1-1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not overturn the city that you mentio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4-12/2-7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 of the river turned into bl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3-1/2-10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-shem turned a very strong west w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2-1/2-1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and his servants had a change of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алага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 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евращ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вращё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ё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2-6/2-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that was turned into a sn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ה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ереворач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-9-3</w:t>
      </w:r>
      <w:r>
        <w:rPr>
          <w:rFonts w:cs="Arial" w:ascii="Arial" w:hAnsi="Arial"/>
        </w:rPr>
        <w:t>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ְרֻב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ֵת לַהַט הַחֶרֶ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ִתְהַפֶּכ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erubim and the flame of the rotating swor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рат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вёрнут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тивополож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оборот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тает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כל היה בדיוק 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л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в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оборо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ה י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 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вед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скандал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ִפּוּך קצב חשמל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ectrical  cardiover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ד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know, understand, compreh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зн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-11</w:t>
      </w:r>
      <w:r>
        <w:rPr>
          <w:rFonts w:cs="Arial" w:ascii="Arial" w:hAnsi="Arial"/>
        </w:rPr>
        <w:t>/1-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know 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ד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nnounce, tell, notify, info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об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я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ве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235-12/2-1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 to his father-in-l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I impart to them God’s statues and His law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объявляю уставы Б-жии и наставления Его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9-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dvise, instru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ере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на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ъявл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דיע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правоч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юр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intelligence (</w:t>
      </w:r>
      <w:r>
        <w:rPr>
          <w:rFonts w:cs="Arial" w:ascii="Arial" w:hAnsi="Arial"/>
          <w:lang w:val="ru-RU"/>
        </w:rPr>
        <w:t>развед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ience, knowled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די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knowledge, inform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ew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די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ות אחרנ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ослед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вест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י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ד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knowledge, expert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ה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(come) preg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беремен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1-1</w:t>
      </w:r>
      <w:r>
        <w:rPr>
          <w:rFonts w:cs="Arial" w:ascii="Arial" w:hAnsi="Arial"/>
        </w:rPr>
        <w:t>/1-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ни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t woma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ר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6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8/4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לֶדֶ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ive 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7/1-3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1-2</w:t>
      </w:r>
      <w:r>
        <w:rPr>
          <w:rFonts w:cs="Arial" w:ascii="Arial" w:hAnsi="Arial"/>
        </w:rPr>
        <w:t>/1-4: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2/1-35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en Rochel began to give bi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לֵד</w:t>
      </w:r>
      <w:r>
        <w:rPr>
          <w:rFonts w:cs="Arial" w:ascii="Arial" w:hAnsi="Arial"/>
        </w:rPr>
        <w:tab/>
        <w:tab/>
        <w:t>to be bo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д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, childbirth, deli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ַל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, mid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кушерк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5/1-3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 said to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ל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-8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ס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ס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dd, suppl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б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4-1</w:t>
      </w:r>
      <w:r>
        <w:rPr>
          <w:rFonts w:cs="Arial" w:ascii="Arial" w:hAnsi="Arial"/>
        </w:rPr>
        <w:t>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gave birth again to his brother Hev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8-5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ever again will I curse the gr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501-1/1-4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not see my face a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4/2-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let the Pharaoh never again deceive 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13/2-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send you out without further del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ב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vanity, futility, emptiness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vapor, ste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eve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4-2</w:t>
      </w:r>
      <w:r>
        <w:rPr>
          <w:rFonts w:cs="Arial" w:ascii="Arial" w:hAnsi="Arial"/>
        </w:rPr>
        <w:t>/1-4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עה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epherd, to pastur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רעֶה</w:t>
      </w:r>
      <w:r>
        <w:rPr>
          <w:rFonts w:cs="Arial" w:ascii="Arial" w:hAnsi="Arial"/>
        </w:rPr>
        <w:tab/>
        <w:tab/>
        <w:t>pas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9-9/1-47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52-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עֶה</w:t>
      </w:r>
      <w:r>
        <w:rPr>
          <w:rFonts w:cs="Arial" w:ascii="Arial" w:hAnsi="Arial"/>
        </w:rPr>
        <w:tab/>
        <w:tab/>
        <w:t>shepherd, herdsman (</w:t>
      </w:r>
      <w:r>
        <w:rPr>
          <w:rFonts w:cs="Arial" w:ascii="Arial" w:hAnsi="Arial"/>
          <w:lang w:val="ru-RU"/>
        </w:rPr>
        <w:t>пасту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5</w:t>
      </w:r>
      <w:r>
        <w:rPr>
          <w:rFonts w:cs="Arial" w:ascii="Arial" w:hAnsi="Arial"/>
          <w:b/>
          <w:bCs/>
          <w:lang w:val="ru-RU"/>
        </w:rPr>
        <w:t>-1</w:t>
      </w:r>
      <w:r>
        <w:rPr>
          <w:rFonts w:cs="Arial" w:ascii="Arial" w:hAnsi="Arial"/>
        </w:rPr>
        <w:t>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ֶב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ה צֹא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vel became a shephe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5-5/1-1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א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ֺ</w:t>
      </w:r>
      <w:r>
        <w:rPr>
          <w:rFonts w:ascii="Arial" w:hAnsi="Arial" w:cs="Arial"/>
          <w:rtl w:val="true"/>
        </w:rPr>
        <w:t>א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all cattle, sheep, goat, flock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-5-2</w:t>
      </w:r>
      <w:r>
        <w:rPr>
          <w:rFonts w:cs="Arial" w:ascii="Arial" w:hAnsi="Arial"/>
        </w:rPr>
        <w:t>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d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o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tru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н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-7</w:t>
      </w:r>
      <w:r>
        <w:rPr>
          <w:rFonts w:cs="Arial" w:ascii="Arial" w:hAnsi="Arial"/>
          <w:lang w:val="ru-RU"/>
        </w:rPr>
        <w:t>/1-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ur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было по истечении [ некоторого ] време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קֵּץ יָמִ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7-10/1-6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es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ֵץ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 בָּא לְפָנ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r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ход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בי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носить, привод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-8</w:t>
      </w:r>
      <w:r>
        <w:rPr>
          <w:rFonts w:cs="Arial" w:ascii="Arial" w:hAnsi="Arial"/>
          <w:lang w:val="ru-RU"/>
        </w:rPr>
        <w:t xml:space="preserve">/1-4:3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K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ough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u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נ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pose</w:t>
      </w:r>
      <w:r>
        <w:rPr>
          <w:rFonts w:cs="Arial" w:ascii="Arial" w:hAnsi="Arial"/>
          <w:lang w:val="ru-RU"/>
        </w:rPr>
        <w:t xml:space="preserve"> (отдых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c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мещать, класть (напр тефилин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22-4/2-17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own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>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malei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vai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как опустит руку св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suppose, assume, imagine, postu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дпол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atisfy, cal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око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4-2/2-3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G-d] said, “My Presence will go [with you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ccede to you[r requ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казал он: “Сам Я пойду, дабы успокоить тебя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וּנָ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 xml:space="preserve">помеще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pres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וּנ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был помещё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p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avor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добный, комфортаб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נוח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 xml:space="preserve"> (отдых, поко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יח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ragr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om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fu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ромат, благово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8-3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eas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agr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fort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ֹחוּת ב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discomfo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</w:t>
      </w:r>
      <w:r>
        <w:rPr>
          <w:rFonts w:ascii="Arial" w:hAnsi="Arial" w:cs="Arial"/>
          <w:rtl w:val="true"/>
          <w:lang w:val="ru-RU"/>
        </w:rPr>
        <w:t>ִ</w:t>
      </w:r>
      <w:r>
        <w:rPr>
          <w:rFonts w:ascii="Arial" w:hAnsi="Arial" w:cs="Arial"/>
          <w:rtl w:val="true"/>
          <w:lang w:val="ru-RU"/>
        </w:rPr>
        <w:t>נח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gif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ffer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acrif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3-1</w:t>
      </w:r>
      <w:r>
        <w:rPr>
          <w:rFonts w:cs="Arial" w:ascii="Arial" w:hAnsi="Arial"/>
          <w:lang w:val="ru-RU"/>
        </w:rPr>
        <w:t>/1-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lk</w:t>
      </w:r>
      <w:r>
        <w:rPr>
          <w:rFonts w:cs="Arial" w:ascii="Arial" w:hAnsi="Arial"/>
          <w:lang w:val="ru-RU"/>
        </w:rPr>
        <w:t xml:space="preserve"> (дои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l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a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3-4</w:t>
      </w:r>
      <w:r>
        <w:rPr>
          <w:rFonts w:cs="Arial" w:ascii="Arial" w:hAnsi="Arial"/>
          <w:lang w:val="ru-RU"/>
        </w:rPr>
        <w:t>/1-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bum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i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te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ел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ע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ay he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ращать вним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3-5</w:t>
      </w:r>
      <w:r>
        <w:rPr>
          <w:rFonts w:cs="Arial" w:ascii="Arial" w:hAnsi="Arial"/>
        </w:rPr>
        <w:t>/1-4:4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ַע 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ֶבֶל וְ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נְחָתו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paid regard to Hevel and to his offer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ע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u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еме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стра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жно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ur (</w:t>
      </w:r>
      <w:r>
        <w:rPr>
          <w:rFonts w:cs="Arial" w:ascii="Arial" w:hAnsi="Arial"/>
          <w:lang w:val="ru-RU"/>
        </w:rPr>
        <w:t>час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tch, clock (</w:t>
      </w:r>
      <w:r>
        <w:rPr>
          <w:rFonts w:cs="Arial" w:ascii="Arial" w:hAnsi="Arial"/>
          <w:lang w:val="ru-RU"/>
        </w:rPr>
        <w:t>часы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gry, up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рд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драж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3-8</w:t>
      </w:r>
      <w:r>
        <w:rPr>
          <w:rFonts w:cs="Arial" w:ascii="Arial" w:hAnsi="Arial"/>
        </w:rPr>
        <w:t>/1-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 לְקַיִן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פְּלוּ פ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ayin became very angry and depress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4/1-31:3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there not be anger in the eyes of my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nnot rise before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8/1-31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ngry and he argued with Lav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7/2-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displayed anger towards Moshe and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7-3/2-22:23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H 2-515-4/2-32:10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 (</w:t>
      </w:r>
      <w:r>
        <w:rPr>
          <w:rFonts w:cs="Arial" w:ascii="Arial" w:hAnsi="Arial"/>
          <w:lang w:val="ru-RU"/>
        </w:rPr>
        <w:t>гне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ярос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186-1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ga 69-4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ו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ֵט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tter, improve, do good, me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луч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луч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бр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-12-1</w:t>
      </w:r>
      <w:r>
        <w:rPr>
          <w:rFonts w:cs="Arial" w:ascii="Arial" w:hAnsi="Arial"/>
        </w:rPr>
        <w:t>/1-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יא הטיב ללמוד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Матиу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орош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чился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ט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od, well, kind, fair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טוּ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od, goodness, wealth, proper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7-10/1-45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best of Egypt is yours,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וּט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tter, rather, preferabl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учш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че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שׂה בְּמֵיטַב יְכַלְתוֹ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лать наилучшим образом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ֵיט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e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perl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7-2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be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rr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dur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осить, приноси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07-8/1-45:1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Br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at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28-4/1-47:30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Car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8-4/1-13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H 1-43-12</w:t>
      </w:r>
      <w:r>
        <w:rPr>
          <w:rFonts w:cs="Arial" w:ascii="Arial" w:hAnsi="Arial"/>
          <w:b/>
          <w:bCs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ת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ת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open, begin, start, unroll, unco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ת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devel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pening, doorway, ent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-14-1</w:t>
      </w:r>
      <w:r>
        <w:rPr>
          <w:rFonts w:cs="Arial" w:ascii="Arial" w:hAnsi="Arial"/>
        </w:rPr>
        <w:t>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ט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ט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in, transgr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еш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шиб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265-8/2-20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sinfect, steri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зинфиц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ת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очищ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ехо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8-1/4-4-31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rify yourself, on the third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ט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зинфек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urif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ехо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in, transgressi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3-14-2</w:t>
      </w:r>
      <w:r>
        <w:rPr>
          <w:rFonts w:cs="Arial" w:ascii="Arial" w:hAnsi="Arial"/>
        </w:rPr>
        <w:t>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2-2/2-3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ie, stretch out, couc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ежать, ложиться (о животном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3-14-3</w:t>
      </w:r>
      <w:r>
        <w:rPr>
          <w:rFonts w:cs="Arial" w:ascii="Arial" w:hAnsi="Arial"/>
          <w:lang w:val="ru-RU"/>
        </w:rPr>
        <w:t>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tranc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5-2/1-49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50-3/1-49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60-1/1-49: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337-6/2-23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1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ק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שתוקק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трастно жел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ְשוּ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aving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7-8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Y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usb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4-1</w:t>
      </w:r>
      <w:r>
        <w:rPr>
          <w:rFonts w:cs="Arial" w:ascii="Arial" w:hAnsi="Arial"/>
          <w:lang w:val="ru-RU"/>
        </w:rPr>
        <w:t>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אֵלֶ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ְשׁוּקָתוֹ</w:t>
      </w:r>
      <w:r>
        <w:rPr>
          <w:rFonts w:cs="Arial" w:ascii="Arial" w:hAnsi="Arial"/>
          <w:lang w:val="ru-RU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>,</w:t>
        <w:tab/>
        <w:t xml:space="preserve"> 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itches</w:t>
      </w:r>
      <w:r>
        <w:rPr>
          <w:rFonts w:cs="Arial" w:ascii="Arial" w:hAnsi="Arial"/>
          <w:lang w:val="ru-RU"/>
        </w:rPr>
        <w:t xml:space="preserve"> 9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calf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g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ּ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market</w:t>
      </w:r>
      <w:r>
        <w:rPr>
          <w:rFonts w:cs="Arial" w:ascii="Arial" w:hAnsi="Arial"/>
          <w:lang w:val="ru-RU"/>
        </w:rPr>
        <w:t xml:space="preserve"> (рыно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חש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ve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трастно жел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ש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e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 (хоте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9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ֵ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ng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u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желание, стра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1-9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u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over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ластвовать, упр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1-4/1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r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gh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u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4-2</w:t>
      </w:r>
      <w:r>
        <w:rPr>
          <w:rFonts w:cs="Arial" w:ascii="Arial" w:hAnsi="Arial"/>
        </w:rPr>
        <w:t>/1-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Cain] you can dominate [your si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/2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שי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point (rule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ле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ст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or, master, rul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ернат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9/1-4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ruler of all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  <w:t>to speak in parables, allegor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осказа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legory, fable, parable, saying, pro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бас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осказ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ме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.g., for example, for inst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имер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ע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צ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hout, yel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ич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-2</w:t>
      </w:r>
      <w:r>
        <w:rPr>
          <w:rFonts w:cs="Arial" w:ascii="Arial" w:hAnsi="Arial"/>
        </w:rPr>
        <w:t>/1-4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ֹעֲקִים אֵלַי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ֲדָמ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voice of your brother’s bloo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ries out to me from the groun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ר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d, dam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-2/1-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-6/1-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-3</w:t>
      </w:r>
      <w:r>
        <w:rPr>
          <w:rFonts w:cs="Arial" w:ascii="Arial" w:hAnsi="Arial"/>
        </w:rPr>
        <w:t>/1-4:11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45-5</w:t>
      </w:r>
      <w:r>
        <w:rPr>
          <w:rFonts w:cs="Arial" w:ascii="Arial" w:hAnsi="Arial"/>
        </w:rPr>
        <w:t>/1-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פָּצְת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you are curs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 g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as to open its mou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mpens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ו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mo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вига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remb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64-10/2-20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aw [all this] and they trembl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נ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t in motion, induce, prompt, prop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пуск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29-6/4-32:1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H-shem displayed anger against Isra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made them wander in the wildernes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ָע</w:t>
      </w:r>
      <w:r>
        <w:rPr>
          <w:rFonts w:cs="Arial" w:ascii="Arial" w:hAnsi="Arial"/>
        </w:rPr>
        <w:tab/>
        <w:tab/>
        <w:t>mobile, moving, movabl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италец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-9</w:t>
      </w:r>
      <w:r>
        <w:rPr>
          <w:rFonts w:cs="Arial" w:ascii="Arial" w:hAnsi="Arial"/>
          <w:b/>
          <w:bCs/>
          <w:lang w:val="ru-RU"/>
        </w:rPr>
        <w:t>-1</w:t>
      </w:r>
      <w:r>
        <w:rPr>
          <w:rFonts w:cs="Arial" w:ascii="Arial" w:hAnsi="Arial"/>
        </w:rPr>
        <w:t>/1-4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ִהְיֶה ב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unsettled, and a wanderer on the earth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чным скитальцем будешь ты на земл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ע ב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between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ar</w:t>
      </w:r>
      <w:r>
        <w:rPr>
          <w:rFonts w:cs="Arial" w:ascii="Arial" w:hAnsi="Arial"/>
          <w:lang w:val="ru-RU"/>
        </w:rPr>
        <w:t xml:space="preserve"> 5-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ד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דו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n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am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нствовать, скитаться, бродяжнич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דוּדים</w:t>
      </w:r>
      <w:r>
        <w:rPr>
          <w:rFonts w:ascii="Arial" w:hAnsi="Arial" w:cs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wanderings</w:t>
      </w:r>
      <w:r>
        <w:rPr>
          <w:rFonts w:cs="Arial" w:ascii="Arial" w:hAnsi="Arial"/>
          <w:lang w:val="ru-RU"/>
        </w:rPr>
        <w:t xml:space="preserve"> (скитания)</w:t>
        <w:tab/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in</w:t>
      </w:r>
      <w:r>
        <w:rPr>
          <w:rFonts w:cs="Arial" w:ascii="Arial" w:hAnsi="Arial"/>
          <w:lang w:val="ru-RU"/>
        </w:rPr>
        <w:t>7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וֹדֵ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ander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omad</w:t>
      </w:r>
      <w:r>
        <w:rPr>
          <w:rFonts w:cs="Arial" w:ascii="Arial" w:hAnsi="Arial"/>
          <w:lang w:val="ru-RU"/>
        </w:rPr>
        <w:t xml:space="preserve"> (скиталец, кочевник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דוּדי שֵנָה</w:t>
      </w:r>
      <w:r>
        <w:rPr>
          <w:rFonts w:cs="Arial" w:ascii="Arial" w:hAnsi="Arial"/>
        </w:rPr>
        <w:tab/>
        <w:t>insomnia (Meg 57-3/6-1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וסר שינ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nsomnia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италец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-9</w:t>
      </w:r>
      <w:r>
        <w:rPr>
          <w:rFonts w:cs="Arial" w:ascii="Arial" w:hAnsi="Arial"/>
          <w:b/>
          <w:bCs/>
          <w:lang w:val="ru-RU"/>
        </w:rPr>
        <w:t>-2</w:t>
      </w:r>
      <w:r>
        <w:rPr>
          <w:rFonts w:cs="Arial" w:ascii="Arial" w:hAnsi="Arial"/>
        </w:rPr>
        <w:t>/1-4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ִהְיֶה ב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unsettled, and a wanderer on the ea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чным скитальцем будешь ты на земл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istort, pervert, twist, corru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к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т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ожн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ет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ыть виноват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ila 31-13/1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ick, spasm, twitch, convul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дорога, спазм, конвульс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ו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ffence, crime, s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-11-1</w:t>
      </w:r>
      <w:r>
        <w:rPr>
          <w:rFonts w:cs="Arial" w:ascii="Arial" w:hAnsi="Arial"/>
        </w:rPr>
        <w:t>/1-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דוֹל עֲו‍ֹנ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נְּשׂ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My sin is greater than I can bear"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6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2-2/2-3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</w:rPr>
        <w:tab/>
        <w:tab/>
        <w:t>-bear, carry, end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оси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5-11-2</w:t>
      </w:r>
      <w:r>
        <w:rPr>
          <w:rFonts w:cs="Arial" w:ascii="Arial" w:hAnsi="Arial"/>
        </w:rPr>
        <w:t>/1-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דוֹל עֲו‍ֹנ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נְּשׂ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My sin is greater than I can bear"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7-8/1-45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your father and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4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rry me out of 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8-4/1-13:1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43-12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ת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סת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nceal, h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я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5/2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hid his fa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46-2</w:t>
      </w:r>
      <w:r>
        <w:rPr>
          <w:rFonts w:cs="Arial" w:ascii="Arial" w:hAnsi="Arial"/>
        </w:rPr>
        <w:t>/1-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פָּנֶ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סָּת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rom Your face I am to be hidd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סתת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ding place, secre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ай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екрет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Mat 12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קמ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קוֹם</w:t>
      </w:r>
      <w:r>
        <w:rPr>
          <w:rFonts w:cs="Arial" w:ascii="Arial" w:hAnsi="Arial"/>
        </w:rPr>
        <w:tab/>
        <w:tab/>
        <w:t>to revenge, to aven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6-2/2-21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08-9/4-31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67-3/8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נק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venged, reveng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uphal</w:t>
        <w:tab/>
      </w:r>
      <w:r>
        <w:rPr>
          <w:rFonts w:cs="Arial" w:ascii="Arial" w:hAnsi="Arial"/>
          <w:b/>
          <w:bCs/>
        </w:rPr>
        <w:t>H 1-46-7</w:t>
      </w:r>
      <w:r>
        <w:rPr>
          <w:rFonts w:cs="Arial" w:ascii="Arial" w:hAnsi="Arial"/>
        </w:rPr>
        <w:t xml:space="preserve">/1-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venge will be taken on him [Kayin] sevenfold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3-1/1-4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ִבְעָת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ֻק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ָיִ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f Kayin shall be avenged sevenfol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קי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venge, venge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мест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09-5/4-31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venge, venge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мест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5-406-4/5-3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не отмщение и Аз возда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שׂ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pos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ласть, став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4-1/1-2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ac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me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7-1-1</w:t>
      </w:r>
      <w:r>
        <w:rPr>
          <w:rFonts w:cs="Arial" w:ascii="Arial" w:hAnsi="Arial"/>
          <w:lang w:val="ru-RU"/>
        </w:rPr>
        <w:t xml:space="preserve">/1-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ָשֶׂם יְהוָה לְקַיִן א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ac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r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ay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98-1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lac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ould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lk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ckwa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52-15/1-3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out and crossed the ri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tting in the direction of Mount Gil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ил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ил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שׂוּמַת לֵ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ttention, h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ним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ниматель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о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13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ת</w:t>
      </w:r>
      <w:r>
        <w:rPr>
          <w:rFonts w:cs="Arial" w:ascii="Arial" w:hAnsi="Arial"/>
        </w:rPr>
        <w:tab/>
        <w:tab/>
        <w:t>to sp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sometimes one yu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укв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на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мво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гнал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-2/1-1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-1-2</w:t>
      </w:r>
      <w:r>
        <w:rPr>
          <w:rFonts w:cs="Arial" w:ascii="Arial" w:hAnsi="Arial"/>
        </w:rPr>
        <w:t>/1-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em placed a mark on Kay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ה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(come) preg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беремен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1/1-4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-3-1</w:t>
      </w:r>
      <w:r>
        <w:rPr>
          <w:rFonts w:cs="Arial" w:ascii="Arial" w:hAnsi="Arial"/>
        </w:rPr>
        <w:t>/1-4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ה</w:t>
      </w:r>
      <w:r>
        <w:rPr>
          <w:rFonts w:cs="Arial" w:ascii="Arial" w:hAnsi="Arial"/>
          <w:lang w:val="ru-RU"/>
        </w:rPr>
        <w:tab/>
        <w:tab/>
        <w:t>родитель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t woma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ר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6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8/4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לֶדֶ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ive 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7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1-2/1-4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-3-2</w:t>
      </w:r>
      <w:r>
        <w:rPr>
          <w:rFonts w:cs="Arial" w:ascii="Arial" w:hAnsi="Arial"/>
        </w:rPr>
        <w:t>/1-4:17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2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לֵד</w:t>
      </w:r>
      <w:r>
        <w:rPr>
          <w:rFonts w:cs="Arial" w:ascii="Arial" w:hAnsi="Arial"/>
        </w:rPr>
        <w:tab/>
        <w:tab/>
        <w:t>to be bo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д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, childbirth, deli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ַל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, mid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кушерк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5/1-3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 said to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ל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-8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ב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ild, construct, ma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авля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-4</w:t>
      </w:r>
      <w:r>
        <w:rPr>
          <w:rFonts w:cs="Arial" w:ascii="Arial" w:hAnsi="Arial"/>
        </w:rPr>
        <w:t>/1-4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ֹנֶה עִי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Kayin] was building a city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establish, for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новы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ַנַא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uilder, constructor, mas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оител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ִנ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truc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д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тройк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building, construction, erection, masonr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בנ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form, struc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фор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струкц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6-4/2-25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odel, pattern, m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раз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блон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ְבֵנַה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 xml:space="preserve">brick ( </w:t>
      </w:r>
      <w:r>
        <w:rPr>
          <w:rFonts w:ascii="Arial" w:hAnsi="Arial" w:cs="Arial"/>
          <w:rtl w:val="true"/>
        </w:rPr>
        <w:t>לבנ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ה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t, shelter, tabernac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лат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тё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-4</w:t>
      </w:r>
      <w:r>
        <w:rPr>
          <w:rFonts w:cs="Arial" w:ascii="Arial" w:hAnsi="Arial"/>
        </w:rPr>
        <w:t>/1-4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ּא הָי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אֲב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ֹשֵׁב אֹהֶל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as the father of those who live in te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ק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y, purch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cqu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own, poss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נ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ק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attle (</w:t>
      </w:r>
      <w:r>
        <w:rPr>
          <w:rFonts w:cs="Arial" w:ascii="Arial" w:hAnsi="Arial"/>
          <w:lang w:val="ru-RU"/>
        </w:rPr>
        <w:t>ско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-5</w:t>
      </w:r>
      <w:r>
        <w:rPr>
          <w:rFonts w:cs="Arial" w:ascii="Arial" w:hAnsi="Arial"/>
        </w:rPr>
        <w:t>/1-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муще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еб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3-8/1-4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ears of grain [corn] cam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a single stalk, wholesome and g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у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жь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ח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  <w:t>bro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1</w:t>
      </w:r>
      <w:r>
        <w:rPr>
          <w:rFonts w:cs="Arial" w:ascii="Arial" w:hAnsi="Arial"/>
        </w:rPr>
        <w:t>/1-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ֵׁם אָח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ּבָ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re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פ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??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3-1</w:t>
      </w:r>
      <w:r>
        <w:rPr>
          <w:rFonts w:cs="Arial" w:ascii="Arial" w:hAnsi="Arial"/>
        </w:rPr>
        <w:t>/1-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נ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olin (</w:t>
      </w:r>
      <w:r>
        <w:rPr>
          <w:rFonts w:cs="Arial" w:ascii="Arial" w:hAnsi="Arial"/>
          <w:lang w:val="ru-RU"/>
        </w:rPr>
        <w:t>скрипк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ינ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3-2</w:t>
      </w:r>
      <w:r>
        <w:rPr>
          <w:rFonts w:cs="Arial" w:ascii="Arial" w:hAnsi="Arial"/>
        </w:rPr>
        <w:t>/1-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ֹפֵשׂ כִּנּוֹר וְעוּג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ג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rgan (mus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1-3-3/1-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ֹפֵשׂ כִּנּוֹר וְעוּג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f all who handle [play] the harp and fl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ט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לט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harpen, hone, wh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ч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тач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лиф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5</w:t>
      </w:r>
      <w:r>
        <w:rPr>
          <w:rFonts w:cs="Arial" w:ascii="Arial" w:hAnsi="Arial"/>
        </w:rPr>
        <w:t xml:space="preserve">/1-4:2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uval Kayin who sharp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ש</w:t>
      </w:r>
      <w:r>
        <w:rPr>
          <w:rFonts w:cs="Arial" w:ascii="Arial" w:hAnsi="Arial"/>
        </w:rPr>
        <w:tab/>
        <w:tab/>
        <w:t>-to p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63-3/5-2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ay not plow with an ox and with a donkey toge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6</w:t>
      </w:r>
      <w:r>
        <w:rPr>
          <w:rFonts w:cs="Arial" w:ascii="Arial" w:hAnsi="Arial"/>
        </w:rPr>
        <w:t>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יש</w:t>
      </w:r>
      <w:r>
        <w:rPr>
          <w:rFonts w:cs="Arial" w:ascii="Arial" w:hAnsi="Arial"/>
        </w:rPr>
        <w:tab/>
        <w:tab/>
        <w:t>plow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1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r another five years there will be no plowing or harv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548-3/5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cease plowing and harvest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</w:rPr>
        <w:tab/>
        <w:tab/>
        <w:t>craftsman (</w:t>
      </w:r>
      <w:r>
        <w:rPr>
          <w:rFonts w:cs="Arial" w:ascii="Arial" w:hAnsi="Arial"/>
          <w:lang w:val="ru-RU"/>
        </w:rPr>
        <w:t>ремеслен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19-9/5-27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רז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lacksm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ץ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лотник (</w:t>
      </w:r>
      <w:r>
        <w:rPr>
          <w:rFonts w:cs="Arial" w:ascii="Arial" w:hAnsi="Arial"/>
        </w:rPr>
        <w:t xml:space="preserve">also </w:t>
      </w:r>
      <w:r>
        <w:rPr>
          <w:rFonts w:ascii="Arial" w:hAnsi="Arial" w:cs="Arial"/>
          <w:rtl w:val="true"/>
        </w:rPr>
        <w:t>נַגָ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ּר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щ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חר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лохну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חרי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заста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мол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1/2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must remain si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глуш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х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-5/2-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r who makes [a person] dumb (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>) or d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лухонемо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  <w:tab/>
        <w:t>secretly, silent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9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ט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ыщик</w:t>
      </w:r>
      <w:r>
        <w:rPr>
          <w:rFonts w:cs="Arial" w:ascii="Arial" w:hAnsi="Arial"/>
        </w:rPr>
        <w:t xml:space="preserve"> (also </w:t>
      </w:r>
      <w:r>
        <w:rPr>
          <w:rFonts w:ascii="Arial" w:hAnsi="Arial" w:cs="Arial"/>
          <w:rtl w:val="true"/>
        </w:rPr>
        <w:t>בַּלָש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ח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uess, estimate, figure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гады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vine, predict, foret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угад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р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0-13/1-30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aid…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have divined that H-shem has blesse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96-7/1-4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 man like me {Yosef} is an expert diviner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nake, serp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ме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ме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7-1/1-3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pper, bronze, br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д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6</w:t>
      </w:r>
      <w:r>
        <w:rPr>
          <w:rFonts w:cs="Arial" w:ascii="Arial" w:hAnsi="Arial"/>
        </w:rPr>
        <w:t>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3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ברז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רז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ron (</w:t>
      </w:r>
      <w:r>
        <w:rPr>
          <w:rFonts w:cs="Arial" w:ascii="Arial" w:hAnsi="Arial"/>
          <w:lang w:val="ru-RU"/>
        </w:rPr>
        <w:t>желез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-6</w:t>
      </w:r>
      <w:r>
        <w:rPr>
          <w:rFonts w:cs="Arial" w:ascii="Arial" w:hAnsi="Arial"/>
        </w:rPr>
        <w:t>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סילַת בַּרזֶ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ail, railway, railroad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סילַת רַכֶּב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ailro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ז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אַזֵ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l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звешивать, уравновеш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ַאֲז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st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ark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2-2</w:t>
      </w:r>
      <w:r>
        <w:rPr>
          <w:rFonts w:cs="Arial" w:ascii="Arial" w:hAnsi="Arial"/>
          <w:lang w:val="ru-RU"/>
        </w:rPr>
        <w:t>/1-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ְשֵׁי לֶמ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אְזֵנָּה אִמְר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ves of Lemech, listen to my spe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Mat 12-5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ֲזי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uscult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7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injure, w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раж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ound, injury (</w:t>
      </w:r>
      <w:r>
        <w:rPr>
          <w:rFonts w:cs="Arial" w:ascii="Arial" w:hAnsi="Arial"/>
          <w:lang w:val="ru-RU"/>
        </w:rPr>
        <w:t>ра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2-3</w:t>
      </w:r>
      <w:r>
        <w:rPr>
          <w:rFonts w:cs="Arial" w:ascii="Arial" w:hAnsi="Arial"/>
        </w:rPr>
        <w:t>/1-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אִיש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ָרַגְתִּי לְפִצְע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killed a man by my wound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צ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ounded, injured (</w:t>
      </w:r>
      <w:r>
        <w:rPr>
          <w:rFonts w:cs="Arial" w:ascii="Arial" w:hAnsi="Arial"/>
          <w:lang w:val="ru-RU"/>
        </w:rPr>
        <w:t>ране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ink, join, connect, t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единя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ב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otebook, copyboo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трад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friend, comrade, fellow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варищ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8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ssociate, companion, pee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member (</w:t>
      </w:r>
      <w:r>
        <w:rPr>
          <w:rFonts w:cs="Arial" w:ascii="Arial" w:hAnsi="Arial"/>
          <w:lang w:val="ru-RU"/>
        </w:rPr>
        <w:t>чле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нессет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any, socie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ще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юз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ransport, communic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общен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8, 31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בוּ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any, society, group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בּוּ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ruise, bump, wound, b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няк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שֵטֵף דם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-4</w:t>
      </w:r>
      <w:r>
        <w:rPr>
          <w:rFonts w:cs="Arial" w:ascii="Arial" w:hAnsi="Arial"/>
        </w:rPr>
        <w:t>/1-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 child to my own hurti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0-1/2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of] a bruise for a brui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קמ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קוֹם</w:t>
      </w:r>
      <w:r>
        <w:rPr>
          <w:rFonts w:cs="Arial" w:ascii="Arial" w:hAnsi="Arial"/>
        </w:rPr>
        <w:tab/>
        <w:tab/>
        <w:t>to revenge, to aven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6-2/2-21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08-9/4-31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67-3/8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נק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venged, reveng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uphal</w:t>
        <w:tab/>
        <w:t xml:space="preserve">H 1-46-7/1-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venge will be taken on him [Kayin] sevenfold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3-1</w:t>
      </w:r>
      <w:r>
        <w:rPr>
          <w:rFonts w:cs="Arial" w:ascii="Arial" w:hAnsi="Arial"/>
        </w:rPr>
        <w:t>/1-4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ִבְעָת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ֻק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ָיִ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Kayin shall be avenged sevenfol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קי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venge, venge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мест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09-5/4-31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venge, venge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мест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5-406-4/5-3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не отмщение и Аз воздам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???</w:t>
        <w:tab/>
        <w:tab/>
      </w:r>
      <w:r>
        <w:rPr>
          <w:rFonts w:cs="Arial" w:ascii="Arial" w:hAnsi="Arial"/>
          <w:b/>
          <w:bCs/>
        </w:rPr>
        <w:t>H 1-54-3</w:t>
      </w:r>
      <w:r>
        <w:rPr>
          <w:rFonts w:cs="Arial" w:ascii="Arial" w:hAnsi="Arial"/>
        </w:rPr>
        <w:t>/1-4:2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ָׁ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ֶרַע אַחֵר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o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ec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рушать свят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euven</w:t>
      </w:r>
      <w:r>
        <w:rPr>
          <w:rFonts w:cs="Arial" w:ascii="Arial" w:hAnsi="Arial"/>
          <w:lang w:val="ru-RU"/>
        </w:rPr>
        <w:t xml:space="preserve">…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fa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a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ild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t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w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slain, dead, casua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2-15/1-34: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4-7</w:t>
      </w:r>
      <w:r>
        <w:rPr>
          <w:rFonts w:cs="Arial" w:ascii="Arial" w:hAnsi="Arial"/>
        </w:rPr>
        <w:t>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נ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st, repose (</w:t>
      </w:r>
      <w:r>
        <w:rPr>
          <w:rFonts w:cs="Arial" w:ascii="Arial" w:hAnsi="Arial"/>
          <w:lang w:val="ru-RU"/>
        </w:rPr>
        <w:t>отдых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8-5</w:t>
      </w:r>
      <w:r>
        <w:rPr>
          <w:rFonts w:cs="Arial" w:ascii="Arial" w:hAnsi="Arial"/>
        </w:rPr>
        <w:t>/1-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ֶה יְנַחֲמֵנוּ מִמַּעֲשֵׂ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is one will bring us rest from our wo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put, place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фил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2-4/2-17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ut when he let his hand down [to r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maleik prevai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усти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ою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uppose, assume, imagine, postu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дпол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atisfy, cal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око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4-2/2-3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G-d] said, “My Presence will go [with you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I will accede to you[r requ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казал он: “Сам Я пойду, дабы успокоить тебя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וּנָ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 xml:space="preserve">помеще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pres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וּנ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был помещё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p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avor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добный, комфортаб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נוח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 xml:space="preserve"> (отдых, поко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יח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ragr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om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fu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ромат, благово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8-3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eas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agr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fort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ֹחוּת ב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discomfo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ִנ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gif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ffer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acrif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/1-4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o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ec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рушать свят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euven</w:t>
      </w:r>
      <w:r>
        <w:rPr>
          <w:rFonts w:cs="Arial" w:ascii="Arial" w:hAnsi="Arial"/>
          <w:lang w:val="ru-RU"/>
        </w:rPr>
        <w:t xml:space="preserve">…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fa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a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uild [a stone altar] out of hewn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slain, dead, casua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9-2-1</w:t>
      </w:r>
      <w:r>
        <w:rPr>
          <w:rFonts w:cs="Arial" w:ascii="Arial" w:hAnsi="Arial"/>
        </w:rPr>
        <w:t>/1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increase (by large number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9-2-2</w:t>
      </w:r>
      <w:r>
        <w:rPr>
          <w:rFonts w:cs="Arial" w:ascii="Arial" w:hAnsi="Arial"/>
        </w:rPr>
        <w:t>/1-6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י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 xml:space="preserve">see </w:t>
      </w:r>
      <w:r>
        <w:rPr>
          <w:rFonts w:ascii="Arial" w:hAnsi="Arial" w:cs="Arial"/>
          <w:i/>
          <w:i/>
          <w:iCs/>
          <w:rtl w:val="true"/>
        </w:rPr>
        <w:t>דון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/>
          <w:iCs/>
        </w:rPr>
        <w:t xml:space="preserve">  separately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י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удиться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60-5</w:t>
      </w:r>
      <w:r>
        <w:rPr>
          <w:rFonts w:cs="Arial" w:ascii="Arial" w:hAnsi="Arial"/>
        </w:rPr>
        <w:t>/1-6: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y spirit will not continue to judge man forever,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dgment, lawsuit, sentence, law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у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гов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он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dge (</w:t>
      </w:r>
      <w:r>
        <w:rPr>
          <w:rFonts w:cs="Arial" w:ascii="Arial" w:hAnsi="Arial"/>
          <w:lang w:val="ru-RU"/>
        </w:rPr>
        <w:t>судья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61-2</w:t>
      </w:r>
      <w:r>
        <w:rPr>
          <w:rFonts w:cs="Arial" w:ascii="Arial" w:hAnsi="Arial"/>
        </w:rPr>
        <w:t>/1-6:4 ??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ְפִלִים הָיוּ ב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יָּמִים הָהֵ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ickedness</w:t>
      </w:r>
      <w:r>
        <w:rPr>
          <w:rFonts w:cs="Arial" w:ascii="Arial" w:hAnsi="Arial"/>
          <w:lang w:val="ru-RU"/>
        </w:rPr>
        <w:t xml:space="preserve"> (зло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4-7/1-2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2-5/1-3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62-7</w:t>
      </w:r>
      <w:r>
        <w:rPr>
          <w:rFonts w:cs="Arial" w:ascii="Arial" w:hAnsi="Arial"/>
          <w:lang w:val="ru-RU"/>
        </w:rPr>
        <w:t>/1-5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rie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pan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ra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er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י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יצוֹ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e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l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здавать, твори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um</w:t>
      </w:r>
      <w:r>
        <w:rPr>
          <w:rFonts w:cs="Arial" w:ascii="Arial" w:hAnsi="Arial"/>
          <w:lang w:val="ru-RU"/>
        </w:rPr>
        <w:t xml:space="preserve"> 1-22-3/1-2-7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id</w:t>
      </w:r>
      <w:r>
        <w:rPr>
          <w:rFonts w:cs="Arial" w:ascii="Arial" w:hAnsi="Arial"/>
          <w:lang w:val="ru-RU"/>
        </w:rPr>
        <w:t xml:space="preserve"> 14-1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יַצ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du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производить (напр. на заводе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ускать продукцию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17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ִוָצ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eat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m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tablish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тся</w:t>
      </w:r>
      <w:r>
        <w:rPr>
          <w:rFonts w:cs="Arial" w:ascii="Arial" w:hAnsi="Arial"/>
        </w:rPr>
        <w:t xml:space="preserve">  (Geogr 89-3), </w:t>
      </w:r>
      <w:r>
        <w:rPr>
          <w:rFonts w:cs="Arial" w:ascii="Arial" w:hAnsi="Arial"/>
          <w:lang w:val="ru-RU"/>
        </w:rPr>
        <w:t>делает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צַ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л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лся</w:t>
      </w:r>
      <w:r>
        <w:rPr>
          <w:rFonts w:cs="Arial" w:ascii="Arial" w:hAnsi="Arial"/>
        </w:rPr>
        <w:t>, was form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וּר</w:t>
      </w:r>
      <w:r>
        <w:rPr>
          <w:rFonts w:cs="Arial" w:ascii="Arial" w:hAnsi="Arial"/>
        </w:rPr>
        <w:tab/>
        <w:tab/>
        <w:t>cre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urge, instinct, incl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pulse, nature, desi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стинкт, склонность, побу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62-9-1</w:t>
      </w:r>
      <w:r>
        <w:rPr>
          <w:rFonts w:cs="Arial" w:ascii="Arial" w:hAnsi="Arial"/>
        </w:rPr>
        <w:t>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[man’s]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evil all day lo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think, consi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у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мыш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пола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чи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שב</w:t>
      </w:r>
      <w:r>
        <w:rPr>
          <w:rFonts w:cs="Arial" w:ascii="Arial" w:hAnsi="Arial"/>
        </w:rPr>
        <w:tab/>
        <w:tab/>
        <w:t>-to calculate (</w:t>
      </w:r>
      <w:r>
        <w:rPr>
          <w:rFonts w:cs="Arial" w:ascii="Arial" w:hAnsi="Arial"/>
          <w:lang w:val="ru-RU"/>
        </w:rPr>
        <w:t>вычис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determine (</w:t>
      </w:r>
      <w:r>
        <w:rPr>
          <w:rFonts w:cs="Arial" w:ascii="Arial" w:hAnsi="Arial"/>
          <w:lang w:val="ru-RU"/>
        </w:rPr>
        <w:t>высчи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дум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aga 46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зна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1-2-2/1-3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Leah replied and said to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Are we not considered by him as stranger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חש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м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9-4/4-23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ehold! A people which shall dwell al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ll not be reckoned among the natio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mportant, significant, considerable, substanti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аж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ем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чё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u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hought (</w:t>
      </w:r>
      <w:r>
        <w:rPr>
          <w:rFonts w:cs="Arial" w:ascii="Arial" w:hAnsi="Arial"/>
          <w:lang w:val="ru-RU"/>
        </w:rPr>
        <w:t>мыс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2-9-2</w:t>
      </w:r>
      <w:r>
        <w:rPr>
          <w:rFonts w:cs="Arial" w:ascii="Arial" w:hAnsi="Arial"/>
        </w:rPr>
        <w:t>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ֵצֶר מַחְשְׁבֹת לִב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hat every inclination of his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for evil, all day l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ч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луг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ч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анк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арифмети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в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еш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3-1</w:t>
      </w:r>
      <w:r>
        <w:rPr>
          <w:rFonts w:cs="Arial" w:ascii="Arial" w:hAnsi="Arial"/>
        </w:rPr>
        <w:t xml:space="preserve">/1-6: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as comfor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made man on the ear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5-2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חַמ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עֲשִׂית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regret that I made them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5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Elo-kim said, “The people might change their mi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теш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צ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орче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ечал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lheatsev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гор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чал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ת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огор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чал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3-3</w:t>
      </w:r>
      <w:r>
        <w:rPr>
          <w:rFonts w:cs="Arial" w:ascii="Arial" w:hAnsi="Arial"/>
        </w:rPr>
        <w:t>/1-6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as comforted that He had made man on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grieved in His hear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ו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sadness, sor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ner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ב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ני</w:t>
      </w:r>
      <w:r>
        <w:rPr>
          <w:rFonts w:cs="Arial" w:ascii="Arial" w:hAnsi="Arial"/>
        </w:rPr>
        <w:tab/>
        <w:tab/>
        <w:t>nervous, irri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рв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to shape, form, pattern, design, mold, m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ח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  <w:t>-to prot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ipe out, erase, obliter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4-2</w:t>
      </w:r>
      <w:r>
        <w:rPr>
          <w:rFonts w:cs="Arial" w:ascii="Arial" w:hAnsi="Arial"/>
        </w:rPr>
        <w:t>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, I will obliterate mankind which I have cre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13/1-7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He] obliterated every be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4-1/2-1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will totally obliterate the memory of Amal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under the heave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3-7/5-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liminate their name from behind the sk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те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раж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מח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pecialize, master, become an exp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ециализ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вершенств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מח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пециализ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жиров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в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е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63-1/1-6: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as comfor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made man on the eart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5-2</w:t>
      </w:r>
      <w:r>
        <w:rPr>
          <w:rFonts w:cs="Arial" w:ascii="Arial" w:hAnsi="Arial"/>
        </w:rPr>
        <w:t>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חַמ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עֲשִׂית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regret that I made them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5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Elo-kim said, “The people might change their mi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теш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ד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ght, correct, just, fa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ави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ghteous, saintly per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ед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вято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6-2</w:t>
      </w:r>
      <w:r>
        <w:rPr>
          <w:rFonts w:cs="Arial" w:ascii="Arial" w:hAnsi="Arial"/>
        </w:rPr>
        <w:t>/1-6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finished, comple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3/1-4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money was used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 and 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19/1-4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ear came to an 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imple, innocent, honest, naï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и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испорч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кон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 ת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90-2/4-14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children, they shall be wander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esert for forty y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ill bear [the burden] of your dissolutenes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Until </w:t>
      </w:r>
      <w:r>
        <w:rPr>
          <w:rFonts w:cs="Arial" w:ascii="Arial" w:hAnsi="Arial"/>
          <w:b/>
          <w:bCs/>
        </w:rPr>
        <w:t>the last</w:t>
      </w:r>
      <w:r>
        <w:rPr>
          <w:rFonts w:cs="Arial" w:ascii="Arial" w:hAnsi="Arial"/>
        </w:rPr>
        <w:t xml:space="preserve"> of your corpses are in the des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страдают за распутство ва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оле не истлеют трупы ваши в пусты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na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mp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noc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ивный, простодуш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hon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r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amel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естный, правед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66-3-1</w:t>
      </w:r>
      <w:r>
        <w:rPr>
          <w:rFonts w:cs="Arial" w:ascii="Arial" w:hAnsi="Arial"/>
          <w:lang w:val="ru-RU"/>
        </w:rPr>
        <w:t>/1-6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ָמִים 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דֹר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ple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лный, 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неиспорченный, соверше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15-6/2-1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lawless lamb, a yearling ma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ד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well, inhabit, sojou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и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partment (</w:t>
      </w:r>
      <w:r>
        <w:rPr>
          <w:rFonts w:cs="Arial" w:ascii="Arial" w:hAnsi="Arial"/>
          <w:lang w:val="ru-RU"/>
        </w:rPr>
        <w:t>квартир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eneration, age, era, epoc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6-3-2</w:t>
      </w:r>
      <w:r>
        <w:rPr>
          <w:rFonts w:cs="Arial" w:ascii="Arial" w:hAnsi="Arial"/>
        </w:rPr>
        <w:t xml:space="preserve">/1-6:9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ָמִים 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דֹרֹתָי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ircle, r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ostman, mail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oil, waste, hurt, ruin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3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שַׁח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earth to destroy all fle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rrupt, pervert, spoil, damage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ничто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23-3/2-12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67-3</w:t>
      </w:r>
      <w:r>
        <w:rPr>
          <w:rFonts w:cs="Arial" w:ascii="Arial" w:hAnsi="Arial"/>
        </w:rPr>
        <w:t>/1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שָּׁחֵת 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ִפְנֵי הָ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corrupt before Elok-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3-15/2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was devastated by the wild anima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ס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ob, destroy, marau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а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тес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olence, oppression, cruelty, injust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7-4</w:t>
      </w:r>
      <w:r>
        <w:rPr>
          <w:rFonts w:cs="Arial" w:ascii="Arial" w:hAnsi="Arial"/>
        </w:rPr>
        <w:t>/1-6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תִּמָּלֵא 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מָס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ס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obber, oppressor, predat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סי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ס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at w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d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o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tru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н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2-7/1-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ur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было по истечении [ некоторого ] време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קֵּץ יָמִ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67-10</w:t>
      </w:r>
      <w:r>
        <w:rPr>
          <w:rFonts w:cs="Arial" w:ascii="Arial" w:hAnsi="Arial"/>
        </w:rPr>
        <w:t>/1-6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d of all flesh has come before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ֵץ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 בָּא לְפָנ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ג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cedar </w:t>
      </w:r>
      <w:r>
        <w:rPr>
          <w:rFonts w:cs="Arial" w:ascii="Arial" w:hAnsi="Arial"/>
          <w:lang w:val="ru-RU"/>
        </w:rPr>
        <w:t>(кедр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68-3</w:t>
      </w:r>
      <w:r>
        <w:rPr>
          <w:rFonts w:cs="Arial" w:ascii="Arial" w:hAnsi="Arial"/>
        </w:rPr>
        <w:t>/1-6:14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ֲשֵׂה לְךָ תֵּבַת עֲצ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ֹ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</w:rPr>
        <w:tab/>
        <w:tab/>
        <w:t>cedar (</w:t>
      </w:r>
      <w:r>
        <w:rPr>
          <w:rFonts w:cs="Arial" w:ascii="Arial" w:hAnsi="Arial"/>
          <w:lang w:val="ru-RU"/>
        </w:rPr>
        <w:t>кедр)</w:t>
      </w:r>
      <w:r>
        <w:rPr>
          <w:rFonts w:cs="Arial" w:ascii="Arial" w:hAnsi="Arial"/>
        </w:rPr>
        <w:t xml:space="preserve">, bibl. gopher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רז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edar tree, bibl. gopher tr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nest, cell, chamber,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8-4</w:t>
      </w:r>
      <w:r>
        <w:rPr>
          <w:rFonts w:cs="Arial" w:ascii="Arial" w:hAnsi="Arial"/>
        </w:rPr>
        <w:t>/1-6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ִנִּים תַּעֲשֶׂ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ke the ark into compartme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ב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בֵּא ל</w:t>
      </w:r>
      <w:r>
        <w:rPr>
          <w:rFonts w:cs="Arial" w:ascii="Arial" w:hAnsi="Arial"/>
        </w:rPr>
        <w:tab/>
        <w:tab/>
        <w:t>to predict, prophesy, foretell, divi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роче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казыва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ב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phet (</w:t>
      </w:r>
      <w:r>
        <w:rPr>
          <w:rFonts w:cs="Arial" w:ascii="Arial" w:hAnsi="Arial"/>
          <w:lang w:val="ru-RU"/>
        </w:rPr>
        <w:t>прор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68-9/2-7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haron, your brother will be your spokesm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כפ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פּוֹר</w:t>
      </w:r>
      <w:r>
        <w:rPr>
          <w:rFonts w:cs="Arial" w:ascii="Arial" w:hAnsi="Arial"/>
        </w:rPr>
        <w:tab/>
        <w:tab/>
        <w:t xml:space="preserve">-to disbelieve, to deny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риц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роверг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g 41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р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פֵּר</w:t>
      </w:r>
      <w:r>
        <w:rPr>
          <w:rFonts w:cs="Arial" w:ascii="Arial" w:hAnsi="Arial"/>
        </w:rPr>
        <w:tab/>
        <w:tab/>
        <w:t>to forg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щ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н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е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to atone (</w:t>
      </w:r>
      <w:r>
        <w:rPr>
          <w:rFonts w:cs="Arial" w:ascii="Arial" w:hAnsi="Arial"/>
          <w:lang w:val="ru-RU"/>
        </w:rPr>
        <w:t>раскаи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פּ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щение, отпущение грехо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פ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vill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ֹפ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sphalt, bitumen, tar</w:t>
      </w:r>
      <w:r>
        <w:rPr>
          <w:rFonts w:cs="Arial" w:ascii="Arial" w:hAnsi="Arial"/>
          <w:lang w:val="ru-RU"/>
        </w:rPr>
        <w:t xml:space="preserve"> (деготь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69-1</w:t>
      </w:r>
      <w:r>
        <w:rPr>
          <w:rFonts w:cs="Arial" w:ascii="Arial" w:hAnsi="Arial"/>
        </w:rPr>
        <w:t xml:space="preserve">/1-6:14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פַרְתָּ אֹתָהּ מִבַּיִת וּמִחוּ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כֹּ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aulk the inside and outside with ta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פוֹרֵת הלב</w:t>
      </w:r>
      <w:r>
        <w:rPr>
          <w:rFonts w:cs="Arial" w:ascii="Arial" w:hAnsi="Arial"/>
        </w:rPr>
        <w:tab/>
        <w:t>pericardiu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26-8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26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ansom, fine (</w:t>
      </w:r>
      <w:r>
        <w:rPr>
          <w:rFonts w:cs="Arial" w:ascii="Arial" w:hAnsi="Arial"/>
          <w:lang w:val="ru-RU"/>
        </w:rPr>
        <w:t>выкуп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9/1-32:21 (verb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aakov}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appease him with the pres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йму гнев его даром идущим передо мн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04-3/2-2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an atonement fine shall be imposed on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83-4/2-30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 atonement pledge to his soul to H-s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atheist, disbelie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ер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теис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ה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id, maidserv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бы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ужан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m 2-280-1/2-2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sells his daughter to be a maidserva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ubit (ancient measure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око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древня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р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forearm (</w:t>
      </w:r>
      <w:r>
        <w:rPr>
          <w:rFonts w:cs="Arial" w:ascii="Arial" w:hAnsi="Arial"/>
          <w:lang w:val="ru-RU"/>
        </w:rPr>
        <w:t>предплечь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9-3-1</w:t>
      </w:r>
      <w:r>
        <w:rPr>
          <w:rFonts w:cs="Arial" w:ascii="Arial" w:hAnsi="Arial"/>
        </w:rPr>
        <w:t>/1-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rk’s length shall be three hundred amoh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מָה</w:t>
      </w:r>
      <w:r>
        <w:rPr>
          <w:rFonts w:cs="Arial" w:ascii="Arial" w:hAnsi="Arial"/>
        </w:rPr>
        <w:tab/>
        <w:tab/>
        <w:t>aqueduct, conduit, canal, sew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ана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ר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א</w:t>
      </w:r>
      <w:r>
        <w:rPr>
          <w:rFonts w:ascii="Arial" w:hAnsi="Arial" w:cs="Arial"/>
          <w:rtl w:val="true"/>
          <w:lang w:val="ru-RU"/>
        </w:rPr>
        <w:t>ֱ</w:t>
      </w:r>
      <w:r>
        <w:rPr>
          <w:rFonts w:ascii="Arial" w:hAnsi="Arial" w:cs="Arial"/>
          <w:rtl w:val="true"/>
          <w:lang w:val="ru-RU"/>
        </w:rPr>
        <w:t>רו</w:t>
      </w:r>
      <w:r>
        <w:rPr>
          <w:rFonts w:ascii="Arial" w:hAnsi="Arial" w:cs="Arial"/>
          <w:rtl w:val="true"/>
          <w:lang w:val="ru-RU"/>
        </w:rPr>
        <w:t>ֹ</w:t>
      </w:r>
      <w:r>
        <w:rPr>
          <w:rFonts w:ascii="Arial" w:hAnsi="Arial" w:cs="Arial"/>
          <w:rtl w:val="true"/>
          <w:lang w:val="ru-RU"/>
        </w:rPr>
        <w:t>ך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last, continue, end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олж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ли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5-4/1-26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ר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olog, elongate, ext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ол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ли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te (</w:t>
      </w:r>
      <w:r>
        <w:rPr>
          <w:rFonts w:cs="Arial" w:ascii="Arial" w:hAnsi="Arial"/>
          <w:lang w:val="ru-RU"/>
        </w:rPr>
        <w:t>да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ngth, duration, sp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ר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 in spell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69-3-2</w:t>
      </w:r>
      <w:r>
        <w:rPr>
          <w:rFonts w:cs="Arial" w:ascii="Arial" w:hAnsi="Arial"/>
        </w:rPr>
        <w:t>/1-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rk’s length shall be three hundred amo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ngthy, long (</w:t>
      </w:r>
      <w:r>
        <w:rPr>
          <w:rFonts w:cs="Arial" w:ascii="Arial" w:hAnsi="Arial"/>
          <w:lang w:val="ru-RU"/>
        </w:rPr>
        <w:t>длин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צה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br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ет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ясн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ה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oclaim, state, decl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возгла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клар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skylight, window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zenith, brightn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  <w:t>H 1-69-6</w:t>
      </w:r>
      <w:r>
        <w:rPr>
          <w:rFonts w:cs="Arial" w:ascii="Arial" w:hAnsi="Arial"/>
        </w:rPr>
        <w:t>/1-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ֹהַר תַּעֲשֶׂה לַת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ke a skylight for the 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ֳ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oon, mid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ב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ood (</w:t>
      </w:r>
      <w:r>
        <w:rPr>
          <w:rFonts w:cs="Arial" w:ascii="Arial" w:hAnsi="Arial"/>
          <w:lang w:val="ru-RU"/>
        </w:rPr>
        <w:t>потоп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70-2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אֲ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נְנִי מֵבִי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בּוּל 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oil, waste, hurt, ruin, destro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0-3</w:t>
      </w:r>
      <w:r>
        <w:rPr>
          <w:rFonts w:cs="Arial" w:ascii="Arial" w:hAnsi="Arial"/>
        </w:rPr>
        <w:t>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שַׁח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earth to destroy all fle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rrupt, pervert, spoil, damage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ничт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3-3/2-1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67-3/1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שָּׁחֵת 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ִפְנֵי הָ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corrupt before Elok-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3-15/2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was devastated by the wild anima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גו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e, expi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0-6</w:t>
      </w:r>
      <w:r>
        <w:rPr>
          <w:rFonts w:cs="Arial" w:ascii="Arial" w:hAnsi="Arial"/>
        </w:rPr>
        <w:t>/1-6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Everything that is on the land will pe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8-8/1-2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3-5/1-3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zchok expired and die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9/1-49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7-8/4-1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3-4/4-20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4-6/4-20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ying, death, de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ир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го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מ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ק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get up, stand up, rise, aris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establish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существля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קַיֵם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существля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keep, to fulfill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выполн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е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73-7/9-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קי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lang w:val="ru-RU"/>
        </w:rPr>
        <w:t>выполн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я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существление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облюдать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75-11/9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erect, raise, put up, set up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новывать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оздви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ним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45-3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 is] like an awesome lion, who will rouse him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то поднимет его?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0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tabl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устанавливать (напр. союз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оюз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0-7</w:t>
      </w:r>
      <w:r>
        <w:rPr>
          <w:rFonts w:cs="Arial" w:ascii="Arial" w:hAnsi="Arial"/>
        </w:rPr>
        <w:t>/1-6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o Noah: I will establish My covenan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с тобою Я установлю Мой сою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H 1-93-5/1-9:9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1-10/1-3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to Onan: establish seed for your br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зна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קיי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irst hitpae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live, exist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ществ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ome tru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уществ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ake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сто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קמ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econd hitp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мущ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ַיָ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ing, in exist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ществ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иву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йствитель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י ו</w:t>
      </w:r>
      <w:r>
        <w:rPr>
          <w:rFonts w:ascii="Arial" w:hAnsi="Arial" w:cs="Arial"/>
          <w:rtl w:val="true"/>
        </w:rPr>
        <w:t>קַי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2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י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e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ו</w:t>
      </w:r>
      <w:r>
        <w:rPr>
          <w:rFonts w:ascii="Arial" w:hAnsi="Arial" w:cs="Arial"/>
          <w:rtl w:val="true"/>
          <w:lang w:val="ru-RU"/>
        </w:rPr>
        <w:t>ֹ</w:t>
      </w:r>
      <w:r>
        <w:rPr>
          <w:rFonts w:ascii="Arial" w:hAnsi="Arial" w:cs="Arial"/>
          <w:rtl w:val="true"/>
          <w:lang w:val="ru-RU"/>
        </w:rPr>
        <w:t>מ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loor, store (</w:t>
      </w:r>
      <w:r>
        <w:rPr>
          <w:rFonts w:cs="Arial" w:ascii="Arial" w:hAnsi="Arial"/>
          <w:lang w:val="ru-RU"/>
        </w:rPr>
        <w:t>этаж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eight (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i/>
          <w:iCs/>
        </w:rPr>
        <w:t>for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all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detai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קו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ָ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c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caliz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יר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of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ard 19-23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מ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stead (of), for, in place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место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ק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ore, perforate, punch, pier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puncture, bore, pore, orif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(pl. </w:t>
      </w:r>
      <w:r>
        <w:rPr>
          <w:rFonts w:ascii="Arial" w:hAnsi="Arial" w:cs="Arial"/>
          <w:rtl w:val="true"/>
        </w:rPr>
        <w:t>נְקָב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р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ыр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ק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dge ha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л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увал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ִק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tunn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унн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קֵבָה</w:t>
      </w:r>
      <w:r>
        <w:rPr>
          <w:rFonts w:cs="Arial" w:ascii="Arial" w:hAnsi="Arial"/>
        </w:rPr>
        <w:tab/>
        <w:tab/>
        <w:t>female, wo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нщ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ам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-2-2/1-1: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1-6</w:t>
      </w:r>
      <w:r>
        <w:rPr>
          <w:rFonts w:cs="Arial" w:ascii="Arial" w:hAnsi="Arial"/>
        </w:rPr>
        <w:t>/1-6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pecify, mention, state, name, distingu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m 1-341-3/1-30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said, “Set your wages for me and I will give it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קוּ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, specified, distinguished, def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ד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וֹד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ght, correct, just, fa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ави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ד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ghteous, saintly per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ед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вят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6-2/1-6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2-5</w:t>
      </w:r>
      <w:r>
        <w:rPr>
          <w:rFonts w:cs="Arial" w:ascii="Arial" w:hAnsi="Arial"/>
        </w:rPr>
        <w:t>/1-7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ט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ט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rain, shower, pour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жде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-3/1-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-shem Elokim had not brought 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73-2</w:t>
      </w:r>
      <w:r>
        <w:rPr>
          <w:rFonts w:cs="Arial" w:ascii="Arial" w:hAnsi="Arial"/>
          <w:lang w:val="ru-RU"/>
        </w:rPr>
        <w:t>/1-7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rinkl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поливать из лейки, 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ט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r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ow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ainfall</w:t>
      </w:r>
      <w:r>
        <w:rPr>
          <w:rFonts w:cs="Arial" w:ascii="Arial" w:hAnsi="Arial"/>
          <w:lang w:val="ru-RU"/>
        </w:rPr>
        <w:t xml:space="preserve"> (дожд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121-4/5-1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ki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iddur</w:t>
      </w:r>
      <w:r>
        <w:rPr>
          <w:rFonts w:cs="Arial" w:ascii="Arial" w:hAnsi="Arial"/>
          <w:lang w:val="ru-RU"/>
        </w:rPr>
        <w:t xml:space="preserve"> 92-13 (</w:t>
      </w:r>
      <w:r>
        <w:rPr>
          <w:rFonts w:cs="Arial" w:ascii="Arial" w:hAnsi="Arial"/>
        </w:rPr>
        <w:t>Shma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לא יהיה מָט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орош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טרי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umbrella</w:t>
      </w:r>
      <w:r>
        <w:rPr>
          <w:rFonts w:cs="Arial" w:ascii="Arial" w:hAnsi="Arial"/>
          <w:lang w:val="ru-RU"/>
        </w:rPr>
        <w:t xml:space="preserve"> (зонт от дождя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ט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ai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o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urpo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rge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ц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מח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מחוֹת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t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p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ra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bliter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4-2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blite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ki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i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ea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73-4</w:t>
      </w:r>
      <w:r>
        <w:rPr>
          <w:rFonts w:cs="Arial" w:ascii="Arial" w:hAnsi="Arial"/>
        </w:rPr>
        <w:t>/1-7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13/1-7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He] obliterated every be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4-1/2-17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For I will totally obliterate the memory of Amal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under the heave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3-7/5-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liminate their name from behind the sk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ח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те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раж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מח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pecialize, master, become an exp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ециализ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вершенств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מח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пециализ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жировк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ב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בּ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ood (</w:t>
      </w:r>
      <w:r>
        <w:rPr>
          <w:rFonts w:cs="Arial" w:ascii="Arial" w:hAnsi="Arial"/>
          <w:lang w:val="ru-RU"/>
        </w:rPr>
        <w:t>потоп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70-2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אֲ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נְנִי מֵבִי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בּוּל מַיִ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3-8</w:t>
      </w:r>
      <w:r>
        <w:rPr>
          <w:rFonts w:cs="Arial" w:ascii="Arial" w:hAnsi="Arial"/>
        </w:rPr>
        <w:t>/1-7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טַה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rify, cle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ה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re, straight, absol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ист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пороч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опроцент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4-4</w:t>
      </w:r>
      <w:r>
        <w:rPr>
          <w:rFonts w:cs="Arial" w:ascii="Arial" w:hAnsi="Arial"/>
        </w:rPr>
        <w:t>/1-7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7-13/1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מִכֹּ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בְּהֵמָה הַטְּה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{Noah} took of every [ritually] clean anim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8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מש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מוֹ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ee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w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2-4/1-1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4-7</w:t>
      </w:r>
      <w:r>
        <w:rPr>
          <w:rFonts w:cs="Arial" w:ascii="Arial" w:hAnsi="Arial"/>
        </w:rPr>
        <w:t>/1-7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מֶ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pti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ד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ֶד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crack, cleft, fissure, split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Geogr 89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ק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ch, rive, chap, r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кал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щеп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2-3/1-2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 wood for the burnt-off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6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пля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алываем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5-3-1</w:t>
      </w:r>
      <w:r>
        <w:rPr>
          <w:rFonts w:cs="Arial" w:ascii="Arial" w:hAnsi="Arial"/>
        </w:rPr>
        <w:t>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prings of the great deep, burst op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0-2/2-1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made the sea into dry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s were divi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ִּ</w:t>
      </w:r>
      <w:r>
        <w:rPr>
          <w:rFonts w:ascii="Arial" w:hAnsi="Arial" w:cs="Arial"/>
          <w:rtl w:val="true"/>
        </w:rPr>
        <w:t>ק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ley, pl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л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ли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ִּ</w:t>
      </w:r>
      <w:r>
        <w:rPr>
          <w:rFonts w:ascii="Arial" w:hAnsi="Arial" w:cs="Arial"/>
          <w:rtl w:val="true"/>
        </w:rPr>
        <w:t>ק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ת הירדן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ордан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ֶק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rupture, split, fragment, fissure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hern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עי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י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ider, study, think over, look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дум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у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осмат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ит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ye, sigh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азо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вер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  <w:t>spring, fountain (</w:t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5-11/1-2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avan ran outside to the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tanding] at the w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י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ע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untain, spring, well, sou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ю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точ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5-3-2</w:t>
      </w:r>
      <w:r>
        <w:rPr>
          <w:rFonts w:cs="Arial" w:ascii="Arial" w:hAnsi="Arial"/>
        </w:rPr>
        <w:t>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ִבְקְעוּ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עְיְנֹת תְּהוֹם רַבּ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ll the wellsprings of the great deep, burst op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עִי</w:t>
      </w:r>
      <w:r>
        <w:rPr>
          <w:rFonts w:cs="Arial" w:ascii="Arial" w:hAnsi="Arial"/>
        </w:rPr>
        <w:tab/>
        <w:tab/>
        <w:t>bowe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3-6/1-15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ם אֲשֶׁר יֵצֵ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מֵּע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 יִירָשׁ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ly he that will come from within your bo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your heir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1-5/1-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ыновь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ре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ем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עוּ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homb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ֵעֵ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nd of, sort of, like, as if, almo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о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обно</w:t>
      </w:r>
      <w:r>
        <w:rPr>
          <w:rFonts w:cs="Arial" w:ascii="Arial" w:hAnsi="Arial"/>
        </w:rPr>
        <w:t xml:space="preserve"> Mat 22-31-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ֶאֶרוֹב</w:t>
      </w:r>
      <w:r>
        <w:rPr>
          <w:rFonts w:cs="Arial" w:ascii="Arial" w:hAnsi="Arial"/>
        </w:rPr>
        <w:tab/>
        <w:tab/>
        <w:t>to ambu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де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саде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אֲרָב</w:t>
      </w:r>
      <w:r>
        <w:rPr>
          <w:rFonts w:cs="Arial" w:ascii="Arial" w:hAnsi="Arial"/>
        </w:rPr>
        <w:tab/>
        <w:tab/>
        <w:t>ambush (</w:t>
      </w:r>
      <w:r>
        <w:rPr>
          <w:rFonts w:cs="Arial" w:ascii="Arial" w:hAnsi="Arial"/>
          <w:lang w:val="ru-RU"/>
        </w:rPr>
        <w:t>засад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230-11/5-19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there is a man who hates his neighbo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ll ambush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mod.  chimney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ымоходная труб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Bibl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window</w:t>
      </w:r>
      <w:r>
        <w:rPr>
          <w:rFonts w:cs="Arial" w:ascii="Arial" w:hAnsi="Arial"/>
          <w:lang w:val="ru-RU"/>
        </w:rPr>
        <w:t xml:space="preserve"> (окно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75-4</w:t>
      </w:r>
      <w:r>
        <w:rPr>
          <w:rFonts w:cs="Arial" w:ascii="Arial" w:hAnsi="Arial"/>
          <w:lang w:val="ru-RU"/>
        </w:rPr>
        <w:t>/1-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ֻ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ֹ</w:t>
      </w:r>
      <w:r>
        <w:rPr>
          <w:rFonts w:ascii="Arial" w:hAnsi="Arial" w:cs="Arial"/>
          <w:rtl w:val="true"/>
        </w:rPr>
        <w:t>ת 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ָּׁ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ם נ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ּ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dow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ve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pen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ש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גש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рошать дождё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r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ec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опло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ש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in</w:t>
      </w:r>
      <w:r>
        <w:rPr>
          <w:rFonts w:cs="Arial" w:ascii="Arial" w:hAnsi="Arial"/>
          <w:lang w:val="ru-RU"/>
        </w:rPr>
        <w:t xml:space="preserve"> (дожд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75-5</w:t>
      </w:r>
      <w:r>
        <w:rPr>
          <w:rFonts w:cs="Arial" w:ascii="Arial" w:hAnsi="Arial"/>
          <w:lang w:val="ru-RU"/>
        </w:rPr>
        <w:t>/1-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ַשמי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porali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terialism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צם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lo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ut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eyes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крывать (глаз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s</w:t>
      </w:r>
      <w:r>
        <w:rPr>
          <w:rFonts w:cs="Arial" w:ascii="Arial" w:hAnsi="Arial"/>
          <w:lang w:val="ru-RU"/>
        </w:rPr>
        <w:t>1-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עֲצוֹם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ome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ыть  силь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87-8/1-26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vimele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itzchok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G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w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c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u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werfu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lang w:val="ru-RU"/>
        </w:rPr>
        <w:t>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2-5/2-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xceedingly migh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be numerous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ногочисле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come mighty,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но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е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ulti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ne (</w:t>
      </w:r>
      <w:r>
        <w:rPr>
          <w:rFonts w:cs="Arial" w:ascii="Arial" w:hAnsi="Arial"/>
          <w:lang w:val="ru-RU"/>
        </w:rPr>
        <w:t>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4/1-2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573-16/1-5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shall bring my bones up from her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essence (</w:t>
      </w:r>
      <w:r>
        <w:rPr>
          <w:rFonts w:cs="Arial" w:ascii="Arial" w:hAnsi="Arial"/>
          <w:lang w:val="ru-RU"/>
        </w:rPr>
        <w:t>предм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tually, in fact, as a matter of f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6-1</w:t>
      </w:r>
      <w:r>
        <w:rPr>
          <w:rFonts w:cs="Arial" w:ascii="Arial" w:hAnsi="Arial"/>
        </w:rPr>
        <w:t>/1-7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very day, Noah ca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ֵם</w:t>
      </w:r>
      <w:r>
        <w:rPr>
          <w:rFonts w:cs="Arial" w:ascii="Arial" w:hAnsi="Arial"/>
        </w:rPr>
        <w:tab/>
        <w:tab/>
        <w:t xml:space="preserve">force, power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מ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nsity, force (otsma, atsm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צמַ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צם ה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ter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צוּם</w:t>
      </w:r>
      <w:r>
        <w:rPr>
          <w:rFonts w:cs="Arial" w:ascii="Arial" w:hAnsi="Arial"/>
        </w:rPr>
        <w:tab/>
        <w:tab/>
        <w:t>huge, gigantic,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ома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о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3-2/1-1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is indeed to be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great and mighty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2/5-26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n he descended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journed there with a tiny community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here he became a great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werful and numer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0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ם 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un (</w:t>
      </w:r>
      <w:r>
        <w:rPr>
          <w:rFonts w:cs="Arial" w:ascii="Arial" w:hAnsi="Arial"/>
          <w:lang w:val="ru-RU"/>
        </w:rPr>
        <w:t>существительное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פ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ִפ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d, fowl (</w:t>
      </w:r>
      <w:r>
        <w:rPr>
          <w:rFonts w:cs="Arial" w:ascii="Arial" w:hAnsi="Arial"/>
          <w:lang w:val="ru-RU"/>
        </w:rPr>
        <w:t>птица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76-10</w:t>
      </w:r>
      <w:r>
        <w:rPr>
          <w:rFonts w:cs="Arial" w:ascii="Arial" w:hAnsi="Arial"/>
        </w:rPr>
        <w:t>/1-7:1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ֹל צִפּו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נָ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bird, every winged crea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77-7</w:t>
      </w:r>
      <w:r>
        <w:rPr>
          <w:rFonts w:cs="Arial" w:ascii="Arial" w:hAnsi="Arial"/>
        </w:rPr>
        <w:t>/1-7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בּ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שׂ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aters increased and lifted the ar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rose [high] above the earth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lorify, exalt (</w:t>
      </w:r>
      <w:r>
        <w:rPr>
          <w:rFonts w:cs="Arial" w:ascii="Arial" w:hAnsi="Arial"/>
          <w:lang w:val="ru-RU"/>
        </w:rPr>
        <w:t>превоз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схва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1-1/2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my father and I will exalt Him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lift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ыс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aise, elevate, lift, pick 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3-15/1-3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heard that I raised my voi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4-8/2-7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Aharon] lifted the r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ruck the water in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5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rise (</w:t>
      </w:r>
      <w:r>
        <w:rPr>
          <w:rFonts w:cs="Arial" w:ascii="Arial" w:hAnsi="Arial"/>
          <w:lang w:val="ru-RU"/>
        </w:rPr>
        <w:t>приподним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ним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выш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מַה</w:t>
      </w:r>
      <w:r>
        <w:rPr>
          <w:rFonts w:cs="Arial" w:ascii="Arial" w:hAnsi="Arial"/>
        </w:rPr>
        <w:tab/>
        <w:tab/>
        <w:t>-level (e.g. of vancomycin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ровен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вышенн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מת אשק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ם</w:t>
      </w:r>
      <w:r>
        <w:rPr>
          <w:rFonts w:cs="Arial" w:ascii="Arial" w:hAnsi="Arial"/>
        </w:rPr>
        <w:tab/>
        <w:tab/>
        <w:t xml:space="preserve">upper part 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ס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ס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cover (</w:t>
      </w:r>
      <w:r>
        <w:rPr>
          <w:rFonts w:cs="Arial" w:ascii="Arial" w:hAnsi="Arial"/>
          <w:lang w:val="ru-RU"/>
        </w:rPr>
        <w:t>покры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78-3-1</w:t>
      </w:r>
      <w:r>
        <w:rPr>
          <w:rFonts w:cs="Arial" w:ascii="Arial" w:hAnsi="Arial"/>
        </w:rPr>
        <w:t>/1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covered all the high mountai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ceal, hide (</w:t>
      </w:r>
      <w:r>
        <w:rPr>
          <w:rFonts w:cs="Arial" w:ascii="Arial" w:hAnsi="Arial"/>
          <w:lang w:val="ru-RU"/>
        </w:rPr>
        <w:t>с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כס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ver onesel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кры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5-1/1-24:6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hen took a veil and covered herself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0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location, quota, amount, no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ис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личе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ор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вот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5-3/2-1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ording to the number of individual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ording to what the person ea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you make your count regarding the lamb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vering, lid, t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ыш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рыш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oah removed the covering of the Ar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ס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at, mantle, gar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я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ж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4-3/2-2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sustenance, her clothing and her conjugal righ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untain (</w:t>
      </w:r>
      <w:r>
        <w:rPr>
          <w:rFonts w:cs="Arial" w:ascii="Arial" w:hAnsi="Arial"/>
          <w:lang w:val="ru-RU"/>
        </w:rPr>
        <w:t>гор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8-3-2</w:t>
      </w:r>
      <w:r>
        <w:rPr>
          <w:rFonts w:cs="Arial" w:ascii="Arial" w:hAnsi="Arial"/>
        </w:rPr>
        <w:t>/1-7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ווֹ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e, exp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6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that is on the land will per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8-7</w:t>
      </w:r>
      <w:r>
        <w:rPr>
          <w:rFonts w:cs="Arial" w:ascii="Arial" w:hAnsi="Arial"/>
        </w:rPr>
        <w:t>/1-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8-8/1-2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3-5/1-3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zchok expired and die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9/1-49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7-8/4-1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3-4/4-20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4-6/4-20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ִי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ying, death, de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ир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гон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to destroy, ruin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sword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-9-2/1-3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destroyed, ruin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dry, to become dry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3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רְב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at the water in earth [began] to dry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-waste, desert, wilder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ry lan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8-12</w:t>
      </w:r>
      <w:r>
        <w:rPr>
          <w:rFonts w:cs="Arial" w:ascii="Arial" w:hAnsi="Arial"/>
        </w:rPr>
        <w:t>/1-7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everything on dry land – die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ח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  <w:t>-to prot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ipe out, erase, obliter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4-2/1-6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-shem said, I will obliterate mankind which I have crea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78-13</w:t>
      </w:r>
      <w:r>
        <w:rPr>
          <w:rFonts w:cs="Arial" w:ascii="Arial" w:hAnsi="Arial"/>
        </w:rPr>
        <w:t>/1-7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He] obliterated every be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4-1/2-1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will totally obliterate the memory of Amal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under the heave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3-7/5-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liminate their name from behind the sk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тес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раж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מח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pecialize, master, become an exp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ециализ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вершенств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מח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пециализ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жиров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ב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ass, cross, get throug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ходи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наруш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עב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transfer, transmit </w:t>
      </w:r>
      <w:r>
        <w:rPr>
          <w:rFonts w:cs="Arial" w:ascii="Arial" w:hAnsi="Arial"/>
          <w:lang w:val="ru-RU"/>
        </w:rPr>
        <w:t>(переводи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80-3</w:t>
      </w:r>
      <w:r>
        <w:rPr>
          <w:rFonts w:cs="Arial" w:ascii="Arial" w:hAnsi="Arial"/>
        </w:rPr>
        <w:t>/1-8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בֵר אֱלֹהִים רוּחַ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ֹׁכּ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caused a wind to blow over the ear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 subsid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עֲבָר</w:t>
      </w:r>
      <w:r>
        <w:rPr>
          <w:rFonts w:cs="Arial" w:ascii="Arial" w:hAnsi="Arial"/>
        </w:rPr>
        <w:tab/>
        <w:tab/>
        <w:t>passage, transi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ard 8-1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руш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ב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pas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-side, opposite sid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Prince 6-1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בְ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th, fury, r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3-4/1-49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ursed is their anger for it is powerfu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And their </w:t>
      </w:r>
      <w:r>
        <w:rPr>
          <w:rFonts w:cs="Arial" w:ascii="Arial" w:hAnsi="Arial"/>
          <w:b/>
          <w:bCs/>
        </w:rPr>
        <w:t xml:space="preserve">fury </w:t>
      </w:r>
      <w:r>
        <w:rPr>
          <w:rFonts w:cs="Arial" w:ascii="Arial" w:hAnsi="Arial"/>
        </w:rPr>
        <w:t>for it is crue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69-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בֵ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in, transgression, off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ככ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  <w:bCs/>
        </w:rPr>
        <w:t>H 1-80-4</w:t>
      </w:r>
      <w:r>
        <w:rPr>
          <w:rFonts w:cs="Arial" w:ascii="Arial" w:hAnsi="Arial"/>
        </w:rPr>
        <w:t>/1-8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סכ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держ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тино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0-5</w:t>
      </w:r>
      <w:r>
        <w:rPr>
          <w:rFonts w:cs="Arial" w:ascii="Arial" w:hAnsi="Arial"/>
        </w:rPr>
        <w:t>/1-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ָּכְר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ַעְיְנֹת תְּהו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ellsprings of the deep were clos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ֶכ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m (</w:t>
      </w:r>
      <w:r>
        <w:rPr>
          <w:rFonts w:cs="Arial" w:ascii="Arial" w:hAnsi="Arial"/>
          <w:lang w:val="ru-RU"/>
        </w:rPr>
        <w:t>дамб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от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ּכ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sug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ֶאֶרוֹב</w:t>
      </w:r>
      <w:r>
        <w:rPr>
          <w:rFonts w:cs="Arial" w:ascii="Arial" w:hAnsi="Arial"/>
        </w:rPr>
        <w:tab/>
        <w:tab/>
        <w:t>to ambu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де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саде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אֲרָב</w:t>
      </w:r>
      <w:r>
        <w:rPr>
          <w:rFonts w:cs="Arial" w:ascii="Arial" w:hAnsi="Arial"/>
        </w:rPr>
        <w:tab/>
        <w:tab/>
        <w:t>ambush (</w:t>
      </w:r>
      <w:r>
        <w:rPr>
          <w:rFonts w:cs="Arial" w:ascii="Arial" w:hAnsi="Arial"/>
          <w:lang w:val="ru-RU"/>
        </w:rPr>
        <w:t>засад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230-11/5-19:1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If there is a man who hates his neighbo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ll ambush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ֲרוּ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d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chimney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ымоходная труб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Bibl. windo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окно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4/1-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אֲרֻבֹּת הַשָּׁמַיִם נִפְתָּח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indows of the heavens were open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0-6</w:t>
      </w:r>
      <w:r>
        <w:rPr>
          <w:rFonts w:cs="Arial" w:ascii="Arial" w:hAnsi="Arial"/>
        </w:rPr>
        <w:t>/1-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כל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לוֹא</w:t>
      </w:r>
      <w:r>
        <w:rPr>
          <w:rFonts w:cs="Arial" w:ascii="Arial" w:hAnsi="Arial"/>
        </w:rPr>
        <w:tab/>
        <w:tab/>
        <w:t>to imprison, j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естов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юрьм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כַּל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задерж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рестова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0-7</w:t>
      </w:r>
      <w:r>
        <w:rPr>
          <w:rFonts w:cs="Arial" w:ascii="Arial" w:hAnsi="Arial"/>
        </w:rPr>
        <w:t>/1-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כָּלֵא הַגֶּשֶׁ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ָ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downpour from the heavens was withhe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לֶ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jail</w:t>
      </w:r>
      <w:r>
        <w:rPr>
          <w:rFonts w:cs="Arial" w:ascii="Arial" w:hAnsi="Arial"/>
          <w:lang w:val="ru-RU"/>
        </w:rPr>
        <w:t xml:space="preserve"> (тюремная камер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9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ת </w:t>
      </w:r>
      <w:r>
        <w:rPr>
          <w:rFonts w:ascii="Arial" w:hAnsi="Arial" w:cs="Arial"/>
          <w:rtl w:val="true"/>
        </w:rPr>
        <w:t>כֶּלֶ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тюрьм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ס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ס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ack, be reduced, be abs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утствовать, недоста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decrease, diminish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80-9</w:t>
      </w:r>
      <w:r>
        <w:rPr>
          <w:rFonts w:cs="Arial" w:ascii="Arial" w:hAnsi="Arial"/>
        </w:rPr>
        <w:t>/1-8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s diminis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 xml:space="preserve">-to subtract, deduct </w:t>
      </w:r>
      <w:r>
        <w:rPr>
          <w:rFonts w:cs="Arial" w:ascii="Arial" w:hAnsi="Arial"/>
          <w:i/>
          <w:iCs/>
        </w:rPr>
        <w:t>(main word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see als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גרו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lessen, reduce, decrea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לא סימני חסר חד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w/o signs of acute/sharp defic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 לי אווי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вата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здух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unusual piel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 נשי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reathl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רוֹב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uarante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4-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клад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מר – לְהַמֵ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רָב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edge, depos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ло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4-9/1-3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”[Only] if you give me some securit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mix, ming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ши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меши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עור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ed (Car 5-21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vening (</w:t>
      </w:r>
      <w:r>
        <w:rPr>
          <w:rFonts w:cs="Arial" w:ascii="Arial" w:hAnsi="Arial"/>
          <w:lang w:val="ru-RU"/>
        </w:rPr>
        <w:t>вече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ес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р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ערב 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עֵרוּ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эрув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gue: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wild animals - mixtur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2-13/2-8:1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3-12/2-8: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ilderness, desert, steppe, plain, prair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-3/5-1: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  <w:t>willow (</w:t>
      </w:r>
      <w:r>
        <w:rPr>
          <w:rFonts w:cs="Arial" w:ascii="Arial" w:hAnsi="Arial"/>
          <w:lang w:val="ru-RU"/>
        </w:rPr>
        <w:t>и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ne of the four species used for Sukko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row, raven (</w:t>
      </w:r>
      <w:r>
        <w:rPr>
          <w:rFonts w:cs="Arial" w:ascii="Arial" w:hAnsi="Arial"/>
          <w:lang w:val="ru-RU"/>
        </w:rPr>
        <w:t>ворон</w:t>
      </w:r>
      <w:r>
        <w:rPr>
          <w:rFonts w:cs="Arial" w:ascii="Arial" w:hAnsi="Arial"/>
        </w:rPr>
        <w:t>)</w:t>
        <w:tab/>
        <w:tab/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Arial" w:ascii="Arial" w:hAnsi="Arial"/>
          <w:b/>
          <w:bCs/>
        </w:rPr>
        <w:t>H 1-83-4</w:t>
      </w:r>
      <w:r>
        <w:rPr>
          <w:rFonts w:cs="Arial" w:ascii="Arial" w:hAnsi="Arial"/>
        </w:rPr>
        <w:t>/1-8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שַׁלַּ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ֹרֵ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ונ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וֹ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ove, pigeon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4-1</w:t>
      </w:r>
      <w:r>
        <w:rPr>
          <w:rFonts w:cs="Arial" w:ascii="Arial" w:hAnsi="Arial"/>
        </w:rPr>
        <w:t>/1-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ַקֵל</w:t>
      </w:r>
      <w:r>
        <w:rPr>
          <w:rFonts w:cs="Arial" w:ascii="Arial" w:hAnsi="Arial"/>
        </w:rPr>
        <w:tab/>
        <w:tab/>
        <w:t xml:space="preserve">see </w:t>
      </w:r>
      <w:r>
        <w:rPr>
          <w:rFonts w:ascii="Arial" w:hAnsi="Arial" w:cs="Arial"/>
          <w:rtl w:val="true"/>
        </w:rPr>
        <w:t>קל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קל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ק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wear, curse, dam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кли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корб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2-2/2-21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oever curses his father or his mo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ל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, damnation (</w:t>
      </w:r>
      <w:r>
        <w:rPr>
          <w:rFonts w:cs="Arial" w:ascii="Arial" w:hAnsi="Arial"/>
          <w:lang w:val="ru-RU"/>
        </w:rPr>
        <w:t>руган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кляти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5-10/1-2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in his eyes as an impos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upon myself a curse – not a blessing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קֵ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 xml:space="preserve">to ease, relieve, facilitate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4-2</w:t>
      </w:r>
      <w:r>
        <w:rPr>
          <w:rFonts w:cs="Arial" w:ascii="Arial" w:hAnsi="Arial"/>
        </w:rPr>
        <w:t>/1-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וֹנָ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ִ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רְאוֹת הֲקַלּוּ הַמּ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n] sent the do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ee if the water has subsid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егк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вк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вор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ו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חוּל</w:t>
      </w:r>
      <w:r>
        <w:rPr>
          <w:rFonts w:cs="Arial" w:ascii="Arial" w:hAnsi="Arial"/>
        </w:rPr>
        <w:tab/>
        <w:tab/>
        <w:t>to occur, become due, take effe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reate, gener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5-397-2/5-32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ck Who bore you, you disregarde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forso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lmighty Who delivered you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nfo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язательн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оис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уч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?to wait 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4-9</w:t>
      </w:r>
      <w:r>
        <w:rPr>
          <w:rFonts w:cs="Arial" w:ascii="Arial" w:hAnsi="Arial"/>
        </w:rPr>
        <w:t>/1-8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aited another seven day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once again sent the dove out of the ar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ו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ֹל</w:t>
      </w:r>
      <w:r>
        <w:rPr>
          <w:rFonts w:cs="Arial" w:ascii="Arial" w:hAnsi="Arial"/>
        </w:rPr>
        <w:tab/>
        <w:tab/>
        <w:t>s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3 (see </w:t>
      </w: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secul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удни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то-то мирское, неосвященно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 дни в праздник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לה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לַעֲלות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sc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подниматься, р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lang w:val="ru-RU"/>
        </w:rPr>
        <w:t xml:space="preserve"> (стои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mmig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r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עֲ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levate</w:t>
      </w:r>
      <w:r>
        <w:rPr>
          <w:rFonts w:cs="Arial" w:ascii="Arial" w:hAnsi="Arial"/>
          <w:lang w:val="ru-RU"/>
        </w:rPr>
        <w:t xml:space="preserve">,  </w:t>
      </w:r>
      <w:r>
        <w:rPr>
          <w:rFonts w:cs="Arial" w:ascii="Arial" w:hAnsi="Arial"/>
        </w:rPr>
        <w:t>lif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romo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grad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нимать, повышать, возвы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tep</w:t>
      </w:r>
      <w:r>
        <w:rPr>
          <w:rFonts w:cs="Arial" w:ascii="Arial" w:hAnsi="Arial"/>
          <w:lang w:val="ru-RU"/>
        </w:rPr>
        <w:t xml:space="preserve"> (ступеньк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scent</w:t>
      </w:r>
      <w:r>
        <w:rPr>
          <w:rFonts w:cs="Arial" w:ascii="Arial" w:hAnsi="Arial"/>
          <w:lang w:val="ru-RU"/>
        </w:rPr>
        <w:t xml:space="preserve"> (склон, подъём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dvantage</w:t>
      </w:r>
      <w:r>
        <w:rPr>
          <w:rFonts w:cs="Arial" w:ascii="Arial" w:hAnsi="Arial"/>
          <w:lang w:val="ru-RU"/>
        </w:rPr>
        <w:t xml:space="preserve"> (достоинство, преимуществ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degree</w:t>
      </w:r>
      <w:r>
        <w:rPr>
          <w:rFonts w:cs="Arial" w:ascii="Arial" w:hAnsi="Arial"/>
          <w:lang w:val="ru-RU"/>
        </w:rPr>
        <w:t xml:space="preserve"> (градус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ָלֶה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lea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ли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ре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-5-2/1-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ewed together fig leav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5-2-1</w:t>
      </w:r>
      <w:r>
        <w:rPr>
          <w:rFonts w:cs="Arial" w:ascii="Arial" w:hAnsi="Arial"/>
        </w:rPr>
        <w:t>/1-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n her mouth was a torn off olive leaf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eaflet of heart val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י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זַ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live, olive tre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85-2-2</w:t>
      </w:r>
      <w:r>
        <w:rPr>
          <w:rFonts w:cs="Arial" w:ascii="Arial" w:hAnsi="Arial"/>
        </w:rPr>
        <w:t>/1-8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בֹא אֵלָיו הַיּוֹנ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עֵת עֶרֶ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הִנֵּה עֲל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ַיִת טָרָף בְּפִיהָ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n her mouth was a torn off olive leaf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ר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ט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>-to prey, tear to pieces, devo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з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5-2-3</w:t>
      </w:r>
      <w:r>
        <w:rPr>
          <w:rFonts w:cs="Arial" w:ascii="Arial" w:hAnsi="Arial"/>
        </w:rPr>
        <w:t>/1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[dove's] mouth was a torn off olive l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2-1/1-49: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enjamin is like a wolf that pr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зако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и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violate kashr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>prey of wild animals, bi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быч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ищ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ерза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яс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вотны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1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… you have risen above plunder my s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ט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>mix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л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иксе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someone craz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м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ongs 1-55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>craziness, madness, dement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ט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 xml:space="preserve">mad, crazy, insane, demented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possessed, lunatic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in spelling/pronunci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to destroy, ruin</w:t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sword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-9-2/1-3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  <w:t>destroyed, ruin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dry, to become dry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6-3</w:t>
      </w:r>
      <w:r>
        <w:rPr>
          <w:rFonts w:cs="Arial" w:ascii="Arial" w:hAnsi="Arial"/>
        </w:rPr>
        <w:t>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רְב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 water in earth [began] to dry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-waste, desert, wilder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ry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12/1-7:2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everything on dry land – die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ס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to turn (aside), deviate, move, dep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та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вязыв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ступ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нцип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4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Yehud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/2-3: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Moshe said, "I must turn aside"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2/2-8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ild animals will depart from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4-4/2-3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y making golden calf] they have departed quickly from the way that I command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2-19/5-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Sid 92-12 (</w:t>
      </w:r>
      <w:r>
        <w:rPr>
          <w:rFonts w:ascii="Arial" w:hAnsi="Arial" w:cs="Arial"/>
          <w:rtl w:val="true"/>
        </w:rPr>
        <w:t>שמ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0/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o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6-4</w:t>
      </w:r>
      <w:r>
        <w:rPr>
          <w:rFonts w:cs="Arial" w:ascii="Arial" w:hAnsi="Arial"/>
        </w:rPr>
        <w:t>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from the ar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6-11/1-4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[father's hand] from Ephraim's h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6/2-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the frogs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5/2-1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to remove [locusts]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2-1/2-14:25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He removed the wheels of their chariot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3-11/8-2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2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ят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ס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ס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ver (</w:t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3-1/1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covered all the high mountai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ceal, hide (</w:t>
      </w:r>
      <w:r>
        <w:rPr>
          <w:rFonts w:cs="Arial" w:ascii="Arial" w:hAnsi="Arial"/>
          <w:lang w:val="ru-RU"/>
        </w:rPr>
        <w:t>с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כס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ver onesel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кры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5-1/1-24:6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hen took a veil and covered herself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0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location, quota, amount, no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исло, количество, норма, квот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15-3/2-1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ording to the number of individual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ccording to what the person ea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you make your count regarding the lamb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vering, lid, t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ыш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рыш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6-4</w:t>
      </w:r>
      <w:r>
        <w:rPr>
          <w:rFonts w:cs="Arial" w:ascii="Arial" w:hAnsi="Arial"/>
        </w:rPr>
        <w:t>/1-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of the Ar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ס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at, mantle, gar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я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ж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4-3/2-21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r sustenance, her clothing and her conjugal righ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ב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y, dehydrate, dr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шить, осу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86-9</w:t>
      </w:r>
      <w:r>
        <w:rPr>
          <w:rFonts w:cs="Arial" w:ascii="Arial" w:hAnsi="Arial"/>
        </w:rPr>
        <w:t>/1-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[completely] d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сухой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t 35-27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черств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י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ב</w:t>
      </w:r>
      <w:r>
        <w:rPr>
          <w:rFonts w:ascii="Arial" w:hAnsi="Arial" w:cs="Arial"/>
          <w:rtl w:val="true"/>
          <w:lang w:val="ru-RU"/>
        </w:rPr>
        <w:t>ָּ</w:t>
      </w:r>
      <w:r>
        <w:rPr>
          <w:rFonts w:ascii="Arial" w:hAnsi="Arial" w:cs="Arial"/>
          <w:rtl w:val="true"/>
          <w:lang w:val="ru-RU"/>
        </w:rPr>
        <w:t>ש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land, mainland, dry 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ш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7-2/1-1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tinent, main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атерик, континент, суш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רצ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רוֹץ</w:t>
      </w:r>
      <w:r>
        <w:rPr>
          <w:rFonts w:cs="Arial" w:ascii="Arial" w:hAnsi="Arial"/>
        </w:rPr>
        <w:tab/>
        <w:tab/>
        <w:t>-to swarm (</w:t>
      </w:r>
      <w:r>
        <w:rPr>
          <w:rFonts w:cs="Arial" w:ascii="Arial" w:hAnsi="Arial"/>
          <w:lang w:val="ru-RU"/>
        </w:rPr>
        <w:t>кишеть</w:t>
      </w:r>
      <w:r>
        <w:rPr>
          <w:rFonts w:cs="Arial" w:ascii="Arial" w:hAnsi="Arial"/>
        </w:rPr>
        <w:t xml:space="preserve">,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ходиться в большом количестве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1-16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lang w:val="ru-RU"/>
        </w:rPr>
        <w:t>1-1:20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-3/2-1: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ga 52-15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spread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87-5</w:t>
      </w:r>
      <w:r>
        <w:rPr>
          <w:rFonts w:cs="Arial" w:ascii="Arial" w:hAnsi="Arial"/>
        </w:rPr>
        <w:t>/1-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ָׁרְצוּ ב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spread over the eart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רֶ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 thing, reptil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мыкающее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д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מ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רמוֹ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reep, sw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-4/1-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4-7/1-7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מֶ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eeping thing, repti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7-9</w:t>
      </w:r>
      <w:r>
        <w:rPr>
          <w:rFonts w:cs="Arial" w:ascii="Arial" w:hAnsi="Arial"/>
        </w:rPr>
        <w:t>/1-8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טַה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rify, cle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ה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re, straight, absol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ист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пороч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опроцент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4-4/1-7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7-13</w:t>
      </w:r>
      <w:r>
        <w:rPr>
          <w:rFonts w:cs="Arial" w:ascii="Arial" w:hAnsi="Arial"/>
        </w:rPr>
        <w:t>/1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מִכֹּ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בְּהֵמָה הַטְּה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{Noah} took of every [ritually] clean anim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8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י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mell, scent (</w:t>
      </w:r>
      <w:r>
        <w:rPr>
          <w:rFonts w:cs="Arial" w:ascii="Arial" w:hAnsi="Arial"/>
          <w:lang w:val="ru-RU"/>
        </w:rPr>
        <w:t>нюх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8-3</w:t>
      </w:r>
      <w:r>
        <w:rPr>
          <w:rFonts w:cs="Arial" w:ascii="Arial" w:hAnsi="Arial"/>
        </w:rPr>
        <w:t xml:space="preserve">/1-8:2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ַח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יחַ הַנִּיחֹח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melled the pleasing fragran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8-10/1-2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Yitzchok] smelled the fragrance of his garment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ахну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avor, smell, fragrance, or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а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st, repose (</w:t>
      </w:r>
      <w:r>
        <w:rPr>
          <w:rFonts w:cs="Arial" w:ascii="Arial" w:hAnsi="Arial"/>
          <w:lang w:val="ru-RU"/>
        </w:rPr>
        <w:t>отдых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put, place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фил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2-4/2-1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when he let his hand down [to r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malei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vai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как опустит руку св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suppose, assume, imagine, postu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дпол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atisfy, cal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око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4-2/2-33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[G-d] said, “My Presence will go [with you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ccede to you[r reques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казал он: “Сам Я пойду, дабы успокоить тебя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ו</w:t>
      </w:r>
      <w:r>
        <w:rPr>
          <w:rFonts w:ascii="Arial" w:hAnsi="Arial" w:cs="Arial"/>
          <w:rtl w:val="true"/>
          <w:lang w:val="ru-RU"/>
        </w:rPr>
        <w:t>ּ</w:t>
      </w:r>
      <w:r>
        <w:rPr>
          <w:rFonts w:ascii="Arial" w:hAnsi="Arial" w:cs="Arial"/>
          <w:rtl w:val="true"/>
          <w:lang w:val="ru-RU"/>
        </w:rPr>
        <w:t>נ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 xml:space="preserve">помеще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>pres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был помещён, положен – </w:t>
      </w:r>
      <w:r>
        <w:rPr>
          <w:rFonts w:cs="Arial" w:ascii="Arial" w:hAnsi="Arial"/>
        </w:rPr>
        <w:t>Huphal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p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avor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добный, комфортаб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נוח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rest</w:t>
      </w:r>
      <w:r>
        <w:rPr>
          <w:rFonts w:cs="Arial" w:ascii="Arial" w:hAnsi="Arial"/>
          <w:lang w:val="ru-RU"/>
        </w:rPr>
        <w:t xml:space="preserve"> (отдых, поко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י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ragr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rom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fu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аромат, благово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88-3-2</w:t>
      </w:r>
      <w:r>
        <w:rPr>
          <w:rFonts w:cs="Arial" w:ascii="Arial" w:hAnsi="Arial"/>
          <w:lang w:val="ru-RU"/>
        </w:rPr>
        <w:t>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easa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agr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fort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וֹחוּת ב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discomfo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ס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וס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d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ppl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б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2-4-1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S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g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ot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v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88-5</w:t>
      </w:r>
      <w:r>
        <w:rPr>
          <w:rFonts w:cs="Arial" w:ascii="Arial" w:hAnsi="Arial"/>
          <w:lang w:val="ru-RU"/>
        </w:rPr>
        <w:t>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Ne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g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ur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r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01-1/1-4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not see my face a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4/2-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let the Pharaoh never again deceive 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93-13/2-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send you out without further del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עב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ַעֲב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 the sake of, because of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д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-6-2/1-3:1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8-6</w:t>
      </w:r>
      <w:r>
        <w:rPr>
          <w:rFonts w:cs="Arial" w:ascii="Arial" w:hAnsi="Arial"/>
        </w:rPr>
        <w:t>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יצוֹר</w:t>
      </w:r>
      <w:r>
        <w:rPr>
          <w:rFonts w:cs="Arial" w:ascii="Arial" w:hAnsi="Arial"/>
        </w:rPr>
        <w:tab/>
        <w:tab/>
        <w:t>to create, to m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зд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вор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22-3/1-2-7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יַצֵר</w:t>
      </w:r>
      <w:r>
        <w:rPr>
          <w:rFonts w:cs="Arial" w:ascii="Arial" w:hAnsi="Arial"/>
        </w:rPr>
        <w:tab/>
        <w:tab/>
        <w:t>to make, produ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вод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оде</w:t>
      </w:r>
      <w:r>
        <w:rPr>
          <w:rFonts w:cs="Arial" w:ascii="Arial" w:hAnsi="Arial"/>
        </w:rPr>
        <w:t xml:space="preserve">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укцию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19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ִוָצֵר</w:t>
      </w:r>
      <w:r>
        <w:rPr>
          <w:rFonts w:cs="Arial" w:ascii="Arial" w:hAnsi="Arial"/>
        </w:rPr>
        <w:tab/>
        <w:tab/>
        <w:t>to be created, to be formed, to be establish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новится  (</w:t>
      </w:r>
      <w:r>
        <w:rPr>
          <w:rFonts w:cs="Arial" w:ascii="Arial" w:hAnsi="Arial"/>
        </w:rPr>
        <w:t>Geogr</w:t>
      </w:r>
      <w:r>
        <w:rPr>
          <w:rFonts w:cs="Arial" w:ascii="Arial" w:hAnsi="Arial"/>
          <w:lang w:val="ru-RU"/>
        </w:rPr>
        <w:t xml:space="preserve"> 89-3), делает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וֹצַ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 xml:space="preserve">становился, делался,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m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צוּ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reat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ֵצֶ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ur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tin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cl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impul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atu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нстинкт, склонность, побу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62-9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[man’s]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evil all day long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88-7</w:t>
      </w:r>
      <w:r>
        <w:rPr>
          <w:rFonts w:cs="Arial" w:ascii="Arial" w:hAnsi="Arial"/>
        </w:rPr>
        <w:t>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צ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לִק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p, cut, harvest (</w:t>
      </w:r>
      <w:r>
        <w:rPr>
          <w:rFonts w:cs="Arial" w:ascii="Arial" w:hAnsi="Arial"/>
          <w:lang w:val="ru-RU"/>
        </w:rPr>
        <w:t>жать, косить)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צי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 (время жатвы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89-1</w:t>
      </w:r>
      <w:r>
        <w:rPr>
          <w:rFonts w:cs="Arial" w:ascii="Arial" w:hAnsi="Arial"/>
          <w:lang w:val="ru-RU"/>
        </w:rPr>
        <w:t>/1-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מ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זֶרַע וְקָצִיר וְקֹר וָח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קַיִץ וָחֹר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וֹם וָלַי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 יִשְׁבֹּתו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ists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ed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umm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igh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never be suspen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504-11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ill be no plowing or harv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צ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aping</w:t>
      </w:r>
      <w:r>
        <w:rPr>
          <w:rFonts w:cs="Arial" w:ascii="Arial" w:hAnsi="Arial"/>
          <w:lang w:val="ru-RU"/>
        </w:rPr>
        <w:t xml:space="preserve"> (жатва)</w:t>
      </w:r>
      <w:r>
        <w:rPr>
          <w:rFonts w:cs="Arial" w:ascii="Arial" w:hAnsi="Arial"/>
        </w:rPr>
        <w:t xml:space="preserve"> Rob</w:t>
      </w:r>
      <w:r>
        <w:rPr>
          <w:rFonts w:cs="Arial" w:ascii="Arial" w:hAnsi="Arial"/>
          <w:lang w:val="ru-RU"/>
        </w:rPr>
        <w:t xml:space="preserve"> 14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aper</w:t>
      </w:r>
      <w:r>
        <w:rPr>
          <w:rFonts w:cs="Arial" w:ascii="Arial" w:hAnsi="Arial"/>
          <w:lang w:val="ru-RU"/>
        </w:rPr>
        <w:t xml:space="preserve"> (жнец)</w:t>
      </w:r>
      <w:r>
        <w:rPr>
          <w:rFonts w:cs="Arial" w:ascii="Arial" w:hAnsi="Arial"/>
        </w:rPr>
        <w:t xml:space="preserve"> Ruth</w:t>
      </w:r>
      <w:r>
        <w:rPr>
          <w:rFonts w:cs="Arial" w:ascii="Arial" w:hAnsi="Arial"/>
          <w:lang w:val="ru-RU"/>
        </w:rPr>
        <w:t xml:space="preserve"> 63-15/2: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ק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hort, shorten, abbrevia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корачи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ortness (</w:t>
      </w:r>
      <w:r>
        <w:rPr>
          <w:rFonts w:cs="Arial" w:ascii="Arial" w:hAnsi="Arial"/>
          <w:lang w:val="ru-RU"/>
        </w:rPr>
        <w:t>краткос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18/2-6:9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Because of their distress and their hard labo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צר נשי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hortness of brea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יר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ear, be afraid of, appreh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-2/1-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ִירָ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רֹם אָנֹכ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as afraid because I was nak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0-12/1-46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Do not be afraid to go down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6-5/2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s [however] feared Elo-k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אַת שמ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рах перед Б-г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ר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rful, frightful, drea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ный, ужас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וֹרָ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ear, fright, ow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0-4-1</w:t>
      </w:r>
      <w:r>
        <w:rPr>
          <w:rFonts w:cs="Arial" w:ascii="Arial" w:hAnsi="Arial"/>
        </w:rPr>
        <w:t>/1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וֹרַאֲכֶם וְחִת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ַּת הָאָרֶץ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our fear and terror will be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wild beast of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reverence, respe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ת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no verb f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ת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error, dismay </w:t>
      </w:r>
      <w:r>
        <w:rPr>
          <w:rFonts w:cs="Arial" w:ascii="Arial" w:hAnsi="Arial"/>
          <w:lang w:val="ru-RU"/>
        </w:rPr>
        <w:t>(страх, опаснос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90-4-2</w:t>
      </w:r>
      <w:r>
        <w:rPr>
          <w:rFonts w:cs="Arial" w:ascii="Arial" w:hAnsi="Arial"/>
        </w:rPr>
        <w:t>/1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וֹרַאֲכֶם וְחִת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ּ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ear and terror will be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wild beast of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5-11/1-35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error of Elok-m was upon the cit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re around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did not pursue the sons of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רש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ד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ma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qu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реб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91-4</w:t>
      </w:r>
      <w:r>
        <w:rPr>
          <w:rFonts w:cs="Arial" w:ascii="Arial" w:hAnsi="Arial"/>
          <w:lang w:val="ru-RU"/>
        </w:rPr>
        <w:t>/1-9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ךְ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ִּמְכֶם לְנַפְשֹׁת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דְרֹ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, of the blood of your soul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demand an account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pre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повед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столков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nqu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5-3/1-2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Rivkah} [then] went to inquire H-s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шла вопросить Г-спо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35-9/2-18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Moshe said to his father-in-la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cause the people come to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eek [instructions from]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дь приходит ко мне народ вопрошать Б-г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164-4/5-1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investigate, inquir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terrog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rough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о ты разыщи, исследуй и расспроси хорш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 look af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21-6/5-11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ב</w:t>
      </w:r>
      <w:r>
        <w:rPr>
          <w:rFonts w:ascii="Arial" w:hAnsi="Arial" w:cs="Arial"/>
          <w:rtl w:val="true"/>
        </w:rPr>
        <w:t xml:space="preserve"> אֶ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ֱלֹהֶיךָ דֹּרֵשׁ אֹתָהּ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תָּמִ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ֵינֵי יְהוָה אֱלֹהֶיךָ ב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רֵשִׁית הַשָּׁנָה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עַד אַחֲרִית שָׁנָה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and that H-shem, your G-d looks after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yes of H-shem, your G-d, are always upon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емля, о которой Г-сподь, Б-г твой, печётся, 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чи Г-спода Б-га твоего непрестанно на не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פּ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ill, pour, sh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ливать, проливать, высып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92-4and5</w:t>
      </w:r>
      <w:r>
        <w:rPr>
          <w:rFonts w:cs="Arial" w:ascii="Arial" w:hAnsi="Arial"/>
        </w:rPr>
        <w:t>/1-9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ֹפֵך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דַּם הָאָד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אָדָם דָּמוֹ יִשָּׁפֵ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ho spills the blood of ma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rough man should his blood be spil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-1/2-4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you shall take from the water of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our it on the day lan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46-4/5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ay not eat the bloo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earth are you to spill it like wa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פ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Niphal –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лив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сып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2-5 (see abov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uphal</w:t>
        <w:tab/>
        <w:t>H 4-465-7/4-35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r the land there can be no aton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blood that was spilled i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cept for the blood of the one who spills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מ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ק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get up, stand up, rise, aris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establish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существля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קַיֵם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существля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keep, to fulfill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выполн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е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73-7/9-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קי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lang w:val="ru-RU"/>
        </w:rPr>
        <w:t>выполн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я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существление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облюдать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75-11/9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erect, raise, put up, set up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новывать</w:t>
      </w:r>
      <w:r>
        <w:rPr>
          <w:rFonts w:cs="Arial" w:ascii="Arial" w:hAnsi="Arial"/>
        </w:rPr>
        <w:t xml:space="preserve">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оздви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ним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45-3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 is] like an awesome lion, who will rouse him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то поднимет его?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0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tabl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устанавливать (напр. союз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оюз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7/1-6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o Noah: I will establish My covenan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с тобою Я установлю Мой сою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93-5</w:t>
      </w:r>
      <w:r>
        <w:rPr>
          <w:rFonts w:cs="Arial" w:ascii="Arial" w:hAnsi="Arial"/>
        </w:rPr>
        <w:t xml:space="preserve">/1-9:9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1-10/1-3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to Onan: establish seed for your br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зна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קיי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irst hitpae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live, exist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ществ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ome tru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уществ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ake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сто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קמ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econd hitp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мущ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ַיָ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ing, in exist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уществ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иву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йствитель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י ו</w:t>
      </w:r>
      <w:r>
        <w:rPr>
          <w:rFonts w:ascii="Arial" w:hAnsi="Arial" w:cs="Arial"/>
          <w:rtl w:val="true"/>
        </w:rPr>
        <w:t>קַי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2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י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e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ו</w:t>
      </w:r>
      <w:r>
        <w:rPr>
          <w:rFonts w:ascii="Arial" w:hAnsi="Arial" w:cs="Arial"/>
          <w:rtl w:val="true"/>
          <w:lang w:val="ru-RU"/>
        </w:rPr>
        <w:t>ֹ</w:t>
      </w:r>
      <w:r>
        <w:rPr>
          <w:rFonts w:ascii="Arial" w:hAnsi="Arial" w:cs="Arial"/>
          <w:rtl w:val="true"/>
          <w:lang w:val="ru-RU"/>
        </w:rPr>
        <w:t>מ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loor, store (</w:t>
      </w:r>
      <w:r>
        <w:rPr>
          <w:rFonts w:cs="Arial" w:ascii="Arial" w:hAnsi="Arial"/>
          <w:lang w:val="ru-RU"/>
        </w:rPr>
        <w:t>этаж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eight (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i/>
          <w:iCs/>
        </w:rPr>
        <w:t>for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all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detai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קו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ָ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c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caliz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יר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of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ard 19-23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מ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stead (of), for, in place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место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ּ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ut down, resect, he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ре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руб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2/2-4: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zipporah took a flint-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ю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כּ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треб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кращ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9-2/2-8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реза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рублен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94-4</w:t>
      </w:r>
      <w:r>
        <w:rPr>
          <w:rFonts w:cs="Arial" w:ascii="Arial" w:hAnsi="Arial"/>
        </w:rPr>
        <w:t>/1-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כָּר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 עו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מּ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בּוּ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never again will all flesh be cut o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flood water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ר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termination, excommun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ждеврем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мер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каз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бес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רית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mput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ח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oil, waste, hurt, ruin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3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שַׁח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n the earth to destroy all fle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4-6</w:t>
      </w:r>
      <w:r>
        <w:rPr>
          <w:rFonts w:cs="Arial" w:ascii="Arial" w:hAnsi="Arial"/>
        </w:rPr>
        <w:t xml:space="preserve">/1-9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הְיֶה עוֹד מַבּוּ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שַׁחֵ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ver again will flood waters destroy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rrupt, pervert, spoil, damage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ничт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3-3/2-1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67-3/1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שָּׁחֵת 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ִפְנֵי הָ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corrupt before Elok-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3-15/2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was devastated by the wild anima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ש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w, arch, arc (</w:t>
      </w:r>
      <w:r>
        <w:rPr>
          <w:rFonts w:cs="Arial" w:ascii="Arial" w:hAnsi="Arial"/>
          <w:lang w:val="ru-RU"/>
        </w:rPr>
        <w:t>ду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ельб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8-7/1-48-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my sword and with my bow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rainbow (</w:t>
      </w:r>
      <w:r>
        <w:rPr>
          <w:rFonts w:cs="Arial" w:ascii="Arial" w:hAnsi="Arial"/>
          <w:lang w:val="ru-RU"/>
        </w:rPr>
        <w:t>радуг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4-11</w:t>
      </w:r>
      <w:r>
        <w:rPr>
          <w:rFonts w:cs="Arial" w:ascii="Arial" w:hAnsi="Arial"/>
        </w:rPr>
        <w:t>/1-9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ַשׁ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ָתַתִּי בֶּעָנָן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set my [rain]bow in the cloud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vault (</w:t>
      </w:r>
      <w:r>
        <w:rPr>
          <w:rFonts w:cs="Arial" w:ascii="Arial" w:hAnsi="Arial"/>
          <w:lang w:val="ru-RU"/>
        </w:rPr>
        <w:t>смыч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נ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נ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oud (</w:t>
      </w:r>
      <w:r>
        <w:rPr>
          <w:rFonts w:cs="Arial" w:ascii="Arial" w:hAnsi="Arial"/>
          <w:lang w:val="ru-RU"/>
        </w:rPr>
        <w:t>облак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5-2</w:t>
      </w:r>
      <w:r>
        <w:rPr>
          <w:rFonts w:cs="Arial" w:ascii="Arial" w:hAnsi="Arial"/>
        </w:rPr>
        <w:t>/1-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עַנְנִי עָנָן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t a time when I bring clouds over the ear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פץ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96-5</w:t>
      </w:r>
      <w:r>
        <w:rPr>
          <w:rFonts w:cs="Arial" w:ascii="Arial" w:hAnsi="Arial"/>
        </w:rPr>
        <w:t>/1-9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ֵאֵלּ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ָפְצָה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rom these the whole world developed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נפץ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smash, shat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ру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бива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разлет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соч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остран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violate, profane, desecrate, 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ру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т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… you profaned my coach by go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uild [a stone altar] out of hewn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slain, dead, casua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96-6</w:t>
      </w:r>
      <w:r>
        <w:rPr>
          <w:rFonts w:cs="Arial" w:ascii="Arial" w:hAnsi="Arial"/>
        </w:rPr>
        <w:t>/1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lant, insert, establ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ажд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-2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 יְהוָה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ַ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עֵד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Elokim planted a garden in E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6-7-1</w:t>
      </w:r>
      <w:r>
        <w:rPr>
          <w:rFonts w:cs="Arial" w:ascii="Arial" w:hAnsi="Arial"/>
        </w:rPr>
        <w:t>/1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חֶל 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הָאֲדָ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began to be a man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planted a viney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8/1-21: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ַּע אֶשׁ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ִבְאֵר שָׁבַע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vraham planted an eishel [tree] in 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4-1/2-1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3-13/5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2-7/5-16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ר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neyard, garden (</w:t>
      </w:r>
      <w:r>
        <w:rPr>
          <w:rFonts w:cs="Arial" w:ascii="Arial" w:hAnsi="Arial"/>
          <w:lang w:val="ru-RU"/>
        </w:rPr>
        <w:t>виногра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6-7-2</w:t>
      </w:r>
      <w:r>
        <w:rPr>
          <w:rFonts w:cs="Arial" w:ascii="Arial" w:hAnsi="Arial"/>
        </w:rPr>
        <w:t>/1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חֶל 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הָאֲדָ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began to be a man of the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e planted a viney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כּוֹ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to hire, rent, l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ренд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ָכָר</w:t>
      </w:r>
      <w:r>
        <w:rPr>
          <w:rFonts w:cs="Arial" w:ascii="Arial" w:hAnsi="Arial"/>
        </w:rPr>
        <w:tab/>
        <w:tab/>
        <w:t>pay, wage, reward, earn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1-8/1-15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ear not Avram for I am your sh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eward is very gr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-5/2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is child and nurse it for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I will pay you fe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שׂכּוֹרֶת</w:t>
      </w:r>
      <w:r>
        <w:rPr>
          <w:rFonts w:cs="Arial" w:ascii="Arial" w:hAnsi="Arial"/>
        </w:rPr>
        <w:tab/>
        <w:t>salary, wag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рплат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כ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96-8</w:t>
      </w:r>
      <w:r>
        <w:rPr>
          <w:rFonts w:cs="Arial" w:ascii="Arial" w:hAnsi="Arial"/>
        </w:rPr>
        <w:t>/1-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שְׁתּ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ַיִ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שְׁכ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rank of the wine and was intoxica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כֵּר</w:t>
      </w:r>
      <w:r>
        <w:rPr>
          <w:rFonts w:cs="Arial" w:ascii="Arial" w:hAnsi="Arial"/>
        </w:rPr>
        <w:tab/>
        <w:tab/>
        <w:t>to intoxicate (someon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ьян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כּר</w:t>
      </w:r>
      <w:r>
        <w:rPr>
          <w:rFonts w:cs="Arial" w:ascii="Arial" w:hAnsi="Arial"/>
        </w:rPr>
        <w:tab/>
        <w:t>to get dru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יכּוֹר</w:t>
      </w:r>
      <w:r>
        <w:rPr>
          <w:rFonts w:cs="Arial" w:ascii="Arial" w:hAnsi="Arial"/>
        </w:rPr>
        <w:tab/>
        <w:tab/>
        <w:t>dru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ья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5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1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ֵכָר</w:t>
      </w:r>
      <w:r>
        <w:rPr>
          <w:rFonts w:cs="Arial" w:ascii="Arial" w:hAnsi="Arial"/>
        </w:rPr>
        <w:tab/>
        <w:tab/>
        <w:t>An intoxication lib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84-5/4-26:7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גַלוֹת</w:t>
      </w:r>
      <w:r>
        <w:rPr>
          <w:rFonts w:cs="Arial" w:ascii="Arial" w:hAnsi="Arial"/>
        </w:rPr>
        <w:tab/>
        <w:tab/>
        <w:t>-to discover, to unvei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ыт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0-12/4-22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han enabled Bilam to s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67-2/8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3/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ткровенни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к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ascii="Arial" w:hAnsi="Arial" w:cs="Arial"/>
          <w:rtl w:val="true"/>
        </w:rPr>
        <w:t>ניפ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396-1/1-3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1-2/2-20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go up to my alter  with step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your nakedness not be revealed on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גל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-to emerge, to be discovered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appear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яв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ткр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наруж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6-9</w:t>
      </w:r>
      <w:r>
        <w:rPr>
          <w:rFonts w:cs="Arial" w:ascii="Arial" w:hAnsi="Arial"/>
        </w:rPr>
        <w:t>/1-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Noah] uncovered himself in his t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co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т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ג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igrate, depar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ל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nd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зго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5-7/2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ר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ם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וֹת את</w:t>
      </w:r>
      <w:r>
        <w:rPr>
          <w:rFonts w:cs="Arial" w:ascii="Arial" w:hAnsi="Arial"/>
        </w:rPr>
        <w:tab/>
        <w:t>to uncover, expose, denude, strip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н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оля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ness, nudi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53-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רוָה</w:t>
      </w:r>
      <w:r>
        <w:rPr>
          <w:rFonts w:cs="Arial" w:ascii="Arial" w:hAnsi="Arial"/>
        </w:rPr>
        <w:tab/>
        <w:tab/>
        <w:t>-nakedness, nudity (</w:t>
      </w:r>
      <w:r>
        <w:rPr>
          <w:rFonts w:cs="Arial" w:ascii="Arial" w:hAnsi="Arial"/>
          <w:lang w:val="ru-RU"/>
        </w:rPr>
        <w:t>наг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7-2</w:t>
      </w:r>
      <w:r>
        <w:rPr>
          <w:rFonts w:cs="Arial" w:ascii="Arial" w:hAnsi="Arial"/>
        </w:rPr>
        <w:t>/1-9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ם אֲבִי כְנַעַ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ֶרְוַת אָבִיו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ham … saw the nakedness of his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2-4/1-4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come to see where the land is expos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5-279-10&amp;11/5-2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 сра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gard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orce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ому что он нашел в ней что-нибудь постыд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-половые орган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עָ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pour out </w:t>
      </w:r>
      <w:r>
        <w:rPr>
          <w:rFonts w:cs="Arial" w:ascii="Arial" w:hAnsi="Arial"/>
          <w:i/>
          <w:iCs/>
        </w:rPr>
        <w:t>(Rashi gives other exampl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H 1-252-1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מַה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ְעַר כַּדָּה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קֶ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he quickly emptied her pitcher into the troug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V (eru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, place, set, depos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в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1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placed the man He had form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8-1-1</w:t>
      </w:r>
      <w:r>
        <w:rPr>
          <w:rFonts w:cs="Arial" w:ascii="Arial" w:hAnsi="Arial"/>
        </w:rPr>
        <w:t>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lked backwa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2-15/1-31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set out and crossed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tting in the direction of Mount Gil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ил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ил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ת 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ttention, h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ним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ниматель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о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תֵף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shoulder (main wor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8-1-2</w:t>
      </w:r>
      <w:r>
        <w:rPr>
          <w:rFonts w:cs="Arial" w:ascii="Arial" w:hAnsi="Arial"/>
        </w:rPr>
        <w:t>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שֵׁם וָיֶפֶ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ִׂמ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ִימ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כֶם 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m and Yefet took the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11/1-24:4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שכ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apul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ּי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get up early, rise ear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тр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2-4/1-1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8-5/1-4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given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share more than your broth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chem (city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ח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late, come late, del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аздывать, задерж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20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 xml:space="preserve">הילדים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מאחרים 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ascii="Arial" w:hAnsi="Arial" w:cs="Arial"/>
          <w:rtl w:val="true"/>
        </w:rPr>
        <w:t>בית הס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after (</w:t>
      </w:r>
      <w:r>
        <w:rPr>
          <w:rFonts w:cs="Arial" w:ascii="Arial" w:hAnsi="Arial"/>
          <w:lang w:val="ru-RU"/>
        </w:rPr>
        <w:t>посл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сле, з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 כ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wa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ereaf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т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n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ltim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следн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ba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ackwa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hind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ear, posteri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д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98-4</w:t>
      </w:r>
      <w:r>
        <w:rPr>
          <w:rFonts w:cs="Arial" w:ascii="Arial" w:hAnsi="Arial"/>
        </w:rPr>
        <w:t>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heim and Yafes] faced away from [Noah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552-2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bites the horse’s h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the rider falls backwa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следн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</w:t>
      </w:r>
      <w:r>
        <w:rPr>
          <w:rFonts w:ascii="Arial" w:hAnsi="Arial" w:cs="Arial"/>
          <w:rtl w:val="true"/>
          <w:lang w:val="ru-RU"/>
        </w:rPr>
        <w:t>ְ</w:t>
      </w:r>
      <w:r>
        <w:rPr>
          <w:rFonts w:ascii="Arial" w:hAnsi="Arial" w:cs="Arial"/>
          <w:rtl w:val="true"/>
          <w:lang w:val="ru-RU"/>
        </w:rPr>
        <w:t>א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ח</w:t>
      </w:r>
      <w:r>
        <w:rPr>
          <w:rFonts w:ascii="Arial" w:hAnsi="Arial" w:cs="Arial"/>
          <w:rtl w:val="true"/>
          <w:lang w:val="ru-RU"/>
        </w:rPr>
        <w:t>ֵ</w:t>
      </w:r>
      <w:r>
        <w:rPr>
          <w:rFonts w:ascii="Arial" w:hAnsi="Arial" w:cs="Arial"/>
          <w:rtl w:val="true"/>
          <w:lang w:val="ru-RU"/>
        </w:rPr>
        <w:t>ר מאחרי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>поза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ле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68-9/2-1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ngel of H-shem moved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nt behind [the camp of Israel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te, bel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зд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зд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guarantor, sponso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harge of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esponsible, accoun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чител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responsible (person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язат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י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responsibili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ответственнос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warranty, liability, insur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рант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קץ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98-6</w:t>
      </w:r>
      <w:r>
        <w:rPr>
          <w:rFonts w:cs="Arial" w:ascii="Arial" w:hAnsi="Arial"/>
        </w:rPr>
        <w:t>/1-9:2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ִּיקֶץ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ֵּינוֹ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awoke from his wine [induced sleep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6-6/1-28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awoke from his slee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3-5/1-41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haraoh woke u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ק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буж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н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ת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פתוֹ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tempt, solic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פָת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duce, persu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гова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блаз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куш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2-4/2-2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seduces a virg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iphil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99-4</w:t>
      </w:r>
      <w:r>
        <w:rPr>
          <w:rFonts w:cs="Arial" w:ascii="Arial" w:hAnsi="Arial"/>
          <w:lang w:val="ru-RU"/>
        </w:rPr>
        <w:t>/1-9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ַפְתּ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ֱלֹהִים לְיֶפ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will enlarge Yef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????????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ר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sociate, separate, divide, par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ъеди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eparate fro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be separated, part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делё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енны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9/1-2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rom there it [the river] separat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0-13</w:t>
      </w:r>
      <w:r>
        <w:rPr>
          <w:rFonts w:cs="Arial" w:ascii="Arial" w:hAnsi="Arial"/>
        </w:rPr>
        <w:t>/1-10: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From these the nations were separated into islands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parate, diverse, differ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ь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елённый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רי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arture, parting, farewell, leav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ing, leave taking, departur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u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צו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צ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hunt (</w:t>
      </w:r>
      <w:r>
        <w:rPr>
          <w:rFonts w:cs="Arial" w:ascii="Arial" w:hAnsi="Arial"/>
          <w:lang w:val="ru-RU"/>
        </w:rPr>
        <w:t>охоти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apture, catch, se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й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хвати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87-2/2-21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f he did not lie in wait [to ambush him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יִ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hunt, hunting (</w:t>
      </w:r>
      <w:r>
        <w:rPr>
          <w:rFonts w:cs="Arial" w:ascii="Arial" w:hAnsi="Arial"/>
          <w:lang w:val="ru-RU"/>
        </w:rPr>
        <w:t>ох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вл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8-6/1-25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sav became a skilled trapper, a man of the fiel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ич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י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unter (</w:t>
      </w:r>
      <w:r>
        <w:rPr>
          <w:rFonts w:cs="Arial" w:ascii="Arial" w:hAnsi="Arial"/>
          <w:lang w:val="ru-RU"/>
        </w:rPr>
        <w:t>охот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0-23</w:t>
      </w:r>
      <w:r>
        <w:rPr>
          <w:rFonts w:cs="Arial" w:ascii="Arial" w:hAnsi="Arial"/>
        </w:rPr>
        <w:t>/1-10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גִבֹּ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נֵ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Nimrod} was a mighty hunter before H-s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צוּ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tress, fort, citadel, strong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р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еп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י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quip, provide, furnish, supp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на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аб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ֵי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visions, suppl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пас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рог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Mat 37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ו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107-6/1-11:4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פוּ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we will not be scatte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6-2/4-10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would say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H-shem and may your enemies dispers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read, distribute, scatter, dissemi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еде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9-2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ֶץ יְהוָה אֹתָם מִשּ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cattered them from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2/1-49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isperse them {Shimon and Levi} throughout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catter them throughout [the land of]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4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out all over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o gather grain-chaff for str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41-5/5-28:6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disperse you among all the peopl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102-11</w:t>
      </w:r>
      <w:r>
        <w:rPr>
          <w:rFonts w:cs="Arial" w:ascii="Arial" w:hAnsi="Arial"/>
        </w:rPr>
        <w:t>/1-10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פ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on, widespread, preva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ё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spersion, spread, scatt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ru-RU"/>
        </w:rPr>
        <w:t>распростра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я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irculation, distribu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ираж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ус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iaspora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сея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לג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פַלֵ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lit, divide (</w:t>
      </w:r>
      <w:r>
        <w:rPr>
          <w:rFonts w:cs="Arial" w:ascii="Arial" w:hAnsi="Arial"/>
          <w:lang w:val="ru-RU"/>
        </w:rPr>
        <w:t>разде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ал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104-8</w:t>
      </w:r>
      <w:r>
        <w:rPr>
          <w:rFonts w:cs="Arial" w:ascii="Arial" w:hAnsi="Arial"/>
        </w:rPr>
        <w:t>/1-1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n his days the earth[‘s inhabitants] were dispers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ֶלֶ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ranch, section, fraction, segment, sec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לי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ail (Robin 7-1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ֶלֶ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brook, stre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ָׂ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lip (</w:t>
      </w:r>
      <w:r>
        <w:rPr>
          <w:rFonts w:cs="Arial" w:ascii="Arial" w:hAnsi="Arial"/>
          <w:lang w:val="ru-RU"/>
        </w:rPr>
        <w:t>губ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language </w:t>
      </w:r>
      <w:r>
        <w:rPr>
          <w:rFonts w:cs="Arial" w:ascii="Arial" w:hAnsi="Arial"/>
          <w:lang w:val="ru-RU"/>
        </w:rPr>
        <w:t>(язык, реч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5-17</w:t>
      </w:r>
      <w:r>
        <w:rPr>
          <w:rFonts w:cs="Arial" w:ascii="Arial" w:hAnsi="Arial"/>
        </w:rPr>
        <w:t>/1-11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ָפָה אֶחָ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hole earth had one langu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order, edge, marg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а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й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рег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12-4/2-2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ar the bank of the riv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ח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ח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די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нескольк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18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5-18</w:t>
      </w:r>
      <w:r>
        <w:rPr>
          <w:rFonts w:cs="Arial" w:ascii="Arial" w:hAnsi="Arial"/>
        </w:rPr>
        <w:t>/1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whole earth had one languag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conforming wor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ד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ֶד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crack, cleft, fissure, split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Geogr 89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ק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בק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ch, rive, chap, r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кал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щеп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2-3/1-2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 wood for the burnt-off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6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בַּק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пля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алыв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3/1-7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ll the wellsprings of the great deep, burst op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0-2/2-1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made the sea into dry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s were divi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ִּק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ley, pl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л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лин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6-2</w:t>
      </w:r>
      <w:r>
        <w:rPr>
          <w:rFonts w:cs="Arial" w:ascii="Arial" w:hAnsi="Arial"/>
        </w:rPr>
        <w:t>/1-1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ִּקעָת הירדן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ордан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ֶק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rupture, split, fragment, fissure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hern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l, wickedness (</w:t>
      </w:r>
      <w:r>
        <w:rPr>
          <w:rFonts w:cs="Arial" w:ascii="Arial" w:hAnsi="Arial"/>
          <w:lang w:val="ru-RU"/>
        </w:rPr>
        <w:t>з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7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5/1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2-7/1-5:1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riend, companion, comrade, pe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6-4</w:t>
      </w:r>
      <w:r>
        <w:rPr>
          <w:rFonts w:cs="Arial" w:ascii="Arial" w:hAnsi="Arial"/>
        </w:rPr>
        <w:t>/1-11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אִישׁ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עֵה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 to one an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ועה</w:t>
      </w:r>
      <w:r>
        <w:rPr>
          <w:rFonts w:cs="Arial" w:ascii="Arial" w:hAnsi="Arial"/>
        </w:rPr>
        <w:tab/>
        <w:tab/>
        <w:t xml:space="preserve">see </w:t>
      </w:r>
      <w:r>
        <w:rPr>
          <w:rFonts w:ascii="Arial" w:hAnsi="Arial" w:cs="Arial"/>
          <w:rtl w:val="true"/>
        </w:rPr>
        <w:t>רעה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shepherd, herdsman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לב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לבּ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brick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בֵנַה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brick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06-5-1</w:t>
      </w:r>
      <w:r>
        <w:rPr>
          <w:rFonts w:cs="Arial" w:ascii="Arial" w:hAnsi="Arial"/>
        </w:rPr>
        <w:t>/1-11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 נִלְבְּנָה לְבֵנִ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נִשְׂרְ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שְׂרֵפ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e let us mold bricks and bake them thoroughly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7-2/2-24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a brickwork of sapphire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לַבֵּן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–to whiten, bleach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белив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to clarify (</w:t>
      </w:r>
      <w:r>
        <w:rPr>
          <w:rFonts w:cs="Arial" w:ascii="Arial" w:hAnsi="Arial"/>
          <w:lang w:val="ru-RU"/>
        </w:rPr>
        <w:t>выясня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בָ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hite (</w:t>
      </w:r>
      <w:r>
        <w:rPr>
          <w:rFonts w:cs="Arial" w:ascii="Arial" w:hAnsi="Arial"/>
          <w:lang w:val="ru-RU"/>
        </w:rPr>
        <w:t>бел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ֵבֵּן</w:t>
      </w:r>
      <w:r>
        <w:rPr>
          <w:rFonts w:cs="Arial" w:ascii="Arial" w:hAnsi="Arial"/>
        </w:rPr>
        <w:tab/>
        <w:tab/>
        <w:t>sour milk (</w:t>
      </w:r>
      <w:r>
        <w:rPr>
          <w:rFonts w:cs="Arial" w:ascii="Arial" w:hAnsi="Arial"/>
          <w:lang w:val="ru-RU"/>
        </w:rPr>
        <w:t>простокваш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בָ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on (</w:t>
      </w:r>
      <w:r>
        <w:rPr>
          <w:rFonts w:cs="Arial" w:ascii="Arial" w:hAnsi="Arial"/>
          <w:lang w:val="ru-RU"/>
        </w:rPr>
        <w:t>лун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ב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ch, white poplar (</w:t>
      </w:r>
      <w:r>
        <w:rPr>
          <w:rFonts w:cs="Arial" w:ascii="Arial" w:hAnsi="Arial"/>
          <w:lang w:val="ru-RU"/>
        </w:rPr>
        <w:t>берёза</w:t>
      </w:r>
      <w:r>
        <w:rPr>
          <w:rFonts w:cs="Arial" w:ascii="Arial" w:hAnsi="Arial"/>
        </w:rPr>
        <w:t>) Mat 31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רפ</w:t>
      </w:r>
      <w:r>
        <w:rPr>
          <w:rFonts w:cs="Arial" w:ascii="Arial" w:hAnsi="Arial"/>
        </w:rPr>
        <w:tab/>
        <w:tab/>
        <w:t>%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ר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(сжигать, подпаливать, прожиг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06-5-2</w:t>
      </w:r>
      <w:r>
        <w:rPr>
          <w:rFonts w:cs="Arial" w:ascii="Arial" w:hAnsi="Arial"/>
        </w:rPr>
        <w:t>/1-11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 נִלְבְּנָה לְבֵנִ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נִשְׂרְ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שְׂרֵפ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e let us mold bricks and bake them thoroughly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0-4/2-1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y of it {Pesah offering} left over until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ust be burned in fi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ר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burn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жигаем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436-7/1-38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aid, “Take her out and let her be burne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ָ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ераф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довит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ме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ׂ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ол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ְרֵ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re (</w:t>
      </w:r>
      <w:r>
        <w:rPr>
          <w:rFonts w:cs="Arial" w:ascii="Arial" w:hAnsi="Arial"/>
          <w:lang w:val="ru-RU"/>
        </w:rPr>
        <w:t>пожар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בָק שְׂרֵפ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gun powder (</w:t>
      </w:r>
      <w:r>
        <w:rPr>
          <w:rFonts w:cs="Arial" w:ascii="Arial" w:hAnsi="Arial"/>
          <w:lang w:val="ru-RU"/>
        </w:rPr>
        <w:t xml:space="preserve">порох) </w:t>
      </w:r>
      <w:r>
        <w:rPr>
          <w:rFonts w:cs="Arial" w:ascii="Arial" w:hAnsi="Arial"/>
        </w:rPr>
        <w:t>Mat 21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רב</w:t>
      </w:r>
      <w:r>
        <w:rPr>
          <w:rFonts w:cs="Arial" w:ascii="Arial" w:hAnsi="Arial"/>
        </w:rPr>
        <w:tab/>
        <w:tab/>
        <w:t>%%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rn, to corrode (metal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cald, to cauteriz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artbu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ב</w:t>
      </w:r>
      <w:r>
        <w:rPr>
          <w:rFonts w:cs="Arial" w:ascii="Arial" w:hAnsi="Arial"/>
        </w:rPr>
        <w:tab/>
        <w:tab/>
        <w:t>%%%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סַ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פ</w:t>
      </w:r>
      <w:r>
        <w:rPr>
          <w:rFonts w:cs="Arial" w:ascii="Arial" w:hAnsi="Arial"/>
          <w:b/>
          <w:bCs/>
        </w:rPr>
        <w:tab/>
        <w:tab/>
        <w:t>%%%%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ר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dd, to attach (</w:t>
      </w:r>
      <w:r>
        <w:rPr>
          <w:rFonts w:cs="Arial" w:ascii="Arial" w:hAnsi="Arial"/>
          <w:lang w:val="ru-RU"/>
        </w:rPr>
        <w:t>присоедин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טרף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исоединиться</w:t>
      </w:r>
      <w:r>
        <w:rPr>
          <w:rFonts w:cs="Arial" w:ascii="Arial" w:hAnsi="Arial"/>
        </w:rPr>
        <w:t xml:space="preserve"> Rob 19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צוֹ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ttach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צֵר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mb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п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би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чет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מ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aggrav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яг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труд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услож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угубл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, serious, severe, critical, drast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рьёз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яже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рог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חמ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orse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ּמרָה</w:t>
      </w:r>
      <w:r>
        <w:rPr>
          <w:rFonts w:cs="Arial" w:ascii="Arial" w:hAnsi="Arial"/>
        </w:rPr>
        <w:tab/>
        <w:tab/>
        <w:t>severity, difficu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phalt, cl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7-2</w:t>
      </w:r>
      <w:r>
        <w:rPr>
          <w:rFonts w:cs="Arial" w:ascii="Arial" w:hAnsi="Arial"/>
        </w:rPr>
        <w:t>/1-11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הַחֵמ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ָהֶם לַחֹמֶר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l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rt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горная смола была у них вместо глин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2-1/2-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oated it with clay and t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ortar (</w:t>
      </w:r>
      <w:r>
        <w:rPr>
          <w:rFonts w:cs="Arial" w:ascii="Arial" w:hAnsi="Arial"/>
          <w:lang w:val="ru-RU"/>
        </w:rPr>
        <w:t>глина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חומר 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יד הי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Как глина в руках горшечника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куча, груд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0-6/2-8:10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y gathered them [frogs] into [many] heap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material, ingredient, subst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атериал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חומר ניגוד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contrast material (in medicine)</w:t>
      </w:r>
      <w:r>
        <w:rPr>
          <w:rFonts w:cs="Arial" w:ascii="Arial" w:hAnsi="Arial"/>
          <w:lang w:val="ru-RU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ק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цемен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ו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107-6</w:t>
      </w:r>
      <w:r>
        <w:rPr>
          <w:rFonts w:cs="Arial" w:ascii="Arial" w:hAnsi="Arial"/>
        </w:rPr>
        <w:t>/1-11:4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פוּ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we will not be scatte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6-2/4-10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would say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H-shem and may your enemies dispers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read, distribute, scatter, dissemi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еде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9-2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ֶץ יְהוָה אֹתָם מִשּ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cattered them from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2/1-49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will disperse them {Shimon and Levi} throughout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catter them throughout [the land of]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4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out all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ather grain-chaff for str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41-5/5-28:6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disperse you among all the peop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102-11/1-10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פ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on, widespread, preva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ё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spersion, spread, scatt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ru-RU"/>
        </w:rPr>
        <w:t>распростра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я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irculation, distribu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ираж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ус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iaspora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сея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violate, profane, desecrate, 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ру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т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… you profaned my coach by go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uild [a stone altar] out of hewn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slain, dead, casua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iphil</w:t>
        <w:tab/>
        <w:tab/>
      </w:r>
      <w:r>
        <w:rPr>
          <w:rFonts w:cs="Arial" w:ascii="Arial" w:hAnsi="Arial"/>
          <w:b/>
          <w:bCs/>
        </w:rPr>
        <w:t>H 1-108-3</w:t>
      </w:r>
      <w:r>
        <w:rPr>
          <w:rFonts w:cs="Arial" w:ascii="Arial" w:hAnsi="Arial"/>
        </w:rPr>
        <w:t>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חִל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ַעֲשׂ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is is their first undertak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צ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ick grap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ногра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ָ</w:t>
      </w:r>
      <w:r>
        <w:rPr>
          <w:rFonts w:ascii="Arial" w:hAnsi="Arial" w:cs="Arial"/>
          <w:rtl w:val="true"/>
        </w:rPr>
        <w:t>צ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б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ногра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ortify, reinfo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о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крепле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креп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8-4</w:t>
      </w:r>
      <w:r>
        <w:rPr>
          <w:rFonts w:cs="Arial" w:ascii="Arial" w:hAnsi="Arial"/>
        </w:rPr>
        <w:t>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will nothing be unattainable for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перь для них не будет недостижим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shi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tr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r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as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репость, укрепл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31-3/4-3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hildr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w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tifi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iti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0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tifi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крепле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צ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ou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сух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s</w:t>
      </w:r>
      <w:r>
        <w:rPr>
          <w:rFonts w:cs="Arial" w:ascii="Arial" w:hAnsi="Arial"/>
          <w:lang w:val="ru-RU"/>
        </w:rPr>
        <w:t>1-6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ז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יז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iti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titu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ons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mp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tiv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едпринимать, проявлять инициативу, задум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08-5</w:t>
      </w:r>
      <w:r>
        <w:rPr>
          <w:rFonts w:cs="Arial" w:ascii="Arial" w:hAnsi="Arial"/>
          <w:lang w:val="ru-RU"/>
        </w:rPr>
        <w:t>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עַתָּה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בָּצֵר מֵהֶם</w:t>
      </w:r>
    </w:p>
    <w:p>
      <w:pPr>
        <w:pStyle w:val="Normal"/>
        <w:spacing w:lineRule="auto" w:line="264"/>
        <w:jc w:val="righ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ֹל אֲשֶׁר יָזְמוּ לַעֲשׂוֹ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No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h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nattainab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whate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перь для них не будет недостижим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ё что бы они не задумали сдел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ָז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itiat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erpr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нициатива, почи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ל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ng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x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ng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мешивать, перемеш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08-6</w:t>
      </w:r>
      <w:r>
        <w:rPr>
          <w:rFonts w:cs="Arial" w:ascii="Arial" w:hAnsi="Arial"/>
          <w:lang w:val="ru-RU"/>
        </w:rPr>
        <w:t>/1-11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o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e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umb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nguage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4-74-4/4-6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f fine flour, loaves mixed with 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07-6/4-8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ssimi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ссимилиро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לי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ing, mix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с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ּ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vel, Babel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авело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9-5/1-11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l, wickedness (</w:t>
      </w:r>
      <w:r>
        <w:rPr>
          <w:rFonts w:cs="Arial" w:ascii="Arial" w:hAnsi="Arial"/>
          <w:lang w:val="ru-RU"/>
        </w:rPr>
        <w:t>з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7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5/1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2-7/1-5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riend, companion, comrade, pe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6-4/1-11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אִישׁ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עֵה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 to one anothe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9-1</w:t>
      </w:r>
      <w:r>
        <w:rPr>
          <w:rFonts w:cs="Arial" w:ascii="Arial" w:hAnsi="Arial"/>
        </w:rPr>
        <w:t>/1-1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ו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107-6/1-11:4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פוּ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we will not be scatte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6-2/4-10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would say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H-shem and may your enemies dispers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read, distribute, scatter, dissemi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еде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9-2</w:t>
      </w:r>
      <w:r>
        <w:rPr>
          <w:rFonts w:cs="Arial" w:ascii="Arial" w:hAnsi="Arial"/>
        </w:rPr>
        <w:t>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ֶץ יְהוָה אֹתָם מִשּ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cattered them from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2/1-49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will disperse them {Shimon and Levi} throughout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catter them throughout [the land of]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4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out all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ather grain-chaff for str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41-5/5-28:6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disperse you among all the peop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102-11/1-10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פ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on, widespread, preva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ё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spersion, spread, scatt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ru-RU"/>
        </w:rPr>
        <w:t>распростра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я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irculation, distribu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ираж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ус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iaspora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сея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ד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חדוֹל</w:t>
      </w:r>
      <w:r>
        <w:rPr>
          <w:rFonts w:cs="Arial" w:ascii="Arial" w:hAnsi="Arial"/>
        </w:rPr>
        <w:tab/>
        <w:tab/>
        <w:t xml:space="preserve">to ceas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ереставать, прекращ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esent</w:t>
      </w:r>
      <w:r>
        <w:rPr>
          <w:rFonts w:cs="Arial" w:ascii="Arial" w:hAnsi="Arial"/>
        </w:rPr>
        <w:t>:</w:t>
        <w:tab/>
      </w:r>
      <w:r>
        <w:rPr>
          <w:rFonts w:ascii="Arial" w:hAnsi="Arial" w:cs="Arial"/>
          <w:rtl w:val="true"/>
        </w:rPr>
        <w:t>חֲדֵלים חֲדֵלוֹ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ֲדֵל חֲדֵלַה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09-4</w:t>
      </w:r>
      <w:r>
        <w:rPr>
          <w:rFonts w:cs="Arial" w:ascii="Arial" w:hAnsi="Arial"/>
        </w:rPr>
        <w:t>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ְדְּל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בְנֹת הָע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stopped building the city {Babel}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80-5/1-1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no longer had the way of women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93-16/2-9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hunder will cea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here will be no more hai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65-10/2-1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Leave us alone and let us serve the Egyptians.’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338-2/2-23:5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18-16/4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rson who is p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s no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frained from perform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sach-offer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183-7/5-15:1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uth 63-3/1-18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5-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פ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ish, cease, van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5-7/9-2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ngle, mix, mingle, st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ш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8-6/1-1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me, let us descend and jumble their languag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74-4/4-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f fine flour, loaves mixed with 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07-6/4-8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ssimil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ссимилиро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לי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ing, mix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с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ּ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vel, Babel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авелон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09-5</w:t>
      </w:r>
      <w:r>
        <w:rPr>
          <w:rFonts w:cs="Arial" w:ascii="Arial" w:hAnsi="Arial"/>
        </w:rPr>
        <w:t>/1-11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קר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קור</w:t>
      </w:r>
      <w:r>
        <w:rPr>
          <w:rFonts w:cs="Arial" w:ascii="Arial" w:hAnsi="Arial"/>
        </w:rPr>
        <w:tab/>
        <w:tab/>
        <w:t>to eradicate, to uproo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pull out, to pull u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50-4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קר</w:t>
      </w:r>
      <w:r>
        <w:rPr>
          <w:rFonts w:cs="Arial" w:ascii="Arial" w:hAnsi="Arial"/>
        </w:rPr>
        <w:tab/>
        <w:tab/>
        <w:t>to castr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barren, steril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 xml:space="preserve">H </w:t>
      </w:r>
      <w:r>
        <w:rPr>
          <w:rFonts w:cs="Arial" w:ascii="Arial" w:hAnsi="Arial"/>
          <w:b/>
          <w:bCs/>
        </w:rPr>
        <w:t>1-113-2</w:t>
      </w:r>
      <w:r>
        <w:rPr>
          <w:rFonts w:cs="Arial" w:ascii="Arial" w:hAnsi="Arial"/>
        </w:rPr>
        <w:t>/1-11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274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330-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543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-349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str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ר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unuch, castrate (Meg 30-1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כ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nsume, finish, 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-7/1-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-kim completed by the seventh d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565-17/1-49-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concluded his commands to his 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7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askmasters pressured them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must complete your daily work [quota]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כ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rpose, poi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ц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нач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nd, li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ел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extinction, exterm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5/2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actually drive you from here complet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ride (</w:t>
      </w:r>
      <w:r>
        <w:rPr>
          <w:rFonts w:cs="Arial" w:ascii="Arial" w:hAnsi="Arial"/>
          <w:lang w:val="ru-RU"/>
        </w:rPr>
        <w:t>невес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daughter-in-law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/>
      </w:pPr>
      <w:r>
        <w:rPr>
          <w:rFonts w:cs="Arial" w:ascii="Arial" w:hAnsi="Arial"/>
          <w:b/>
          <w:bCs/>
        </w:rPr>
        <w:t>H 1-113-5</w:t>
      </w:r>
      <w:r>
        <w:rPr>
          <w:rFonts w:cs="Arial" w:ascii="Arial" w:hAnsi="Arial"/>
        </w:rPr>
        <w:t>/1-11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כ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acquire, to purchase, to obtain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обретать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 26-25-2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5-19/8-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כ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perty, possession, estate, capital, wealt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17-8</w:t>
      </w:r>
      <w:r>
        <w:rPr>
          <w:rFonts w:cs="Arial" w:ascii="Arial" w:hAnsi="Arial"/>
        </w:rPr>
        <w:t xml:space="preserve">/1-12:5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וּשָׁם אֲשֶׁר רָכָשׁ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ir possessions they have acquir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5-2/1-13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 רְכוּשָׁם ר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ir wealth was so gr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4-1/1-14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ֻשׁ סְדֹם וַעֲמֹ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all the wealth of Sedom and Am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ב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זבּ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slaughter (</w:t>
      </w:r>
      <w:r>
        <w:rPr>
          <w:rFonts w:cs="Arial" w:ascii="Arial" w:hAnsi="Arial"/>
          <w:lang w:val="ru-RU"/>
        </w:rPr>
        <w:t>убивать скот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crifice</w:t>
      </w:r>
      <w:r>
        <w:rPr>
          <w:rFonts w:cs="Arial" w:ascii="Arial" w:hAnsi="Arial"/>
          <w:lang w:val="ru-RU"/>
        </w:rPr>
        <w:t xml:space="preserve"> (приносить жертву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זבּ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tar (</w:t>
      </w:r>
      <w:r>
        <w:rPr>
          <w:rFonts w:cs="Arial" w:ascii="Arial" w:hAnsi="Arial"/>
          <w:lang w:val="ru-RU"/>
        </w:rPr>
        <w:t>алтарь, жертвен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1</w:t>
      </w:r>
      <w:r>
        <w:rPr>
          <w:rFonts w:cs="Arial" w:ascii="Arial" w:hAnsi="Arial"/>
          <w:b/>
          <w:bCs/>
          <w:lang w:val="ru-RU"/>
        </w:rPr>
        <w:t>8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6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בֶן שָׁם מִזְבֵּח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he build an alt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ת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תי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cop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пис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п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move, displace, shift, transf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19-1</w:t>
      </w:r>
      <w:r>
        <w:rPr>
          <w:rFonts w:cs="Arial" w:ascii="Arial" w:hAnsi="Arial"/>
        </w:rPr>
        <w:t>/1-1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re he moved to the mount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plicate, cop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экземпля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п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ת</w:t>
      </w:r>
      <w:r>
        <w:rPr>
          <w:rFonts w:cs="Arial" w:ascii="Arial" w:hAnsi="Arial"/>
        </w:rPr>
        <w:tab/>
        <w:tab/>
        <w:t>-to turn aside, dev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кл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לְמַט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н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низ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6/1-4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issachar] bent his shoulder to bear the burd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njug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t up (ten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ид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лат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קֶּדֶם לְבֵ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ֵט אָהֳלֹ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was east of Beit-Eil and set up his ten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9-7/1-26:25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Yitzchok] set up his tent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6-3/1-33:1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простирать (руку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4/2-6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גַאַלְתי אֵתְכֵם בִּזְרוֹעַ נְטוּיַה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deem you with an outstretched 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пасу вас мышцею простерт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0-9/2-7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 send forth My hand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9/2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2-4/2-9: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ות</w:t>
      </w:r>
      <w:r>
        <w:rPr>
          <w:rFonts w:cs="Arial" w:ascii="Arial" w:hAnsi="Arial"/>
        </w:rPr>
        <w:tab/>
        <w:tab/>
        <w:t>-to divert, tilt, ste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верну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Повер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х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вет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ор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njug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т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пра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339-1/2-2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nd justice [even] for you nee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1-3/5-16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pervert just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ט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ency, inclination, predil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מ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thirsty (</w:t>
      </w:r>
      <w:r>
        <w:rPr>
          <w:rFonts w:cs="Arial" w:ascii="Arial" w:hAnsi="Arial"/>
          <w:lang w:val="ru-RU"/>
        </w:rPr>
        <w:t>жажд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מֵא</w:t>
      </w:r>
      <w:r>
        <w:rPr>
          <w:rFonts w:cs="Arial" w:ascii="Arial" w:hAnsi="Arial"/>
        </w:rPr>
        <w:tab/>
        <w:tab/>
        <w:t>thirsty, be thirsty (</w:t>
      </w: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>פע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מַא</w:t>
      </w:r>
      <w:r>
        <w:rPr>
          <w:rFonts w:cs="Arial" w:ascii="Arial" w:hAnsi="Arial"/>
        </w:rPr>
        <w:tab/>
        <w:tab/>
        <w:t>thirst (</w:t>
      </w:r>
      <w:r>
        <w:rPr>
          <w:rFonts w:cs="Arial" w:ascii="Arial" w:hAnsi="Arial"/>
          <w:lang w:val="ru-RU"/>
        </w:rPr>
        <w:t>жаж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ע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רע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hungry, starve (</w:t>
      </w:r>
      <w:r>
        <w:rPr>
          <w:rFonts w:cs="Arial" w:ascii="Arial" w:hAnsi="Arial"/>
          <w:lang w:val="ru-RU"/>
        </w:rPr>
        <w:t>голод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עֵב</w:t>
      </w:r>
      <w:r>
        <w:rPr>
          <w:rFonts w:cs="Arial" w:ascii="Arial" w:hAnsi="Arial"/>
        </w:rPr>
        <w:tab/>
        <w:tab/>
        <w:t>hungry (</w:t>
      </w:r>
      <w:r>
        <w:rPr>
          <w:rFonts w:cs="Arial" w:ascii="Arial" w:hAnsi="Arial"/>
          <w:lang w:val="ru-RU"/>
        </w:rPr>
        <w:t>голод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8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עַ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unger (</w:t>
      </w:r>
      <w:r>
        <w:rPr>
          <w:rFonts w:cs="Arial" w:ascii="Arial" w:hAnsi="Arial"/>
          <w:lang w:val="ru-RU"/>
        </w:rPr>
        <w:t>голод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רָעָ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famine in the lan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ר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me down, desc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уск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רֶד אַבְרָם מִצְרַיְמָה לָגוּר ש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went down to Egypt to live there temporari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ר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ring down, lower, depress, decrea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ускать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חי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ive, exist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to be alive, surv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120-10</w:t>
      </w:r>
      <w:r>
        <w:rPr>
          <w:rFonts w:cs="Arial" w:ascii="Arial" w:hAnsi="Arial"/>
        </w:rPr>
        <w:t>/1-1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רְגוּ אֹ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ֹתָךְ יְחַיּו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y will kill me and let you l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ח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ving, sustenance, fo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ред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ществованию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ит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al, beast, living 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-10/1-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7-3/1-1:2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aise, exto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ва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ав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1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8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ַלְלוּ אֹתָה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raised her to Pharao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1-4/2-15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aise, song of prai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א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ֺא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all cattle, sheep, goat, floc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5-2/1-4: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2-2-1</w:t>
      </w:r>
      <w:r>
        <w:rPr>
          <w:rFonts w:cs="Arial" w:ascii="Arial" w:hAnsi="Arial"/>
        </w:rPr>
        <w:t>/1-12:16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צֹא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וּבָק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חֲמֹרִים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He thus acquired sheep, oxen, donk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בק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בַק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visit, cal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יקוֹר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entary, check, review (10-1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ַּקָרָה</w:t>
      </w:r>
      <w:r>
        <w:rPr>
          <w:rFonts w:cs="Arial" w:ascii="Arial" w:hAnsi="Arial"/>
        </w:rPr>
        <w:tab/>
        <w:tab/>
        <w:t>control, check, examin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ָק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cattle, he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oxen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6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צֹא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וּבָק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חֲמֹרִי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us acquired sheep, oxen, donk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ֹק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morning </w:t>
      </w:r>
      <w:r>
        <w:rPr>
          <w:rFonts w:cs="Arial" w:ascii="Arial" w:hAnsi="Arial"/>
          <w:lang w:val="ru-RU"/>
        </w:rPr>
        <w:t>(утро)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מ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onkey, ass </w:t>
      </w:r>
      <w:r>
        <w:rPr>
          <w:rFonts w:cs="Arial" w:ascii="Arial" w:hAnsi="Arial"/>
          <w:lang w:val="ru-RU"/>
        </w:rPr>
        <w:t>(осёл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6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צֹא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וּבָק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חֲמֹרִי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us acquired sheep, oxen, donkey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ח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slav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2-3-1</w:t>
      </w:r>
      <w:r>
        <w:rPr>
          <w:rFonts w:cs="Arial" w:ascii="Arial" w:hAnsi="Arial"/>
        </w:rPr>
        <w:t>/1-12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4-3/1-16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7-5/1-24:3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8-17/1-29:2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Ruth 67-3/2:1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ת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ת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donkey, she-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л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2-3-2</w:t>
      </w:r>
      <w:r>
        <w:rPr>
          <w:rFonts w:cs="Arial" w:ascii="Arial" w:hAnsi="Arial"/>
        </w:rPr>
        <w:t>/1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ִים וּשְׁפָחֹ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אֲתֹנֹת וּג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le and female slaves, female donkeys and camel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מ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ay, repay, reward, ren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ла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ж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2/1-5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certainly repay us for all the ev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 di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9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bestows beneficial kind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арую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ֹמ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лагоде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rip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6-4/4-17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behold! The staff of Aharon blossom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house of Levi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blossom came forth, and bloomed bu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ore ripe almon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ָמ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camel (</w:t>
      </w:r>
      <w:r>
        <w:rPr>
          <w:rFonts w:cs="Arial" w:ascii="Arial" w:hAnsi="Arial"/>
          <w:lang w:val="ru-RU"/>
        </w:rPr>
        <w:t>верблюд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22-3-3</w:t>
      </w:r>
      <w:r>
        <w:rPr>
          <w:rFonts w:cs="Arial" w:ascii="Arial" w:hAnsi="Arial"/>
        </w:rPr>
        <w:t>/1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ִים וּשְׁפָחֹ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אֲתֹנֹת וּג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le and female slaves, female donkeys and camel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ou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о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траг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са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-12/1-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7-1/2-19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Be careful not to go up the mounta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[even] to touch its edg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תיגַע בּ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ог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 לא נוֹגֵעַ לנוֹשֵׂ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са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мы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ch, arrive,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сти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б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3/2-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rah took a flint st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rew it at his feet,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ложила к ногам ег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2-26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ַגָ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ֶג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gu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stilen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unish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נַגַּע יְהו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ַרְעֹה נְגָעִים גְּדֹל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affected Pharaoh with severe plagu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1/2-11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one more plagu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sion (Har 328-2; 334-21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y, purch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cqu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own, poss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נ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attle (</w:t>
      </w:r>
      <w:r>
        <w:rPr>
          <w:rFonts w:cs="Arial" w:ascii="Arial" w:hAnsi="Arial"/>
          <w:lang w:val="ru-RU"/>
        </w:rPr>
        <w:t>ско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-5/1-4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3-8</w:t>
      </w:r>
      <w:r>
        <w:rPr>
          <w:rFonts w:cs="Arial" w:ascii="Arial" w:hAnsi="Arial"/>
        </w:rPr>
        <w:t>/1-13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בֵד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מִּקְנ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כֶּסֶף וּבַזָּה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was very weal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livestock, silver and g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муще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ָ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еб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3-8/1-4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ears of grain [corn] cam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a single stalk, wholesome and g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у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жь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סע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ס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  <w:t>to travel, ride, go, journe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nsport, drive, car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з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воз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6-7/2-15:2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Moshe led [B’nei] Israel away from the Reed Sea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voyage, journe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тешеств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ход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3-9</w:t>
      </w:r>
      <w:r>
        <w:rPr>
          <w:rFonts w:cs="Arial" w:ascii="Arial" w:hAnsi="Arial"/>
        </w:rPr>
        <w:t>/1-1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continued on his travel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тад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тап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ass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2-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ove (in ches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</w:rPr>
        <w:tab/>
        <w:tab/>
        <w:t>-bear, carry, end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оси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45-11-2/1-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דוֹל עֲו‍ֹנ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נְּשׂ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My sin is greater than I can bear"</w:t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4-10</w:t>
      </w:r>
      <w:r>
        <w:rPr>
          <w:rFonts w:cs="Arial" w:ascii="Arial" w:hAnsi="Arial"/>
        </w:rPr>
        <w:t>/1-13:6</w:t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7-8/1-45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your father and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4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rry me out of 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8-4/1-13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43-12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שׂ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כ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acquire, to purchase, to obtain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обретать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 26-25-2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5-19/8-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כ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perty, possession, estate, capital, weal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117-8/1-12:5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וּשָׁם אֲשֶׁר רָכָשׁ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ir possessions they have acquir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5-2</w:t>
      </w:r>
      <w:r>
        <w:rPr>
          <w:rFonts w:cs="Arial" w:ascii="Arial" w:hAnsi="Arial"/>
        </w:rPr>
        <w:t>/1-13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 רְכוּשָׁם ר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ir wealth was so gr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4-1/1-14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ֻשׁ סְדֹם וַעֲמֹ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all the wealth of Sedom and Am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י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quarrel, strife (</w:t>
      </w:r>
      <w:r>
        <w:rPr>
          <w:rFonts w:cs="Arial" w:ascii="Arial" w:hAnsi="Arial"/>
          <w:lang w:val="ru-RU"/>
        </w:rPr>
        <w:t>ссори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quarrel, strife, fight, conflict, dispu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ора, драка, дисп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5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ר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ора, сп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תְהִי מְרִי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lease, let there not be strif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עה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epherd, to pastur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רעֶה</w:t>
      </w:r>
      <w:r>
        <w:rPr>
          <w:rFonts w:cs="Arial" w:ascii="Arial" w:hAnsi="Arial"/>
        </w:rPr>
        <w:tab/>
        <w:tab/>
        <w:t>pas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9-9/1-47: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(Haga 52-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עֶ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hepherd, herdsman (</w:t>
      </w:r>
      <w:r>
        <w:rPr>
          <w:rFonts w:cs="Arial" w:ascii="Arial" w:hAnsi="Arial"/>
          <w:lang w:val="ru-RU"/>
        </w:rPr>
        <w:t>пастух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2-5</w:t>
      </w:r>
      <w:r>
        <w:rPr>
          <w:rFonts w:cs="Arial" w:ascii="Arial" w:hAnsi="Arial"/>
          <w:lang w:val="ru-RU"/>
        </w:rPr>
        <w:t>-1</w:t>
      </w:r>
      <w:r>
        <w:rPr>
          <w:rFonts w:cs="Arial" w:ascii="Arial" w:hAnsi="Arial"/>
        </w:rPr>
        <w:t>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ֶב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ה צֹא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vel became a shepher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5-5</w:t>
      </w:r>
      <w:r>
        <w:rPr>
          <w:rFonts w:cs="Arial" w:ascii="Arial" w:hAnsi="Arial"/>
        </w:rPr>
        <w:t>/1-1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י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quarrel, strife (</w:t>
      </w:r>
      <w:r>
        <w:rPr>
          <w:rFonts w:cs="Arial" w:ascii="Arial" w:hAnsi="Arial"/>
          <w:lang w:val="ru-RU"/>
        </w:rPr>
        <w:t>ссори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quarrel, strife, fight, conflict, dispu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ора, драка, дисп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ר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ора, сп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5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10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תְהִי מְרִי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lease, let there not be strif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ר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sociate, separate, divide, par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ъеди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ִפָּר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eparate fro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be separated, part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делё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ученны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9/1-2:10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from there it [the river] separat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0-13/1-10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se the nations were separated into islands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6-2</w:t>
      </w:r>
      <w:r>
        <w:rPr>
          <w:rFonts w:cs="Arial" w:ascii="Arial" w:hAnsi="Arial"/>
        </w:rPr>
        <w:t>/1-13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פָּרֶד נָא מֵעָלָ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separate from m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ִפר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parate, diverse, differ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ь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елённый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ְרי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arture, parting, farewell, leav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ְר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ing, leave taking, departur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ֶר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u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ככ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כ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laz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quare (</w:t>
      </w:r>
      <w:r>
        <w:rPr>
          <w:rFonts w:cs="Arial" w:ascii="Arial" w:hAnsi="Arial"/>
          <w:lang w:val="ru-RU"/>
        </w:rPr>
        <w:t>площадь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plain, valley (</w:t>
      </w:r>
      <w:r>
        <w:rPr>
          <w:rFonts w:cs="Arial" w:ascii="Arial" w:hAnsi="Arial"/>
          <w:lang w:val="ru-RU"/>
        </w:rPr>
        <w:t>пла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6-6</w:t>
      </w:r>
      <w:r>
        <w:rPr>
          <w:rFonts w:cs="Arial" w:ascii="Arial" w:hAnsi="Arial"/>
        </w:rPr>
        <w:t>/1-1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ot raised his eye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w the entire Jordan Plai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כָּר לח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loa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  <w:r>
        <w:rPr>
          <w:rFonts w:cs="Arial" w:ascii="Arial" w:hAnsi="Arial"/>
          <w:lang w:val="ru-RU"/>
        </w:rPr>
        <w:t xml:space="preserve"> (буханка хлеб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כ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алант (серебр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5-6/3-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ק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ter, irrigate, w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22-2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tered the entire surface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8/1-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river went out of Eden to water the Gard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6/2-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ater their father’s shee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9-10/2-32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the calf that they have m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urned it in f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round it into fine powd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n scattered it on the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the B’nei Israel drink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שק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6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ִכּ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יַּרְד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ֻלָּה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w the entire Jordan Pla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t was abundantly watered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ח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oil, waste, hurt, ruin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3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שַׁח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n the earth to destroy all fle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94-6/1-9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הְיֶה עוֹד מַבּוּ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שַׁחֵ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ver again will flood waters destroy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26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8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פְנֵי שַׁחֵת 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ְד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מ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H-shem destroyed Sedom and Amora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rrupt, pervert, spoil, damage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ничт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3-3/2-1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67-3/1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שָּׁחֵת 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ִפְנֵי הָ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corrupt before Elok-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3-15/2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was devastated by the wild animal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</w:rPr>
        <w:tab/>
        <w:tab/>
        <w:t>-bear, carry, end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ос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7-8/1-45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your father and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4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rry me out of 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28-4</w:t>
      </w:r>
      <w:r>
        <w:rPr>
          <w:rFonts w:cs="Arial" w:ascii="Arial" w:hAnsi="Arial"/>
        </w:rPr>
        <w:t>/1-13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43-12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ג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wab, wipe, towel, mop, d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тир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уш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3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ג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wel (</w:t>
      </w:r>
      <w:r>
        <w:rPr>
          <w:rFonts w:cs="Arial" w:ascii="Arial" w:hAnsi="Arial"/>
          <w:lang w:val="ru-RU"/>
        </w:rPr>
        <w:t>полотенц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ֶג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пусты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ге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ibl. sou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ג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lbl. Southwar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28-6</w:t>
      </w:r>
      <w:r>
        <w:rPr>
          <w:rFonts w:cs="Arial" w:ascii="Arial" w:hAnsi="Arial"/>
        </w:rPr>
        <w:t>/1-1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north, to the south, to the east and to the w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נ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unt, number (</w:t>
      </w:r>
      <w:r>
        <w:rPr>
          <w:rFonts w:cs="Arial" w:ascii="Arial" w:hAnsi="Arial"/>
          <w:lang w:val="ru-RU"/>
        </w:rPr>
        <w:t>считать, сосчиты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28-1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ּכַל אִישׁ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מְנ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פ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if a man can cou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dust of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מוּ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ppointee, officer in char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зна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чаль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13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ter, counter, regi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чётч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נ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ax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נ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osage (e.g. </w:t>
      </w:r>
      <w:r>
        <w:rPr>
          <w:rFonts w:ascii="Arial" w:hAnsi="Arial" w:cs="Arial"/>
          <w:rtl w:val="true"/>
        </w:rPr>
        <w:t>להעלות מינון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נָה</w:t>
      </w:r>
      <w:r>
        <w:rPr>
          <w:rFonts w:cs="Arial" w:ascii="Arial" w:hAnsi="Arial"/>
        </w:rPr>
        <w:tab/>
        <w:tab/>
        <w:t>-portion, ration, share, do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ё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цио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7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??multi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349-5/1-3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ather cheate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hanged my wages ten times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נ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resent, gift (Meg 73-5/9-19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מ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מ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глублять(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מ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le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p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in</w:t>
      </w:r>
      <w:r>
        <w:rPr>
          <w:rFonts w:cs="Arial" w:ascii="Arial" w:hAnsi="Arial"/>
          <w:lang w:val="ru-RU"/>
        </w:rPr>
        <w:t xml:space="preserve"> (долин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30-5</w:t>
      </w:r>
      <w:r>
        <w:rPr>
          <w:rFonts w:cs="Arial" w:ascii="Arial" w:hAnsi="Arial"/>
          <w:lang w:val="ru-RU"/>
        </w:rPr>
        <w:t>/1-1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ּ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בְר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מֶ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שִּׂד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se joined together at the valley of Sidd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מו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מוק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eep (</w:t>
      </w:r>
      <w:r>
        <w:rPr>
          <w:rFonts w:cs="Arial" w:ascii="Arial" w:hAnsi="Arial"/>
          <w:lang w:val="ru-RU"/>
        </w:rPr>
        <w:t>глубок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th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глубина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עֲמ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p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abyss </w:t>
      </w:r>
      <w:r>
        <w:rPr>
          <w:rFonts w:cs="Arial" w:ascii="Arial" w:hAnsi="Arial"/>
          <w:lang w:val="ru-RU"/>
        </w:rPr>
        <w:t xml:space="preserve">(глубина, провал)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1-13; Geogr</w:t>
      </w:r>
      <w:r>
        <w:rPr>
          <w:rFonts w:cs="Arial" w:ascii="Arial" w:hAnsi="Arial"/>
          <w:lang w:val="ru-RU"/>
        </w:rPr>
        <w:t xml:space="preserve"> 89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ר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b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vo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унтовать, восставать про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30-9</w:t>
      </w:r>
      <w:r>
        <w:rPr>
          <w:rFonts w:cs="Arial" w:ascii="Arial" w:hAnsi="Arial"/>
          <w:lang w:val="ru-RU"/>
        </w:rPr>
        <w:t>/1-14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irteen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a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belle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רי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vol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urgen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мятеж, бунт, восст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0-24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l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imr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רכ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עֲר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rran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rganiz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p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рганизов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33-1</w:t>
      </w:r>
      <w:r>
        <w:rPr>
          <w:rFonts w:cs="Arial" w:ascii="Arial" w:hAnsi="Arial"/>
          <w:lang w:val="ru-RU"/>
        </w:rPr>
        <w:t>/1-14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ַעַרְכוּ אִתָּם מִלְחָ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gag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tt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21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set up (a table) (</w:t>
      </w:r>
      <w:r>
        <w:rPr>
          <w:rFonts w:cs="Arial" w:ascii="Arial" w:hAnsi="Arial"/>
          <w:lang w:val="ru-RU"/>
        </w:rPr>
        <w:t>на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0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edit (</w:t>
      </w:r>
      <w:r>
        <w:rPr>
          <w:rFonts w:cs="Arial" w:ascii="Arial" w:hAnsi="Arial"/>
          <w:lang w:val="ru-RU"/>
        </w:rPr>
        <w:t>редактир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עריך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estimate, ass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цен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кид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value (</w:t>
      </w:r>
      <w:r>
        <w:rPr>
          <w:rFonts w:cs="Arial" w:ascii="Arial" w:hAnsi="Arial"/>
          <w:lang w:val="ru-RU"/>
        </w:rPr>
        <w:t>це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ва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עַ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трое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ганизова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цен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1-2, 19-13, 36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עֲרֶכ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истем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редакц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עֲרָ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stimate, evalu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ערכת לחץ ריאת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stimate O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ulmonary press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value (</w:t>
      </w:r>
      <w:r>
        <w:rPr>
          <w:rFonts w:cs="Arial" w:ascii="Arial" w:hAnsi="Arial"/>
          <w:lang w:val="ru-RU"/>
        </w:rPr>
        <w:t>значение</w:t>
      </w:r>
      <w:r>
        <w:rPr>
          <w:rFonts w:cs="Arial" w:ascii="Arial" w:hAnsi="Arial"/>
        </w:rPr>
        <w:t>) (Car 5-24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цен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itor (</w:t>
      </w:r>
      <w:r>
        <w:rPr>
          <w:rFonts w:cs="Arial" w:ascii="Arial" w:hAnsi="Arial"/>
          <w:lang w:val="ru-RU"/>
        </w:rPr>
        <w:t>редакто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רֵך די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lawyer</w:t>
      </w:r>
      <w:r>
        <w:rPr>
          <w:rFonts w:cs="Arial" w:ascii="Arial" w:hAnsi="Arial"/>
          <w:lang w:val="ru-RU"/>
        </w:rPr>
        <w:t xml:space="preserve"> (адвокат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עֵרֶ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pproximat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ַעֲרוּכ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xhibi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osi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pl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выставка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ער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ccurred</w:t>
      </w:r>
      <w:r>
        <w:rPr>
          <w:rFonts w:cs="Arial" w:ascii="Arial" w:hAnsi="Arial"/>
          <w:lang w:val="ru-RU"/>
        </w:rPr>
        <w:t xml:space="preserve"> (произошел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א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בָא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pl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le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lucid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бъяснять, разъяс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7-3-2/5-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Mos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lucid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ra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ְּא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ll, pit (</w:t>
      </w:r>
      <w:r>
        <w:rPr>
          <w:rFonts w:cs="Arial" w:ascii="Arial" w:hAnsi="Arial"/>
          <w:lang w:val="ru-RU"/>
        </w:rPr>
        <w:t>колод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я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3-9-1</w:t>
      </w:r>
      <w:r>
        <w:rPr>
          <w:rFonts w:cs="Arial" w:ascii="Arial" w:hAnsi="Arial"/>
        </w:rPr>
        <w:t xml:space="preserve">/1-14:10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עֵמֶק הַשִּׂד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אֱר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ֶאֱרֹת חֵמ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Valley of Sidd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full of mortar pit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в долине Сидд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ыло много смоляных ям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חמי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ggrav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тягчать, затруд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усложняться, усугуб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ָמ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riou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ve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itic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ast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ерьёзный, тяжелый, строг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6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חמ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orse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וּמר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everi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fficul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ard</w:t>
      </w:r>
      <w:r>
        <w:rPr>
          <w:rFonts w:cs="Arial" w:ascii="Arial" w:hAnsi="Arial"/>
          <w:lang w:val="ru-RU"/>
        </w:rPr>
        <w:t xml:space="preserve"> 9-3; </w:t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34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ֵמ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phal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l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07-2/1-11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l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rt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горная смола была у них вместо глин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חֵמ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ָהֶם לַחֹמֶ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3-9-2</w:t>
      </w:r>
      <w:r>
        <w:rPr>
          <w:rFonts w:cs="Arial" w:ascii="Arial" w:hAnsi="Arial"/>
        </w:rPr>
        <w:t xml:space="preserve">/1-14:10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עֵמֶק הַשִּׂד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אֱר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ֶאֱרֹת חֵמ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Valley of Sidd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full of mortar pit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в долине Сидд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ыло много смоляных ям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2-1/2-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oated it with clay and t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ֹמ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ortar (</w:t>
      </w:r>
      <w:r>
        <w:rPr>
          <w:rFonts w:cs="Arial" w:ascii="Arial" w:hAnsi="Arial"/>
          <w:lang w:val="ru-RU"/>
        </w:rPr>
        <w:t>глина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ַחומר בְּיד היוֹצֵר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Как глина в руках горшечника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куча, груд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0-6/2-8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thered them [frogs] into [many] heaps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material, ingredient, subst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атериал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חומר ניגוד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contrast material (in medicine)</w:t>
      </w:r>
      <w:r>
        <w:rPr>
          <w:rFonts w:cs="Arial" w:ascii="Arial" w:hAnsi="Arial"/>
          <w:lang w:val="ru-RU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מַדבּיק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цемен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ס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נוּ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lee, escap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с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гств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ег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 to flight (</w:t>
      </w:r>
      <w:r>
        <w:rPr>
          <w:rFonts w:cs="Arial" w:ascii="Arial" w:hAnsi="Arial"/>
          <w:lang w:val="ru-RU"/>
        </w:rPr>
        <w:t>изгон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3-10</w:t>
      </w:r>
      <w:r>
        <w:rPr>
          <w:rFonts w:cs="Arial" w:ascii="Arial" w:hAnsi="Arial"/>
        </w:rPr>
        <w:t>/1-14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1-2/1-1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pleas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city is near [enough] to flee the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-9/2-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turned into a snak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ran away from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1-10/2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0-1/2-21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I will designate for you a pla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hich he can flee [and find refuge]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57-3/4-3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 murderer to fle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6-7/5-3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oshe was 120 years old at his death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ppearance was not dull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his freshness did not </w:t>
      </w:r>
      <w:r>
        <w:rPr>
          <w:rFonts w:cs="Arial" w:ascii="Arial" w:hAnsi="Arial"/>
          <w:b/>
          <w:bCs/>
        </w:rPr>
        <w:t>fad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притупилось зрение 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е истощилась свежесть 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כ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ר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cqu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rcha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btain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приобретать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6-25-2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65-19/8-1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כ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per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st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pit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ealt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17-8/1-12:5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וּשָׁם אֲשֶׁר רָכָשׁ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ir possessions they have acquir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5-2/1-13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 רְכוּשָׁם ר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ir wealth was so grea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4-1</w:t>
      </w:r>
      <w:r>
        <w:rPr>
          <w:rFonts w:cs="Arial" w:ascii="Arial" w:hAnsi="Arial"/>
        </w:rPr>
        <w:t>/1-14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ְכֻשׁ סְדֹם וַעֲמֹ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all the wealth of Sedom and Am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ל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ל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liver, eject, emi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escap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пас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е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бег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ליט</w:t>
      </w:r>
      <w:r>
        <w:rPr>
          <w:rFonts w:cs="Arial" w:ascii="Arial" w:hAnsi="Arial"/>
        </w:rPr>
        <w:tab/>
        <w:tab/>
        <w:t>to eject, em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ֵפָּל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discharged, ejected, emit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зверг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брас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ָל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fugee, fugit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же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гл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4-7</w:t>
      </w:r>
      <w:r>
        <w:rPr>
          <w:rFonts w:cs="Arial" w:ascii="Arial" w:hAnsi="Arial"/>
        </w:rPr>
        <w:t>/1-1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פָּלִי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one who had escape cam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לי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ission, ejection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לֵ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scap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לֵי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how it is spelled in Huma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4/1-45:7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 xml:space="preserve">-remnant (in Humash w/o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8-7/2-10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ill eat all that was spr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keep you alive for a great deliveranc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פל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ffu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ב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ב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pture, take prison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41-1/4-2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3-2/4-31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’nei Israel took capti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ianite women and their children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ַבַּא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ptor (</w:t>
      </w:r>
      <w:r>
        <w:rPr>
          <w:rFonts w:cs="Arial" w:ascii="Arial" w:hAnsi="Arial"/>
          <w:lang w:val="ru-RU"/>
        </w:rPr>
        <w:t>беру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ִשָבוֹ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опа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зят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5-6</w:t>
      </w:r>
      <w:r>
        <w:rPr>
          <w:rFonts w:cs="Arial" w:ascii="Arial" w:hAnsi="Arial"/>
        </w:rPr>
        <w:t>/1-14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שְׁבָּה אָחִ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is kinsman was taken capti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19-2/2-22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gives to his neighbo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onkey, an ox, a sheep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any animal for safeguard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dies or is injured or is captured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isoner, captive (</w:t>
      </w:r>
      <w:r>
        <w:rPr>
          <w:rFonts w:cs="Arial" w:ascii="Arial" w:hAnsi="Arial"/>
          <w:lang w:val="ru-RU"/>
        </w:rPr>
        <w:t>плен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6-3/4-21: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He {the Canaanite king of Arad} attacked Isra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from them a captiv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ptivity, imprisonment, exi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ק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mpty, pour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усто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орож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9-11/1-4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mptying their sack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89-4/2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raw my swor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rm 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5-7-1</w:t>
      </w:r>
      <w:r>
        <w:rPr>
          <w:rFonts w:cs="Arial" w:ascii="Arial" w:hAnsi="Arial"/>
        </w:rPr>
        <w:t>/1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ֶ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נִיכ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armed his trained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ק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держа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קֵנתי</w:t>
      </w:r>
      <w:r>
        <w:rPr>
          <w:rFonts w:cs="Arial" w:ascii="Arial" w:hAnsi="Arial"/>
        </w:rPr>
        <w:tab/>
        <w:tab/>
        <w:t>I emptied (Rob 10-3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ק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רוק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pt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</w:t>
      </w:r>
      <w:r>
        <w:rPr>
          <w:rFonts w:cs="Arial" w:ascii="Arial" w:hAnsi="Arial"/>
        </w:rPr>
        <w:tab/>
        <w:tab/>
        <w:t>empty (</w:t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</w:t>
      </w:r>
      <w:r>
        <w:rPr>
          <w:rFonts w:ascii="Arial" w:hAnsi="Arial" w:cs="Arial"/>
          <w:rtl w:val="true"/>
        </w:rPr>
        <w:t>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pty-ha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9-2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ad not G-d of my father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Avraham and the fear of Itz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n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ould have send me away empty-hand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9/2-3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when you go, you will not leave empty-ha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4-8/2-2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7-5/2-3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акуу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וָק רוק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ingle, bachel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лостя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замужня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חנך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ֲנ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inaugurate, dedicate, consecr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жестве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р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аздн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восель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נוּכ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auguration, consecration, dedic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84-2/4-7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40-8/5-20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ever man built a new hou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id not inaugurate it as a dwell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ֲנֻכ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ану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вя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ржестве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рыт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נ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ducate, tutor, tea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пи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уч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ִנ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upbringing, school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у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азован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ְחַנ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or, teacher, coa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пита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асс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ководител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1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נ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pil, trainee, studen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5-7-2</w:t>
      </w:r>
      <w:r>
        <w:rPr>
          <w:rFonts w:cs="Arial" w:ascii="Arial" w:hAnsi="Arial"/>
        </w:rPr>
        <w:t>/1-14: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ָּרֶ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נִיכָיו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armed his trained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ד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רד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rsue, chase, hu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лед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н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6-3</w:t>
      </w:r>
      <w:r>
        <w:rPr>
          <w:rFonts w:cs="Arial" w:ascii="Arial" w:hAnsi="Arial"/>
        </w:rPr>
        <w:t>/1-14:14 (Avraham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3-3/1-31:23 (Lavan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0-5/2-1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harden Pharaoh’s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will pursue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0-7/2-14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Egyptians pursued and followed them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קרא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רַא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ward(s), in the direction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7-9</w:t>
      </w:r>
      <w:r>
        <w:rPr>
          <w:rFonts w:cs="Arial" w:ascii="Arial" w:hAnsi="Arial"/>
        </w:rPr>
        <w:t>/1-14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צֵא מֶ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ְדֹ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ָא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Sedom went out to meet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ג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ג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liver (bib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9-3-1</w:t>
      </w:r>
      <w:r>
        <w:rPr>
          <w:rFonts w:cs="Arial" w:ascii="Arial" w:hAnsi="Arial"/>
        </w:rPr>
        <w:t>/1-1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גֵּן צָרֶיךָ בְּיָדֶך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o has delivered your enemies into your han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ג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fense, shield, prot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ר</w:t>
      </w:r>
      <w:r>
        <w:rPr>
          <w:rFonts w:cs="Arial" w:ascii="Arial" w:hAnsi="Arial"/>
        </w:rPr>
        <w:tab/>
        <w:tab/>
        <w:t>to bundle, pack, package, wr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еди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зк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8-1/2-1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took their dough before it was leaven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ir leftover were wrapped in their cloth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nd carried] on their shoulder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רוֹר</w:t>
      </w:r>
      <w:r>
        <w:rPr>
          <w:rFonts w:cs="Arial" w:ascii="Arial" w:hAnsi="Arial"/>
        </w:rPr>
        <w:tab/>
        <w:tab/>
        <w:t>package, bund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22; 331-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סימת צרור ההולכה השמא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ידמ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eft anterior fascicular block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left anterior hemiblock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arr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str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вить, прид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יצול מוצר עם השאיפ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litting narrows with inspiration Har 32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nemy, foe (</w:t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39-3-2</w:t>
      </w:r>
      <w:r>
        <w:rPr>
          <w:rFonts w:cs="Arial" w:ascii="Arial" w:hAnsi="Arial"/>
        </w:rPr>
        <w:t>/1-1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גֵּן צָרֶיךָ בְּיָד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has delivered your enemies into your han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narrow (</w:t>
      </w:r>
      <w:r>
        <w:rPr>
          <w:rFonts w:cs="Arial" w:ascii="Arial" w:hAnsi="Arial"/>
          <w:lang w:val="ru-RU"/>
        </w:rPr>
        <w:t>узкий</w:t>
      </w:r>
      <w:r>
        <w:rPr>
          <w:rFonts w:cs="Arial" w:ascii="Arial" w:hAnsi="Arial"/>
        </w:rPr>
        <w:t>) Har 327-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ִצָרוּת ש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narrowing of/i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צָר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ction, stricture, stenosis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9-29; Har 326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ouble, sorrow, evil, woe, misfortu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счастье</w:t>
      </w:r>
      <w:r>
        <w:rPr>
          <w:rFonts w:cs="Arial" w:ascii="Arial" w:hAnsi="Arial"/>
        </w:rPr>
        <w:t xml:space="preserve"> Mat 31-16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ו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ng, wire, line, fiber, co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ит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во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0-3-1</w:t>
      </w:r>
      <w:r>
        <w:rPr>
          <w:rFonts w:cs="Arial" w:ascii="Arial" w:hAnsi="Arial"/>
        </w:rPr>
        <w:t>/1-14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Neither a </w:t>
      </w:r>
      <w:r>
        <w:rPr>
          <w:rFonts w:cs="Arial" w:ascii="Arial" w:hAnsi="Arial"/>
          <w:b/>
          <w:bCs/>
        </w:rPr>
        <w:t>thread</w:t>
      </w:r>
      <w:r>
        <w:rPr>
          <w:rFonts w:cs="Arial" w:ascii="Arial" w:hAnsi="Arial"/>
        </w:rPr>
        <w:t xml:space="preserve"> nor a shoe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ר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ר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ce (</w:t>
      </w:r>
      <w:r>
        <w:rPr>
          <w:rFonts w:cs="Arial" w:ascii="Arial" w:hAnsi="Arial"/>
          <w:lang w:val="ru-RU"/>
        </w:rPr>
        <w:t>завяз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нурк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רוֹך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tring, lace, tie</w:t>
      </w:r>
      <w:r>
        <w:rPr>
          <w:rFonts w:cs="Arial" w:ascii="Arial" w:hAnsi="Arial"/>
          <w:lang w:val="ru-RU"/>
        </w:rPr>
        <w:t xml:space="preserve"> (шнурок, верёвк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40-3-2</w:t>
      </w:r>
      <w:r>
        <w:rPr>
          <w:rFonts w:cs="Arial" w:ascii="Arial" w:hAnsi="Arial"/>
        </w:rPr>
        <w:t>/1-1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חוּט וְעַד שְׂרוֹ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ַעַ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ither a thread nor a </w:t>
      </w:r>
      <w:r>
        <w:rPr>
          <w:rFonts w:cs="Arial" w:ascii="Arial" w:hAnsi="Arial"/>
          <w:b/>
          <w:bCs/>
        </w:rPr>
        <w:t>shoe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לעד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thout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0-7</w:t>
      </w:r>
      <w:r>
        <w:rPr>
          <w:rFonts w:cs="Arial" w:ascii="Arial" w:hAnsi="Arial"/>
        </w:rPr>
        <w:t>/1-14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excluding mysel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חז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 xml:space="preserve">@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ז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ook, observe, perce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ид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зерц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7-6/2-2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against the nobility of B’nei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G-d] did not send his han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envisioned G-d and they ate and dra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идели они Б-га и ели и пил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9-22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predict, prophesy (</w:t>
      </w:r>
      <w:r>
        <w:rPr>
          <w:rFonts w:cs="Arial" w:ascii="Arial" w:hAnsi="Arial"/>
          <w:lang w:val="ru-RU"/>
        </w:rPr>
        <w:t>прориц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виде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forec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ibl. to se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7-7/2-1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seek out from among all the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pable, G-d fearing me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זַא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teorologi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нопт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казате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год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ז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pectacle, pl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ьес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в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релищ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и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1-6</w:t>
      </w:r>
      <w:r>
        <w:rPr>
          <w:rFonts w:cs="Arial" w:ascii="Arial" w:hAnsi="Arial"/>
        </w:rPr>
        <w:t>/1-15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דְּבָרִים הָאֵל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ָה דְב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מַּחֲ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ירָא 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נֹכִי מָגֵן לָך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ְכָר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ְבֵּה מְאֹ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these event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ord of H-shem came to Avr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 vision saying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ear not Avram, I am your shie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eward is very great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32-3/4-24:3 (Bilam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hest, breast, bosom, thora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ית 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hest wal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זה אוו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neumothora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חוז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ז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tract, agre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нтрак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гов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to hire, rent, l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ренд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ָ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pay, wage, reward, earning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1-8</w:t>
      </w:r>
      <w:r>
        <w:rPr>
          <w:rFonts w:cs="Arial" w:ascii="Arial" w:hAnsi="Arial"/>
        </w:rPr>
        <w:t>/1-15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ear not Avram for I am your sh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eward is very gr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-5/2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is child and nurse it for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pay you fe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>salary, wag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рплат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ׁ</w:t>
      </w:r>
      <w:r>
        <w:rPr>
          <w:rFonts w:ascii="Arial" w:hAnsi="Arial" w:cs="Arial"/>
          <w:rtl w:val="true"/>
        </w:rPr>
        <w:t>כ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ֵ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to intoxicate (someon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ьян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>to get dru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י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dru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ья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5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1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ֵׁ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An intoxication lib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4-384-5/4-26:7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ריר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רי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ldless, barren, lonely, forsak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здет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42-3</w:t>
      </w:r>
      <w:r>
        <w:rPr>
          <w:rFonts w:cs="Arial" w:ascii="Arial" w:hAnsi="Arial"/>
        </w:rPr>
        <w:t>/1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דֹנָ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הוִ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לֵךְ עֲרִי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ֶשֶׁק בֵּ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דַּמֶּשֶׂק אֱלִיעֶז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said: “My Master, G-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will you give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I continue to be childles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he manager of my house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 Eliezer of Damascu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שק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i/>
          <w:iCs/>
        </w:rPr>
        <w:t>bibl</w:t>
      </w:r>
      <w:r>
        <w:rPr>
          <w:rFonts w:cs="Arial" w:ascii="Arial" w:hAnsi="Arial"/>
        </w:rPr>
        <w:t xml:space="preserve"> to feed </w:t>
      </w:r>
      <w:r>
        <w:rPr>
          <w:rFonts w:cs="Arial" w:ascii="Arial" w:hAnsi="Arial"/>
          <w:i/>
          <w:iCs/>
        </w:rPr>
        <w:t>(according to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2-6/1-41:4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תָּה תִּהְיֶה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ַׁק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be over my hous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y your wo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all my people be f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usehold, farm, possession, administr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зяйство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42-4</w:t>
      </w:r>
      <w:r>
        <w:rPr>
          <w:rFonts w:cs="Arial" w:ascii="Arial" w:hAnsi="Arial"/>
        </w:rPr>
        <w:t>/1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דֹנָ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הוִ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לֵךְ עֲרִי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ֶשֶׁק בֵּ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דַּמֶּשֶׂק אֱלִיעֶז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said: “My Master, G-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will you give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ince I continue to be childles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manager of my house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Is Eliezer of Damascus.”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ש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-to kiss (</w:t>
      </w:r>
      <w:r>
        <w:rPr>
          <w:rFonts w:cs="Arial" w:ascii="Arial" w:hAnsi="Arial"/>
          <w:lang w:val="ru-RU"/>
        </w:rPr>
        <w:t>цел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ас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кас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ש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kiss (</w:t>
      </w:r>
      <w:r>
        <w:rPr>
          <w:rFonts w:cs="Arial" w:ascii="Arial" w:hAnsi="Arial"/>
          <w:lang w:val="ru-RU"/>
        </w:rPr>
        <w:t>цело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שי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ss (</w:t>
      </w:r>
      <w:r>
        <w:rPr>
          <w:rFonts w:cs="Arial" w:ascii="Arial" w:hAnsi="Arial"/>
          <w:lang w:val="ru-RU"/>
        </w:rPr>
        <w:t>поцелу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apon, arms, weaponry (</w:t>
      </w:r>
      <w:r>
        <w:rPr>
          <w:rFonts w:cs="Arial" w:ascii="Arial" w:hAnsi="Arial"/>
          <w:lang w:val="ru-RU"/>
        </w:rPr>
        <w:t>оруж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עי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י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ider, study, think over, look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дум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у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осмат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ит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ye, sigh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азо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вер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  <w:t>spring, fountain (</w:t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5-11/1-2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avan ran outside to the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tanding] at the w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י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ע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untain, spring, well, sou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ю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точ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3-2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ִבְקְעוּ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עְיְנֹת תְּהוֹם רַב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prings of the great deep, burst op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עִי</w:t>
      </w:r>
      <w:r>
        <w:rPr>
          <w:rFonts w:cs="Arial" w:ascii="Arial" w:hAnsi="Arial"/>
        </w:rPr>
        <w:tab/>
        <w:tab/>
        <w:t>bowel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3-6</w:t>
      </w:r>
      <w:r>
        <w:rPr>
          <w:rFonts w:cs="Arial" w:ascii="Arial" w:hAnsi="Arial"/>
        </w:rPr>
        <w:t>/1-15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ם אֲשֶׁר יֵצֵ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מֵּע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 יִירָשֶׁך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nly he that will come from within your bo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your heir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1-5/1-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ыновь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ре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ем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עוּ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homb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ֵעֵ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nd of, sort of, like, as if, almo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о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обно</w:t>
      </w:r>
      <w:r>
        <w:rPr>
          <w:rFonts w:cs="Arial" w:ascii="Arial" w:hAnsi="Arial"/>
        </w:rPr>
        <w:t xml:space="preserve"> Mat 22-31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ב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ב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ook, gaz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4-1</w:t>
      </w:r>
      <w:r>
        <w:rPr>
          <w:rFonts w:cs="Arial" w:ascii="Arial" w:hAnsi="Arial"/>
        </w:rPr>
        <w:t>/1-15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Look towards the heavens and count the st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9-3/1-1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e angel said to Lot], "Do not look back"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6/2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9-6/2-3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crutin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gard, consid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glance, look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згля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 1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1-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ִׂיחַ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bush (</w:t>
      </w:r>
      <w:r>
        <w:rPr>
          <w:rFonts w:cs="Arial" w:ascii="Arial" w:hAnsi="Arial"/>
          <w:lang w:val="ru-RU"/>
        </w:rPr>
        <w:t>кус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-2/1-2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plants of the fie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re not yet on the earth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какого кустарника полевог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ще не было на земл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ְנֶה</w:t>
      </w:r>
      <w:r>
        <w:rPr>
          <w:rFonts w:cs="Arial" w:ascii="Arial" w:hAnsi="Arial"/>
        </w:rPr>
        <w:tab/>
        <w:tab/>
        <w:t>bush (</w:t>
      </w:r>
      <w:r>
        <w:rPr>
          <w:rFonts w:cs="Arial" w:ascii="Arial" w:hAnsi="Arial"/>
          <w:lang w:val="ru-RU"/>
        </w:rPr>
        <w:t>кус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-7/2-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the midst of the thorn bush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ח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שׂוֹח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al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verse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י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nversati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(   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סיפו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story</w:t>
      </w:r>
      <w:r>
        <w:rPr>
          <w:rFonts w:cs="Arial" w:ascii="Arial" w:hAnsi="Arial"/>
          <w:lang w:val="ru-RU"/>
        </w:rPr>
        <w:t xml:space="preserve"> )</w:t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/>
      </w:pPr>
      <w:r>
        <w:rPr>
          <w:rFonts w:ascii="Arial" w:hAnsi="Arial" w:cs="Arial"/>
          <w:rtl w:val="true"/>
        </w:rPr>
        <w:t>שִׂיחַ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(</w:t>
      </w:r>
      <w:r>
        <w:rPr>
          <w:rFonts w:cs="Arial" w:ascii="Arial" w:hAnsi="Arial"/>
        </w:rPr>
        <w:t>literary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convers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ch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ression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discourse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tal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cture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יח ושיג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exch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ta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alings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ascii="Arial" w:hAnsi="Arial" w:cs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monologu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artn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versation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ialogue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eb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ymposiu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n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scuss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יח</w:t>
      </w:r>
      <w:r>
        <w:rPr>
          <w:rFonts w:ascii="Arial" w:hAnsi="Arial" w:cs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hrub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ush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ספ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ספ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! </w:t>
      </w:r>
      <w:r>
        <w:rPr>
          <w:rFonts w:cs="Arial" w:ascii="Arial" w:hAnsi="Arial"/>
        </w:rPr>
        <w:t>to number, count (</w:t>
      </w:r>
      <w:r>
        <w:rPr>
          <w:rFonts w:cs="Arial" w:ascii="Arial" w:hAnsi="Arial"/>
          <w:lang w:val="ru-RU"/>
        </w:rPr>
        <w:t>счита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44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5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בֶּ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הַשָּׁמַיְמ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ּסְפֹר הַכּוֹכ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וּכ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סְפֹּר אֹת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ook towards the heavens and count the star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If you are able to count them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6-3/1-41:4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umber (</w:t>
      </w:r>
      <w:r>
        <w:rPr>
          <w:rFonts w:cs="Arial" w:ascii="Arial" w:hAnsi="Arial"/>
          <w:lang w:val="ru-RU"/>
        </w:rPr>
        <w:t>чис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סַפּ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ell, narrate, reci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каз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ִפּ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ory, tale, narration, sag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ка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ֵ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ook (</w:t>
      </w:r>
      <w:r>
        <w:rPr>
          <w:rFonts w:cs="Arial" w:ascii="Arial" w:hAnsi="Arial"/>
          <w:lang w:val="ru-RU"/>
        </w:rPr>
        <w:t>книг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סַפּ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!</w:t>
      </w:r>
      <w:r>
        <w:rPr>
          <w:rFonts w:cs="Arial" w:ascii="Arial" w:hAnsi="Arial"/>
        </w:rPr>
        <w:t xml:space="preserve"> to cut hair, trim (</w:t>
      </w:r>
      <w:r>
        <w:rPr>
          <w:rFonts w:cs="Arial" w:ascii="Arial" w:hAnsi="Arial"/>
          <w:lang w:val="ru-RU"/>
        </w:rPr>
        <w:t>подстри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סתפ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рич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ַפ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irdresser, barber (</w:t>
      </w:r>
      <w:r>
        <w:rPr>
          <w:rFonts w:cs="Arial" w:ascii="Arial" w:hAnsi="Arial"/>
          <w:lang w:val="ru-RU"/>
        </w:rPr>
        <w:t>парикмахе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rber shop, hairdressing sh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рикмахерск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ָרַי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issors (</w:t>
      </w:r>
      <w:r>
        <w:rPr>
          <w:rFonts w:cs="Arial" w:ascii="Arial" w:hAnsi="Arial"/>
          <w:lang w:val="ru-RU"/>
        </w:rPr>
        <w:t>ножниц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ג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ג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round (</w:t>
      </w:r>
      <w:r>
        <w:rPr>
          <w:rFonts w:cs="Arial" w:ascii="Arial" w:hAnsi="Arial"/>
          <w:lang w:val="ru-RU"/>
        </w:rPr>
        <w:t>округ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л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raw a circ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ִג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г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עג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круж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ircuit (</w:t>
      </w:r>
      <w:r>
        <w:rPr>
          <w:rFonts w:cs="Arial" w:ascii="Arial" w:hAnsi="Arial"/>
          <w:lang w:val="ru-RU"/>
        </w:rPr>
        <w:t>электриче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п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ругл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щад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ג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arring (</w:t>
      </w:r>
      <w:r>
        <w:rPr>
          <w:rFonts w:cs="Arial" w:ascii="Arial" w:hAnsi="Arial"/>
          <w:lang w:val="ru-RU"/>
        </w:rPr>
        <w:t>серь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ерёж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ג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gon, cart, c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воз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леж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ач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ג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calf, weal (</w:t>
      </w:r>
      <w:r>
        <w:rPr>
          <w:rFonts w:cs="Arial" w:ascii="Arial" w:hAnsi="Arial"/>
          <w:lang w:val="ru-RU"/>
        </w:rPr>
        <w:t>телён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л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ֵגֶל הזה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golden ca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עֶגל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eifer, cal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</w:t>
      </w:r>
      <w:r>
        <w:rPr>
          <w:rFonts w:cs="Arial" w:ascii="Arial" w:hAnsi="Arial"/>
          <w:b/>
          <w:bCs/>
          <w:lang w:val="ru-RU"/>
        </w:rPr>
        <w:t>5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</w:rPr>
        <w:t>/1-15:</w:t>
      </w:r>
      <w:r>
        <w:rPr>
          <w:rFonts w:cs="Arial" w:ascii="Arial" w:hAnsi="Arial"/>
          <w:lang w:val="ru-RU"/>
        </w:rPr>
        <w:t>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ֵל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ְחָה לִי עֶגְלָה מְשֻׁלֶּשׁ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 to him: “Bring me three heifers,</w:t>
      </w:r>
      <w:r>
        <w:rPr>
          <w:rFonts w:cs="Arial" w:ascii="Arial" w:hAnsi="Arial"/>
          <w:lang w:val="ru-RU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ong, powerful (Rob 7-10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5-10-1</w:t>
      </w:r>
      <w:r>
        <w:rPr>
          <w:rFonts w:cs="Arial" w:ascii="Arial" w:hAnsi="Arial"/>
        </w:rPr>
        <w:t>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שֻׁלֶּשׁ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ַיִל מְשֻׁלָּ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goats and three ram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ַבַּת עוֹצמַ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owerful(Car 5-1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45-10-2</w:t>
      </w:r>
      <w:r>
        <w:rPr>
          <w:rFonts w:cs="Arial" w:ascii="Arial" w:hAnsi="Arial"/>
        </w:rPr>
        <w:t>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שֻׁלֶּשׁ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ַיִל מְשֻׁלָּ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goats and three ram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י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o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ו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ne, queue (</w:t>
      </w:r>
      <w:r>
        <w:rPr>
          <w:rFonts w:cs="Arial" w:ascii="Arial" w:hAnsi="Arial"/>
          <w:lang w:val="ru-RU"/>
        </w:rPr>
        <w:t>очеред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5-11-1</w:t>
      </w:r>
      <w:r>
        <w:rPr>
          <w:rFonts w:cs="Arial" w:ascii="Arial" w:hAnsi="Arial"/>
        </w:rPr>
        <w:t>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תֹ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גוֹז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ove and a young pige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גו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וֹז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ck (</w:t>
      </w:r>
      <w:r>
        <w:rPr>
          <w:rFonts w:cs="Arial" w:ascii="Arial" w:hAnsi="Arial"/>
          <w:lang w:val="ru-RU"/>
        </w:rPr>
        <w:t>пте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1-14</w:t>
      </w:r>
      <w:r>
        <w:rPr>
          <w:rFonts w:cs="Arial" w:ascii="Arial" w:hAnsi="Arial"/>
          <w:b/>
          <w:bCs/>
          <w:lang w:val="ru-RU"/>
        </w:rPr>
        <w:t>5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11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5:</w:t>
      </w:r>
      <w:r>
        <w:rPr>
          <w:rFonts w:cs="Arial" w:ascii="Arial" w:hAnsi="Arial"/>
          <w:lang w:val="ru-RU"/>
        </w:rPr>
        <w:t>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תֹ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גוֹז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 dove and a young pigeon.”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גז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תר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בַתר</w:t>
      </w:r>
      <w:r>
        <w:rPr>
          <w:rFonts w:cs="Arial" w:ascii="Arial" w:hAnsi="Arial"/>
        </w:rPr>
        <w:tab/>
        <w:tab/>
        <w:t>to slice, to dismember, to car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dissec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6-2-1</w:t>
      </w:r>
      <w:r>
        <w:rPr>
          <w:rFonts w:cs="Arial" w:ascii="Arial" w:hAnsi="Arial"/>
        </w:rPr>
        <w:t>/1-15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בַתֵּר אֹת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תָּוֶ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ִי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תְר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ַאת רֵע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m in the middle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placed each piece opposite the othe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תִ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section (e.g. of the aorta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5-1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ֶתֶר</w:t>
      </w:r>
      <w:r>
        <w:rPr>
          <w:rFonts w:cs="Arial" w:ascii="Arial" w:hAnsi="Arial"/>
        </w:rPr>
        <w:tab/>
        <w:tab/>
        <w:t>piece, disruption, cleft, fistul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46-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ך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תַו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rbitrate, mediate (</w:t>
      </w:r>
      <w:r>
        <w:rPr>
          <w:rFonts w:cs="Arial" w:ascii="Arial" w:hAnsi="Arial"/>
          <w:lang w:val="ru-RU"/>
        </w:rPr>
        <w:t>посредни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жд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al</w:t>
        <w:tab/>
        <w:tab/>
        <w:t>H 5-427-3/5-33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For they were gathered at Your fee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ָוֶ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ddle, midst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46-2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/1-15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בַתֵּר אֹת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תָּוֶ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ִי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תְר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ַאת רֵע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m in the middl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each piece opposite the 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uring, within, ins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קרא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רַא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ward(s), in the direction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7-9/1-14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צֵא מֶ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ְדֹ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ָא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Sedom went out to meet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6-3</w:t>
      </w:r>
      <w:r>
        <w:rPr>
          <w:rFonts w:cs="Arial" w:ascii="Arial" w:hAnsi="Arial"/>
        </w:rPr>
        <w:t>/1-15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בַתֵּר אֹת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תָּוֶ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ִי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תְר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ַאת רֵע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m in the middle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placed each piece opposite the o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י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d of prey, eagle, vul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רֶד הָעַיִ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פְּגָ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ird of prey [vultures] desce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e carcasses,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ג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ג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e (of anima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ג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i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pse, carcass, cada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д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у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вотног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7-2</w:t>
      </w:r>
      <w:r>
        <w:rPr>
          <w:rFonts w:cs="Arial" w:ascii="Arial" w:hAnsi="Arial"/>
        </w:rPr>
        <w:t>/1-1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irds of prey [vultures] desce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e carcas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88-10/4-1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esert your corpses shall fal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8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י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hreaten (</w:t>
      </w:r>
      <w:r>
        <w:rPr>
          <w:rFonts w:cs="Arial" w:ascii="Arial" w:hAnsi="Arial"/>
          <w:lang w:val="ru-RU"/>
        </w:rPr>
        <w:t>угро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7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re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י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ar, terror, fr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вст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убо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ах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жас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8-4-1</w:t>
      </w:r>
      <w:r>
        <w:rPr>
          <w:rFonts w:cs="Arial" w:ascii="Arial" w:hAnsi="Arial"/>
        </w:rPr>
        <w:t>/1-1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read of deep darkness fell upon [Avram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3-2/2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rror and dread fall upon them (song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0-1/2-23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send my dread ahead of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1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כ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שי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rken, become d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ש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-2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ש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емн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ра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שֵׁ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skiness, 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</w:t>
      </w:r>
      <w:r>
        <w:rPr>
          <w:rFonts w:cs="Arial" w:ascii="Arial" w:hAnsi="Arial"/>
          <w:b/>
          <w:bCs/>
          <w:lang w:val="ru-RU"/>
        </w:rPr>
        <w:t>8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  <w:b/>
          <w:bCs/>
        </w:rPr>
        <w:t>-2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ימָה חֲשֵׁכָה גְדֹ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ֹפֶלֶת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read of deep darkness fell upon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ׂ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withhold, prev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1-3/1-2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lso prevented you {Avimelech} from sinning agains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2/1-2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ave not withhold your so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переставать, пре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-экономить, сбер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נ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עַנות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sw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נו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r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4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וּ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ִנּ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y will enslave them and oppress them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305-3/5-26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4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ֵעָ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swered, to com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עָנוּת</w:t>
      </w:r>
      <w:r>
        <w:rPr>
          <w:rFonts w:cs="Arial" w:ascii="Arial" w:hAnsi="Arial"/>
        </w:rPr>
        <w:tab/>
        <w:tab/>
        <w:t>response, compli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יעָנ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8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y (</w:t>
      </w:r>
      <w:r>
        <w:rPr>
          <w:rFonts w:cs="Arial" w:ascii="Arial" w:hAnsi="Arial"/>
          <w:lang w:val="ru-RU"/>
        </w:rPr>
        <w:t>хоро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еб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2/1-4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do not bury me in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בב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 buri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гребё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0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</w:rPr>
        <w:t>-1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buried at a good old ag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396-4/1-3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 (</w:t>
      </w:r>
      <w:r>
        <w:rPr>
          <w:rFonts w:cs="Arial" w:ascii="Arial" w:hAnsi="Arial"/>
          <w:lang w:val="ru-RU"/>
        </w:rPr>
        <w:t>могил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5-4/2-1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re there not enough graves in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ב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ld age, white hai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-1-150-2-2</w:t>
      </w:r>
      <w:r>
        <w:rPr>
          <w:rFonts w:cs="Arial" w:ascii="Arial" w:hAnsi="Arial"/>
        </w:rPr>
        <w:t>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{Avram} will be buried at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0-10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1-19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Ruth 77-11/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рмильц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ро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ו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istort, pervert, twist, corru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кажать, представлять в ложном свет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быть виноват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ila</w:t>
      </w:r>
      <w:r>
        <w:rPr>
          <w:rFonts w:cs="Arial" w:ascii="Arial" w:hAnsi="Arial"/>
          <w:lang w:val="ru-RU"/>
        </w:rPr>
        <w:t xml:space="preserve"> 31-13/1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ֲוִ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i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as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witc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vul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удорога, спазм, конвульс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ָו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ffe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i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5-11-1/1-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ָּדוֹל עֲו‍ֹנ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נְּשׂ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My sin is greater than I can bear"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1-1</w:t>
      </w:r>
      <w:r>
        <w:rPr>
          <w:rFonts w:cs="Arial" w:ascii="Arial" w:hAnsi="Arial"/>
        </w:rPr>
        <w:t>/1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6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2-2/2-3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preserves kindness for thousands [of generations]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Bearing [forgiving] iniquity, transgression and s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ל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לָ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, glo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1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שֶּׁמֶשׁ בָּא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עֲלָטָה הָי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un set and it became very dark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לפ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לַפּ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blaz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rch, flame (</w:t>
      </w:r>
      <w:r>
        <w:rPr>
          <w:rFonts w:cs="Arial" w:ascii="Arial" w:hAnsi="Arial"/>
          <w:lang w:val="ru-RU"/>
        </w:rPr>
        <w:t>факел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51-4</w:t>
      </w:r>
      <w:r>
        <w:rPr>
          <w:rFonts w:cs="Arial" w:ascii="Arial" w:hAnsi="Arial"/>
        </w:rPr>
        <w:t>/1-1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תַנּוּר עָשׁ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ַפִּיד אֵ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a smoking furnace and a flaming tor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64-8/2-2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people saw the sound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lames, the sound of the shofa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גז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ז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c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зать, кро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זֶר</w:t>
      </w:r>
      <w:r>
        <w:rPr>
          <w:rFonts w:cs="Arial" w:ascii="Arial" w:hAnsi="Arial"/>
        </w:rPr>
        <w:tab/>
        <w:tab/>
        <w:t>piece, blo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1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5</w:t>
      </w:r>
      <w:r>
        <w:rPr>
          <w:rFonts w:cs="Arial" w:ascii="Arial" w:hAnsi="Arial"/>
        </w:rPr>
        <w:t>/1-15:1</w:t>
      </w:r>
      <w:r>
        <w:rPr>
          <w:rFonts w:cs="Arial" w:ascii="Arial" w:hAnsi="Arial"/>
          <w:lang w:val="ru-RU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תַנּוּר עָשׁ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ַפִּיד אֵ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עָב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הַגְּזָרִים הָאֵל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a smoking furnace and a flaming tor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passed between these piec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patte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формир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разц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ִגזֶרֶת</w:t>
      </w:r>
      <w:r>
        <w:rPr>
          <w:rFonts w:cs="Arial" w:ascii="Arial" w:hAnsi="Arial"/>
        </w:rPr>
        <w:tab/>
        <w:tab/>
        <w:t>derivat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ard 10-24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ז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ordain, decre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аз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шать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ְזֵ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cree, edict, decision, prohib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ш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дик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крет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ז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arrot (</w:t>
      </w:r>
      <w:r>
        <w:rPr>
          <w:rFonts w:cs="Arial" w:ascii="Arial" w:hAnsi="Arial"/>
          <w:lang w:val="ru-RU"/>
        </w:rPr>
        <w:t>морков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ח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sl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2-3/1-12:16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4-3</w:t>
      </w:r>
      <w:r>
        <w:rPr>
          <w:rFonts w:cs="Arial" w:ascii="Arial" w:hAnsi="Arial"/>
        </w:rPr>
        <w:t>/1-16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7-5/1-24:3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8-17/1-29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3/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ה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(come) preg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беремен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1/1-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-3/1-4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5-5</w:t>
      </w:r>
      <w:r>
        <w:rPr>
          <w:rFonts w:cs="Arial" w:ascii="Arial" w:hAnsi="Arial"/>
        </w:rPr>
        <w:t>/1-16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ֹ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ь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ители</w:t>
      </w:r>
      <w:r>
        <w:rPr>
          <w:rFonts w:cs="Arial" w:ascii="Arial" w:hAnsi="Arial"/>
        </w:rPr>
        <w:t xml:space="preserve"> Mat 16-14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t woma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ר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gnan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6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8/4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י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p, bosom, heart, pubi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оно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роды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пазух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6-1</w:t>
      </w:r>
      <w:r>
        <w:rPr>
          <w:rFonts w:cs="Arial" w:ascii="Arial" w:hAnsi="Arial"/>
        </w:rPr>
        <w:t>/1-1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gave my maid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-10/2-4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t your hand into your bos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60-3/5-1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the wife of your bos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Же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о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13/4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ק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b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ר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scape, run away, fl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57-1</w:t>
      </w:r>
      <w:r>
        <w:rPr>
          <w:rFonts w:cs="Arial" w:ascii="Arial" w:hAnsi="Arial"/>
        </w:rPr>
        <w:t>/1-16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[Hagar] ran away from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-6/2-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fled from Pharao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בר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ause to flee, drive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го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mugg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воз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трабанд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la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р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со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нтрабан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ריח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latch, b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с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тво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уж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-5/5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of these were fortified cit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high walls, gates and bolt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avicle, collar b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ючи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נ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ַנו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to answ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נות</w:t>
      </w:r>
      <w:r>
        <w:rPr>
          <w:rFonts w:cs="Arial" w:ascii="Arial" w:hAnsi="Arial"/>
        </w:rPr>
        <w:tab/>
        <w:tab/>
        <w:t>to tor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9-2/1-1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וּ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ִנּ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y will enslave them and oppress them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305-3/5-26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4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ֵעָ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swered, to com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עָנוּת</w:t>
      </w:r>
      <w:r>
        <w:rPr>
          <w:rFonts w:cs="Arial" w:ascii="Arial" w:hAnsi="Arial"/>
        </w:rPr>
        <w:tab/>
        <w:tab/>
        <w:t>response, compli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יעָנ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8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2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uffer, to be tormen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учиться, подвергаться мука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7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11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וּבִי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בִרְתֵּ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תְעַנ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ַחַת יָד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turn to your mistr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ubmit yourself to her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ר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ичать, превращаться в дикар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ֶרֶ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vage (</w:t>
      </w:r>
      <w:r>
        <w:rPr>
          <w:rFonts w:cs="Arial" w:ascii="Arial" w:hAnsi="Arial"/>
          <w:lang w:val="ru-RU"/>
        </w:rPr>
        <w:t>дикар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8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ּא 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ֶרֶא אָד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Ishmael} will be a wild uncivilized ma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6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ג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ֲג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thoug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ל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ֲל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59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5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גַ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ֲלֹם רָאִ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ֲרֵי רֹא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ave I also seen here [a vestige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en</w:t>
      </w:r>
      <w:r>
        <w:rPr>
          <w:rFonts w:cs="Arial" w:ascii="Arial" w:hAnsi="Arial"/>
          <w:lang w:val="ru-RU"/>
        </w:rPr>
        <w:t>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дела ли я хоть след за видевшим меня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מ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ֲמ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owd, mass, mob, many, multitu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6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ִית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ַב הֲמוֹן גּוֹ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be the father of a multitude of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28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ח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ֶאֱח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rip, grasp, get hold of, ca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ва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33-2/2-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ach out your hand and grasp its t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7/2-1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ח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seized, fast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держив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хвач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6/1-22:13 (Akeida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te, percent, propor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חוּז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state, farm, man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есть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63</w:t>
      </w:r>
      <w:r>
        <w:rPr>
          <w:rFonts w:cs="Arial" w:ascii="Arial" w:hAnsi="Arial"/>
          <w:b/>
          <w:bCs/>
        </w:rPr>
        <w:t>-10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כְּנַעַ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אֲחֻזַּ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וֹל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land of Canaan as an eternal possessi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1-3/1-4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if settled his father and his broth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gave them a possession in the land of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0-11/1-4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give this lan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your descendants after you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n everlasting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מו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ircumcise (</w:t>
      </w:r>
      <w:r>
        <w:rPr>
          <w:rFonts w:cs="Arial" w:ascii="Arial" w:hAnsi="Arial"/>
          <w:lang w:val="ru-RU"/>
        </w:rPr>
        <w:t>обрез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айню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64-3</w:t>
      </w:r>
      <w:r>
        <w:rPr>
          <w:rFonts w:cs="Arial" w:ascii="Arial" w:hAnsi="Arial"/>
        </w:rPr>
        <w:t>/1-17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מּוֹל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מַלְתּ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ַתְכֶ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Every male among you shall be circumci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circumcise the flesh of your foresk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4-4/2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ou are] a bridegroom of blood [to m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circumcisi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реза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0-2/1-3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be like u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ircumcising all your mal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gainst, opposite, facing, in fron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оти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רל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eskin, prepuce (</w:t>
      </w:r>
      <w:r>
        <w:rPr>
          <w:rFonts w:cs="Arial" w:ascii="Arial" w:hAnsi="Arial"/>
          <w:lang w:val="ru-RU"/>
        </w:rPr>
        <w:t>крайняя пло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6</w:t>
      </w:r>
      <w:r>
        <w:rPr>
          <w:rFonts w:cs="Arial" w:ascii="Arial" w:hAnsi="Arial"/>
          <w:b/>
          <w:bCs/>
        </w:rPr>
        <w:t>4-4</w:t>
      </w:r>
      <w:r>
        <w:rPr>
          <w:rFonts w:cs="Arial" w:ascii="Arial" w:hAnsi="Arial"/>
        </w:rPr>
        <w:t>/1-1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מּוֹל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מַלְתּ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ַת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male among you shall be circumcised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You shall circumcise the flesh of your foreski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2-2/2-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arah took a flint st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circumcis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5-8/2-1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ָרֵל 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מּו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ָתוֹ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ִכְרְתָה הַנֶּפֶשׁ הַהִ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מֶּיהָ</w:t>
      </w:r>
      <w:r>
        <w:rPr>
          <w:rFonts w:cs="Arial" w:ascii="Arial" w:hAnsi="Arial"/>
          <w:rtl w:val="true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 uncircumcised male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will not circumcise his foresk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to recognize, underst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ть, узнавать, призна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1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встречать, знаком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ком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чуждаться, отказываться от прежнег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оплемен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65-2</w:t>
      </w:r>
      <w:r>
        <w:rPr>
          <w:rFonts w:cs="Arial" w:ascii="Arial" w:hAnsi="Arial"/>
        </w:rPr>
        <w:t>/1-1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3-3/2-12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 alien may eat it {Pesah offering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נ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כרי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инозем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еврей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1-2/1-3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Leah replied and said to him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Are we not considered by him as stranger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ноземна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ужестранна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-11/2-2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been a foreigner in a strange lan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8-4/2-18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רל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eskin, prepuce (</w:t>
      </w:r>
      <w:r>
        <w:rPr>
          <w:rFonts w:cs="Arial" w:ascii="Arial" w:hAnsi="Arial"/>
          <w:lang w:val="ru-RU"/>
        </w:rPr>
        <w:t>крайняя пло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4-4/1-1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מּוֹל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מַלְתּ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ַת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male among you shall be circumci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circumcise the flesh of your foreski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2-2/2-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arah took a flint st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ר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circumcis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65-8</w:t>
      </w:r>
      <w:r>
        <w:rPr>
          <w:rFonts w:cs="Arial" w:ascii="Arial" w:hAnsi="Arial"/>
        </w:rPr>
        <w:t>/2-1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ָרֵל 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מּו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ָתוֹ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ִכְרְתָה הַנֶּפֶשׁ הַהִ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מֶּיהָ</w:t>
      </w:r>
      <w:r>
        <w:rPr>
          <w:rFonts w:cs="Arial" w:ascii="Arial" w:hAnsi="Arial"/>
          <w:rtl w:val="true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 uncircumcised male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will not circumcise his foresk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ו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וּר</w:t>
      </w:r>
      <w:r>
        <w:rPr>
          <w:rFonts w:cs="Arial" w:ascii="Arial" w:hAnsi="Arial"/>
        </w:rPr>
        <w:tab/>
        <w:tab/>
        <w:t>lot (</w:t>
      </w:r>
      <w:r>
        <w:rPr>
          <w:rFonts w:cs="Arial" w:ascii="Arial" w:hAnsi="Arial"/>
          <w:lang w:val="ru-RU"/>
        </w:rPr>
        <w:t>жреби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3-11/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арушать договор, соглаш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6</w:t>
      </w:r>
      <w:r>
        <w:rPr>
          <w:rFonts w:cs="Arial" w:ascii="Arial" w:hAnsi="Arial"/>
          <w:b/>
          <w:bCs/>
        </w:rPr>
        <w:t>6-2</w:t>
      </w:r>
      <w:r>
        <w:rPr>
          <w:rFonts w:cs="Arial" w:ascii="Arial" w:hAnsi="Arial"/>
        </w:rPr>
        <w:t>/1-1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ָרֵל 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מּו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ָתוֹ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ִכְרְתָה הַנֶּפֶשׁ הַהִ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מֶּיהָ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רִי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ֵפ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 uncircumcised male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will not circumcise his foresk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has broken My covenan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05-3/4-15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05-9/4-30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He then annuls her vow which was upon her,</w:t>
        <w:tab/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יע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 xml:space="preserve">different from </w:t>
      </w:r>
      <w:r>
        <w:rPr>
          <w:rFonts w:ascii="Arial" w:hAnsi="Arial" w:cs="Arial"/>
          <w:rtl w:val="true"/>
        </w:rPr>
        <w:t>עו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ֹע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ssig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озыва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зна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стреч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עֵד ע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meet wi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וָעֵד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дназнач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מְיֹעָ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</w:t>
        <w:tab/>
      </w:r>
      <w:r>
        <w:rPr>
          <w:rFonts w:cs="Arial" w:ascii="Arial" w:hAnsi="Arial"/>
          <w:lang w:val="ru-RU"/>
        </w:rPr>
        <w:t>предназнач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5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e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99-6/2-30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tent of meeting where I will mee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у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вл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б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ע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rm, appointed ti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редел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т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lang w:val="ru-RU"/>
        </w:rPr>
        <w:t>обычн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пр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праз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иод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69-9</w:t>
      </w:r>
      <w:r>
        <w:rPr>
          <w:rFonts w:cs="Arial" w:ascii="Arial" w:hAnsi="Arial"/>
        </w:rPr>
        <w:t>/1-17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ut I will establish my covenant with Yitzch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Sarah will bear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ex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это самое время на другой го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6-17/2-8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et a time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morrow H-shem will do this thing in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a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ем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-2/1-1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hey will serve for signs for sea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ре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стреч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ֹהֶל מועד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ent of 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86-3/2-30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onate it for the work in the Tent of Meet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-2/4-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estiv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зд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עֲד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ub (</w:t>
      </w:r>
      <w:r>
        <w:rPr>
          <w:rFonts w:cs="Arial" w:ascii="Arial" w:hAnsi="Arial"/>
          <w:lang w:val="ru-RU"/>
        </w:rPr>
        <w:t>клуб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ל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ak (</w:t>
      </w:r>
      <w:r>
        <w:rPr>
          <w:rFonts w:cs="Arial" w:ascii="Arial" w:hAnsi="Arial"/>
          <w:lang w:val="ru-RU"/>
        </w:rPr>
        <w:t>дуб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72-2</w:t>
      </w:r>
      <w:r>
        <w:rPr>
          <w:rFonts w:cs="Arial" w:ascii="Arial" w:hAnsi="Arial"/>
        </w:rPr>
        <w:t>/1-18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צב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יצֵב</w:t>
      </w:r>
      <w:r>
        <w:rPr>
          <w:rFonts w:cs="Arial" w:ascii="Arial" w:hAnsi="Arial"/>
        </w:rPr>
        <w:tab/>
        <w:tab/>
        <w:t>-to stabilize, immobi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билиз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nsolid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ייצב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lang w:val="ru-RU"/>
        </w:rPr>
        <w:t>стабилизир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вл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2-6/2-8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yourself before Pharao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de-DE"/>
        </w:rPr>
        <w:t>H 2-89-4/2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2-166-4/2-1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4-316-3/4-23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Mat 24-10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>Niphal</w:t>
        <w:tab/>
        <w:tab/>
      </w:r>
      <w:r>
        <w:rPr>
          <w:rFonts w:cs="Arial" w:ascii="Arial" w:hAnsi="Arial"/>
          <w:b/>
          <w:bCs/>
        </w:rPr>
        <w:t>1-173-2</w:t>
      </w:r>
      <w:r>
        <w:rPr>
          <w:rFonts w:cs="Arial" w:ascii="Arial" w:hAnsi="Arial"/>
        </w:rPr>
        <w:t>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ָּׂא עֵי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שְׁלֹשָׁה 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ִצָּבִים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lifted his eyes and s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</w:rPr>
        <w:t>And behold three men were standing near hi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 2-53-11/2-5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H 2-72-4/2-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o to Pharaoh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goes out to the wa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and there to meet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221-2/2-17:9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dition, st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о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ֵ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stone, tombstone, pillar, colum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мятн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дгроб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9-4/1-2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o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placed at his hea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et it as a monum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יב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table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yatsiv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ילתי יציבי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uns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שו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il (</w:t>
      </w:r>
      <w:r>
        <w:rPr>
          <w:rFonts w:cs="Arial" w:ascii="Arial" w:hAnsi="Arial"/>
          <w:lang w:val="ru-RU"/>
        </w:rPr>
        <w:t>пл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nch, cause to sa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р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авань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(Rob 15-19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חוֹ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to swim (Rob 8-7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חַווֹ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nd, kn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тир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ָץ לִקְרָאתָם מִפֶּתַח הָאֹה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תַּ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רְצ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an from the door of the tent to great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Avraham} bowed down to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ח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רחוֹץ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wash, bathe, rin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ыть, куп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75-2</w:t>
      </w:r>
      <w:r>
        <w:rPr>
          <w:rFonts w:cs="Arial" w:ascii="Arial" w:hAnsi="Arial"/>
        </w:rPr>
        <w:t>/1-1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ֻ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מְעַ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ַחֲצוּ רַג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a bit of water be brou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sh your fee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חץ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ы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упаться</w:t>
      </w:r>
      <w:r>
        <w:rPr>
          <w:rFonts w:cs="Arial" w:ascii="Arial" w:hAnsi="Arial"/>
        </w:rPr>
        <w:t xml:space="preserve"> Mat 20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ע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ע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n, rest, recline, pro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пир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ע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ean, rest, recline, pro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ир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локачива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лаг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76-1</w:t>
      </w:r>
      <w:r>
        <w:rPr>
          <w:rFonts w:cs="Arial" w:ascii="Arial" w:hAnsi="Arial"/>
        </w:rPr>
        <w:t>/1-1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שָּׁעֲ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ַחַת הָעֵ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st yourselves under the tre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4-2/2-21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he gets up and is able to walk outsid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his own pow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5-2/4-21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1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שעֶנ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aff, support, crutc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сох, костыль, подлокотник, подпор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ת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ּ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iece of 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6-2-1</w:t>
      </w:r>
      <w:r>
        <w:rPr>
          <w:rFonts w:cs="Arial" w:ascii="Arial" w:hAnsi="Arial"/>
        </w:rPr>
        <w:t>/1-18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קְחָה פ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ֶחֶם וְסַעֲדוּ לִבּ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give bread and you will sustain your hear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4/2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(snow) fl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ע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סע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uppor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i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ssi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подкреплять, поддерживать, содействовать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6-2-2</w:t>
      </w:r>
      <w:r>
        <w:rPr>
          <w:rFonts w:cs="Arial" w:ascii="Arial" w:hAnsi="Arial"/>
        </w:rPr>
        <w:t>/1-18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קְחָה פ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ֶחֶם וְסַעֲדוּ לִבּ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give bread and you will sustain your heart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at, dine, feast (</w:t>
      </w:r>
      <w:r>
        <w:rPr>
          <w:rFonts w:cs="Arial" w:ascii="Arial" w:hAnsi="Arial"/>
          <w:lang w:val="ru-RU"/>
        </w:rPr>
        <w:t>к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15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עוּ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al, feast, banquet (</w:t>
      </w:r>
      <w:r>
        <w:rPr>
          <w:rFonts w:cs="Arial" w:ascii="Arial" w:hAnsi="Arial"/>
          <w:lang w:val="ru-RU"/>
        </w:rPr>
        <w:t>трапез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е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ַע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pport, assistance, help, aid, welf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соб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ощ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держ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עָ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taur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אי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א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asure (144 egg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ра (144 яйца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7-5-1</w:t>
      </w:r>
      <w:r>
        <w:rPr>
          <w:rFonts w:cs="Arial" w:ascii="Arial" w:hAnsi="Arial"/>
        </w:rPr>
        <w:t>/1-18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 סְאִים קֶמַח סֹלֶ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ake] three measures of the finest flour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מ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מ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our (</w:t>
      </w:r>
      <w:r>
        <w:rPr>
          <w:rFonts w:cs="Arial" w:ascii="Arial" w:hAnsi="Arial"/>
          <w:lang w:val="ru-RU"/>
        </w:rPr>
        <w:t>мука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7-5-2</w:t>
      </w:r>
      <w:r>
        <w:rPr>
          <w:rFonts w:cs="Arial" w:ascii="Arial" w:hAnsi="Arial"/>
        </w:rPr>
        <w:t>/1-18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 סְאִים קֶמַח סֹלֶת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[Take] three measures of the finest flour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ל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ֹל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ман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fine flou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</w:t>
      </w:r>
      <w:r>
        <w:rPr>
          <w:rFonts w:cs="Arial" w:ascii="Arial" w:hAnsi="Arial"/>
          <w:b/>
          <w:bCs/>
          <w:lang w:val="ru-RU"/>
        </w:rPr>
        <w:t>7</w:t>
      </w:r>
      <w:r>
        <w:rPr>
          <w:rFonts w:cs="Arial" w:ascii="Arial" w:hAnsi="Arial"/>
          <w:b/>
          <w:bCs/>
        </w:rPr>
        <w:t>7-5-3</w:t>
      </w:r>
      <w:r>
        <w:rPr>
          <w:rFonts w:cs="Arial" w:ascii="Arial" w:hAnsi="Arial"/>
        </w:rPr>
        <w:t>/1-18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 סְאִים קֶמַח סֹלֶ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ake] three measures of the finest flour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ל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knead (</w:t>
      </w:r>
      <w:r>
        <w:rPr>
          <w:rFonts w:cs="Arial" w:ascii="Arial" w:hAnsi="Arial"/>
          <w:lang w:val="ru-RU"/>
        </w:rPr>
        <w:t>месить (тесто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77-6</w:t>
      </w:r>
      <w:r>
        <w:rPr>
          <w:rFonts w:cs="Arial" w:ascii="Arial" w:hAnsi="Arial"/>
          <w:lang w:val="ru-RU"/>
        </w:rPr>
        <w:t>/1-1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חמיא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at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plim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ut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елать комплимен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חֲמ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lim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latt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ֶמ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ut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e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ливочное мас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77-11</w:t>
      </w:r>
      <w:r>
        <w:rPr>
          <w:rFonts w:cs="Arial" w:ascii="Arial" w:hAnsi="Arial"/>
          <w:lang w:val="ru-RU"/>
        </w:rPr>
        <w:t>/1-1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קַּח חֶמְאָה וְחָל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Avraham} took butter, mil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ד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דוֹל</w:t>
      </w:r>
      <w:r>
        <w:rPr>
          <w:rFonts w:cs="Arial" w:ascii="Arial" w:hAnsi="Arial"/>
        </w:rPr>
        <w:tab/>
        <w:tab/>
        <w:t xml:space="preserve">to ceas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кращ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esent</w:t>
      </w:r>
      <w:r>
        <w:rPr>
          <w:rFonts w:cs="Arial" w:ascii="Arial" w:hAnsi="Arial"/>
        </w:rPr>
        <w:t>:</w:t>
        <w:tab/>
      </w:r>
      <w:r>
        <w:rPr>
          <w:rFonts w:ascii="Arial" w:hAnsi="Arial" w:cs="Arial"/>
          <w:rtl w:val="true"/>
        </w:rPr>
        <w:t>חֲדֵלים חֲדֵלוֹ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ֲדֵל חֲדֵלַה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109-4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ְדְּל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בְנֹת הָע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stopped building the city {Babel}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80-5-1</w:t>
      </w:r>
      <w:r>
        <w:rPr>
          <w:rFonts w:cs="Arial" w:ascii="Arial" w:hAnsi="Arial"/>
        </w:rPr>
        <w:t>/1-1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דַל לִהְיוֹת לְשָׂר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ֹרַח כַּנּ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no longer had the way of women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93-16/2-9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hunder will 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will be no more hai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2-165-10/2-1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Leave us alone and let us serve the Egyptians.’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338-2/2-23:5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18-16/4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rson who is p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s no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frained from perform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sach-offer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183-7/5-15:1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uth 63-3/1-18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5-13; Mat 22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פ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ish, cease, van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5-7/9-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רח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ָר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ost, accommodate, entert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сте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ארח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ост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ר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sitor, guest (</w:t>
      </w:r>
      <w:r>
        <w:rPr>
          <w:rFonts w:cs="Arial" w:ascii="Arial" w:hAnsi="Arial"/>
          <w:lang w:val="ru-RU"/>
        </w:rPr>
        <w:t>г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רוּ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ospitality, accommod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ё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сте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וֹרַ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ath, way, route, manner, mo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рог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180-5-2</w:t>
      </w:r>
      <w:r>
        <w:rPr>
          <w:rFonts w:cs="Arial" w:ascii="Arial" w:hAnsi="Arial"/>
        </w:rPr>
        <w:t>/1-1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דַל לִהְיוֹת לְשָׂר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ֹרַח כַּנּ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no longer had the way of wome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551-4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ֲרוּ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e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еда, угощ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1-18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ל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בַלוֹת</w:t>
      </w:r>
      <w:r>
        <w:rPr>
          <w:rFonts w:cs="Arial" w:ascii="Arial" w:hAnsi="Arial"/>
        </w:rPr>
        <w:tab/>
        <w:tab/>
        <w:t>-wear o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1-1</w:t>
      </w:r>
      <w:r>
        <w:rPr>
          <w:rFonts w:cs="Arial" w:ascii="Arial" w:hAnsi="Arial"/>
        </w:rPr>
        <w:t>/1-18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ֲרֵי בְל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 that I am worn out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have good time (</w:t>
      </w:r>
      <w:r>
        <w:rPr>
          <w:rFonts w:cs="Arial" w:ascii="Arial" w:hAnsi="Arial"/>
          <w:lang w:val="ru-RU"/>
        </w:rPr>
        <w:t>развлек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7; Rob 17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? to 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20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בּל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знаш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לוֹ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ugs (</w:t>
      </w:r>
      <w:r>
        <w:rPr>
          <w:rFonts w:cs="Arial" w:ascii="Arial" w:hAnsi="Arial"/>
          <w:lang w:val="ru-RU"/>
        </w:rPr>
        <w:t>лохмот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япь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ד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ine, improve, make tende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 нежным, тонким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דינ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деликатность, изысканнос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вежливос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elicac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икатес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54-2/1-49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sher will come rich foo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provide delicacies for the king.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delight, luxu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лаж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овольств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ע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דנ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leas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лажд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1-2</w:t>
      </w:r>
      <w:r>
        <w:rPr>
          <w:rFonts w:cs="Arial" w:ascii="Arial" w:hAnsi="Arial"/>
        </w:rPr>
        <w:t>/1-18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 that I am worn ou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I have the pleasure [of a son]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ן עד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adi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-2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ף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so, too (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even (</w:t>
      </w:r>
      <w:r>
        <w:rPr>
          <w:rFonts w:cs="Arial" w:ascii="Arial" w:hAnsi="Arial"/>
          <w:lang w:val="ru-RU"/>
        </w:rPr>
        <w:t>даж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0-10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o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nger, wrat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 xml:space="preserve">Haga 69-4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אֶחָ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body (</w:t>
      </w:r>
      <w:r>
        <w:rPr>
          <w:rFonts w:cs="Arial" w:ascii="Arial" w:hAnsi="Arial"/>
          <w:lang w:val="ru-RU"/>
        </w:rPr>
        <w:t>ник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פַּעַ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 (</w:t>
      </w:r>
      <w:r>
        <w:rPr>
          <w:rFonts w:cs="Arial" w:ascii="Arial" w:hAnsi="Arial"/>
          <w:lang w:val="ru-RU"/>
        </w:rPr>
        <w:t>никог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ужел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1-6-1</w:t>
      </w:r>
      <w:r>
        <w:rPr>
          <w:rFonts w:cs="Arial" w:ascii="Arial" w:hAnsi="Arial"/>
        </w:rPr>
        <w:t>/1-1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n I really give birth when I am old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Неуже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йствитель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ж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д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арилась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7-2/1-18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You [actually] destro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righteous with the wicke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ужели ты погубишь праведного с нечестивым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ש</w:t>
      </w:r>
      <w:r>
        <w:rPr>
          <w:rFonts w:cs="Arial" w:ascii="Arial" w:hAnsi="Arial"/>
        </w:rPr>
        <w:t>..</w:t>
        <w:tab/>
      </w:r>
      <w:r>
        <w:rPr>
          <w:rFonts w:cs="Arial" w:ascii="Arial" w:hAnsi="Arial"/>
        </w:rPr>
        <w:t>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ug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theles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ך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ך</w:t>
      </w:r>
      <w:r>
        <w:rPr>
          <w:rFonts w:ascii="Arial" w:hAnsi="Arial" w:cs="Arial"/>
          <w:lang w:val="ru-RU"/>
        </w:rPr>
        <w:t xml:space="preserve">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owev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n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ju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deed</w:t>
      </w:r>
      <w:r>
        <w:rPr>
          <w:rFonts w:cs="Arial" w:ascii="Arial" w:hAnsi="Arial"/>
          <w:lang w:val="ru-RU"/>
        </w:rPr>
        <w:t xml:space="preserve"> 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, однак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ן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אַמֵ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ренировать, обуч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ַאַמ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lie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u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ерить, довер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אַמֵ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acti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i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рениро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6-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וֹמֵ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rain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ut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оспитател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Mgila</w:t>
      </w:r>
      <w:r>
        <w:rPr>
          <w:rFonts w:cs="Arial" w:ascii="Arial" w:hAnsi="Arial"/>
          <w:lang w:val="ru-RU"/>
        </w:rPr>
        <w:t xml:space="preserve"> 35-8/2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был он воспитателем Надасс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янь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7-13/4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אמנם</w:t>
      </w:r>
      <w:r>
        <w:rPr>
          <w:rFonts w:ascii="Arial" w:hAnsi="Arial" w:cs="Arial"/>
          <w:b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ָמנ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d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u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r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ействи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3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1-13/3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5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ּמנ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81-6</w:t>
      </w:r>
      <w:r>
        <w:rPr>
          <w:rFonts w:cs="Arial" w:ascii="Arial" w:hAnsi="Arial"/>
          <w:lang w:val="ru-RU"/>
        </w:rPr>
        <w:t>/1-1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 אֻמְנָם אֵלֵד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אֲנִי זָקַנְ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n I really give a birth when I am ol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Ahava 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מ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uly, ind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д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2-13/1-20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ny case she is my sister the daughter of my f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אֶמ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ue, loyal, trustwor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ל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ל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maze, surprise, astou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твор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уд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аж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פַּלֵא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onder, marv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ивля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ִפָּל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extraordina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дивитель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быкнове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постижимым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1-7</w:t>
      </w:r>
      <w:r>
        <w:rPr>
          <w:rFonts w:cs="Arial" w:ascii="Arial" w:hAnsi="Arial"/>
        </w:rPr>
        <w:t>/1-18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יִפָּלֵא מֵ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ָּב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 anything too far removed from H-shem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6-14/5-17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Ес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постижим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уд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б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פל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velous, amazing, wonderfu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ивительн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לי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onder, surprise, puzzle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ив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ороже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оян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וּפל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velous, phenomen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ֶלֶ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racle, wonder, marv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д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ковин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ַפל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rprisingly, astou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כח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182-1</w:t>
      </w:r>
      <w:r>
        <w:rPr>
          <w:rFonts w:cs="Arial" w:ascii="Arial" w:hAnsi="Arial"/>
        </w:rPr>
        <w:t>/1-18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denied it saying, “I did not laugh,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חי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deny, repud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ровер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כַח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худ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худ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2-1/5-33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r enemies will prevaricate to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раболепствовать будут перед тобою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раги твои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שקף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שַק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flec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ыражать, отраж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7-3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שק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anspar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visibl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ыть видным насквоз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предвидетьс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6-1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שקיף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e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o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bser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at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обозрев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1-182-5</w:t>
      </w:r>
      <w:r>
        <w:rPr>
          <w:rFonts w:cs="Arial" w:ascii="Arial" w:hAnsi="Arial"/>
        </w:rPr>
        <w:t>/1-18:16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ָקֻמוּ מִשָּׁם הָאֲנָשִׁים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ַשְׁקִפ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ֵי סְדֹ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 men stood up from where they we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gazed upon Sedo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1-1/2-14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gazed down at the Egyptian camp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review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ост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озрен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קוּפ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id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ק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uroscop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שקפ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glasse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שק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ramehead, lintel, crossb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арн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толок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118-3/2-1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צ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cs="Arial" w:ascii="Arial" w:hAnsi="Arial"/>
        </w:rPr>
        <w:tab/>
        <w:tab/>
        <w:t>to close, shut (e.g. ey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to be(come)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силь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87-8/1-2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said to Yitzcho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 away from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become much more powerful than us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2-5/2-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xceedingly migh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be numerous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ногочисле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come mighty,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но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е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ulti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ne (</w:t>
      </w:r>
      <w:r>
        <w:rPr>
          <w:rFonts w:cs="Arial" w:ascii="Arial" w:hAnsi="Arial"/>
          <w:lang w:val="ru-RU"/>
        </w:rPr>
        <w:t>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4/1-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3-16/1-5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shall bring my bones up from her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essence (</w:t>
      </w:r>
      <w:r>
        <w:rPr>
          <w:rFonts w:cs="Arial" w:ascii="Arial" w:hAnsi="Arial"/>
          <w:lang w:val="ru-RU"/>
        </w:rPr>
        <w:t>предм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tually, in fact, as a matter of fa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6-1/1-7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very day, Noah ca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ֵם</w:t>
      </w:r>
      <w:r>
        <w:rPr>
          <w:rFonts w:cs="Arial" w:ascii="Arial" w:hAnsi="Arial"/>
        </w:rPr>
        <w:tab/>
        <w:tab/>
        <w:t xml:space="preserve">force, power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מ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nsity, force (otsma, atsm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צמַ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ter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צוּם</w:t>
      </w:r>
      <w:r>
        <w:rPr>
          <w:rFonts w:cs="Arial" w:ascii="Arial" w:hAnsi="Arial"/>
        </w:rPr>
        <w:tab/>
        <w:tab/>
        <w:t>huge, gigantic,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ома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о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3-2</w:t>
      </w:r>
      <w:r>
        <w:rPr>
          <w:rFonts w:cs="Arial" w:ascii="Arial" w:hAnsi="Arial"/>
        </w:rPr>
        <w:t>/1-1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is indeed to be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great and mighty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2/5-26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n he descended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journed there with a tiny community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became a great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werful and numer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0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ם 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un (</w:t>
      </w:r>
      <w:r>
        <w:rPr>
          <w:rFonts w:cs="Arial" w:ascii="Arial" w:hAnsi="Arial"/>
          <w:lang w:val="ru-RU"/>
        </w:rPr>
        <w:t>существительно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עק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זע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out, cry, outcry, lament, wai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кри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з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мощи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5-1</w:t>
      </w:r>
      <w:r>
        <w:rPr>
          <w:rFonts w:cs="Arial" w:ascii="Arial" w:hAnsi="Arial"/>
        </w:rPr>
        <w:t>/1-18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ַעֲקַת סְדֹם וַעֲמֹ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wailing concerning Sedom and Am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2-21-2/2-2-23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7-9/4-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77-3/9-3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ga 57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זע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alarm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евог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to rall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зывать, собир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21, 11-1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16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ע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צע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hout, yel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ич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5-2/1-4:10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צֹעֲקִים אֵלַי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ֲדָמ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voice of your brother’s bloo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ries out to me from the ground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5-5</w:t>
      </w:r>
      <w:r>
        <w:rPr>
          <w:rFonts w:cs="Arial" w:ascii="Arial" w:hAnsi="Arial"/>
        </w:rPr>
        <w:t>/1-1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ף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so, too (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ven (</w:t>
      </w:r>
      <w:r>
        <w:rPr>
          <w:rFonts w:cs="Arial" w:ascii="Arial" w:hAnsi="Arial"/>
          <w:lang w:val="ru-RU"/>
        </w:rPr>
        <w:t>даж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10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o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nger, wrat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 xml:space="preserve">Haga 69-4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אֶחָ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body (</w:t>
      </w:r>
      <w:r>
        <w:rPr>
          <w:rFonts w:cs="Arial" w:ascii="Arial" w:hAnsi="Arial"/>
          <w:lang w:val="ru-RU"/>
        </w:rPr>
        <w:t>ник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ף פַּעַ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 (</w:t>
      </w:r>
      <w:r>
        <w:rPr>
          <w:rFonts w:cs="Arial" w:ascii="Arial" w:hAnsi="Arial"/>
          <w:lang w:val="ru-RU"/>
        </w:rPr>
        <w:t>никог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ужел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1-6-1/1-18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an I really give birth when I am old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Неуже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йствитель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ж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д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арилась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7-2-1</w:t>
      </w:r>
      <w:r>
        <w:rPr>
          <w:rFonts w:cs="Arial" w:ascii="Arial" w:hAnsi="Arial"/>
        </w:rPr>
        <w:t>/1-18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You [actually]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ighteous with the wicke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ужели ты погубишь праведного с нечестивым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ש</w:t>
      </w:r>
      <w:r>
        <w:rPr>
          <w:rFonts w:cs="Arial" w:ascii="Arial" w:hAnsi="Arial"/>
        </w:rPr>
        <w:t>..</w:t>
        <w:tab/>
      </w:r>
      <w:r>
        <w:rPr>
          <w:rFonts w:cs="Arial" w:ascii="Arial" w:hAnsi="Arial"/>
        </w:rPr>
        <w:t>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ug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theles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ך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ך</w:t>
      </w:r>
      <w:r>
        <w:rPr>
          <w:rFonts w:ascii="Arial" w:hAnsi="Arial" w:cs="Arial"/>
          <w:lang w:val="ru-RU"/>
        </w:rPr>
        <w:t xml:space="preserve">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owev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n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ju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deed</w:t>
      </w:r>
      <w:r>
        <w:rPr>
          <w:rFonts w:cs="Arial" w:ascii="Arial" w:hAnsi="Arial"/>
          <w:lang w:val="ru-RU"/>
        </w:rPr>
        <w:t xml:space="preserve"> 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, однак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פ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ספ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stro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7-2-2</w:t>
      </w:r>
      <w:r>
        <w:rPr>
          <w:rFonts w:cs="Arial" w:ascii="Arial" w:hAnsi="Arial"/>
        </w:rPr>
        <w:t>/1-18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ַּשׁ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 תִּסְפּ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ַדִּיק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שָׁע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came forward and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You [actually] destro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 righteous with the wicked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8-5/1-19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סָּפ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ו‍ֹן הָעִי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 swept aw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iniquity of the cit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ף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finish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>@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violate, profane, desecrate, 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ру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т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0-3/1-49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uven… you profaned my coach by go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uild [a stone altar] out of hewn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8-1</w:t>
      </w:r>
      <w:r>
        <w:rPr>
          <w:rFonts w:cs="Arial" w:ascii="Arial" w:hAnsi="Arial"/>
        </w:rPr>
        <w:t>/1-1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לָה ל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עֲשֹׂת כּ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sacrilege [to attribute]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ch an 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lain, dead, casual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н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phil</w:t>
        <w:tab/>
        <w:tab/>
        <w:t>H 1-108-3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חִל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ַעֲשׂ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is is their first undertak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א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א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ent, agree, be wi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глаш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0-7/2-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agreed to reside with [Itro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огласился Мо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оизво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 xml:space="preserve">( </w:t>
      </w:r>
      <w:r>
        <w:rPr>
          <w:rFonts w:ascii="Arial" w:hAnsi="Arial" w:cs="Arial"/>
          <w:rtl w:val="true"/>
        </w:rPr>
        <w:t>יוֹאיל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ab/>
        <w:tab/>
        <w:t>да соизволи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-решаться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beg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89-2</w:t>
      </w:r>
      <w:r>
        <w:rPr>
          <w:rFonts w:cs="Arial" w:ascii="Arial" w:hAnsi="Arial"/>
          <w:lang w:val="ru-RU"/>
        </w:rPr>
        <w:t>/1-18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90-3/1-18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u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ea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т я решился говорить владык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7-3/5-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began to elucidate this Tora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פ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 make-up 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им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אפ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ры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א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римиро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аскиро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ey (</w:t>
      </w:r>
      <w:r>
        <w:rPr>
          <w:rFonts w:cs="Arial" w:ascii="Arial" w:hAnsi="Arial"/>
          <w:lang w:val="ru-RU"/>
        </w:rPr>
        <w:t>сер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sh, dust, nothingn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пел, зол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9-3</w:t>
      </w:r>
      <w:r>
        <w:rPr>
          <w:rFonts w:cs="Arial" w:ascii="Arial" w:hAnsi="Arial"/>
        </w:rPr>
        <w:t>/1-18:2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  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 ו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m but dust and ashe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тя я прах и пепел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47-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Мордехай] возложил на себя власяницу и пепел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rt, dust, earth,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ыль, пра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2-4/1-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st from the g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х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פָּ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ncil (</w:t>
      </w:r>
      <w:r>
        <w:rPr>
          <w:rFonts w:cs="Arial" w:ascii="Arial" w:hAnsi="Arial"/>
          <w:lang w:val="ru-RU"/>
        </w:rPr>
        <w:t>карандаш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pen (</w:t>
      </w:r>
      <w:r>
        <w:rPr>
          <w:rFonts w:cs="Arial" w:ascii="Arial" w:hAnsi="Arial"/>
          <w:lang w:val="ru-RU"/>
        </w:rPr>
        <w:t>ручка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ad (</w:t>
      </w:r>
      <w:r>
        <w:rPr>
          <w:rFonts w:cs="Arial" w:ascii="Arial" w:hAnsi="Arial"/>
          <w:lang w:val="ru-RU"/>
        </w:rPr>
        <w:t>свинец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4-420-1/4-31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gry, up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рдиться, раздраж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-8/1-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 לְקַיִן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פְּלוּ פ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ayin became very angry and depress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89-12</w:t>
      </w:r>
      <w:r>
        <w:rPr>
          <w:rFonts w:cs="Arial" w:ascii="Arial" w:hAnsi="Arial"/>
        </w:rPr>
        <w:t>/1-18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יִחַר לַאדֹ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, “Let not my Master show ang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4/1-3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there not be anger in the eyes of my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nnot rise before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8/1-31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ngry and he argued with Lav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7/2-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displayed anger towards Moshe and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7-3/2-22:23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H 2-515-4/2-32:10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 (</w:t>
      </w:r>
      <w:r>
        <w:rPr>
          <w:rFonts w:cs="Arial" w:ascii="Arial" w:hAnsi="Arial"/>
          <w:lang w:val="ru-RU"/>
        </w:rPr>
        <w:t>гне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ярос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6-1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ga 69-4  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א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א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ent, agree, be wi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глаш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0-7/2-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agreed to reside with [Itro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огласился Мо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оизво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1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 xml:space="preserve">( </w:t>
      </w:r>
      <w:r>
        <w:rPr>
          <w:rFonts w:ascii="Arial" w:hAnsi="Arial" w:cs="Arial"/>
          <w:rtl w:val="true"/>
        </w:rPr>
        <w:t>יוֹאיל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ab/>
        <w:tab/>
        <w:t>да соизволи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-решаться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beg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89-2/1-18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90-3</w:t>
      </w:r>
      <w:r>
        <w:rPr>
          <w:rFonts w:cs="Arial" w:ascii="Arial" w:hAnsi="Arial"/>
          <w:lang w:val="ru-RU"/>
        </w:rPr>
        <w:t>/1-18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u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ea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т я решился говорить владык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7-3/5-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began to elucidate this To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פ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rt, dust, earth, so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ыль, пра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2-4/1-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st from the g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х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-4/1-3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פָּ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ncil (</w:t>
      </w:r>
      <w:r>
        <w:rPr>
          <w:rFonts w:cs="Arial" w:ascii="Arial" w:hAnsi="Arial"/>
          <w:lang w:val="ru-RU"/>
        </w:rPr>
        <w:t>карандаш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עֵט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pen (</w:t>
      </w:r>
      <w:r>
        <w:rPr>
          <w:rFonts w:cs="Arial" w:ascii="Arial" w:hAnsi="Arial"/>
          <w:lang w:val="ru-RU"/>
        </w:rPr>
        <w:t>ручка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ֹפֶר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ad (</w:t>
      </w:r>
      <w:r>
        <w:rPr>
          <w:rFonts w:cs="Arial" w:ascii="Arial" w:hAnsi="Arial"/>
          <w:lang w:val="ru-RU"/>
        </w:rPr>
        <w:t>свинец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2-191-1</w:t>
      </w:r>
      <w:r>
        <w:rPr>
          <w:rFonts w:cs="Arial" w:ascii="Arial" w:hAnsi="Arial"/>
        </w:rPr>
        <w:t>/2-15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nk like lead in the mighty waters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4-420-1/4-31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שו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il (</w:t>
      </w:r>
      <w:r>
        <w:rPr>
          <w:rFonts w:cs="Arial" w:ascii="Arial" w:hAnsi="Arial"/>
          <w:lang w:val="ru-RU"/>
        </w:rPr>
        <w:t>пл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nch, cause to sa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р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авань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(Rob 15-19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חוֹ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to swim (Rob 8-7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חַווֹ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nd, kn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тир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3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ָץ לִקְרָאתָם מִפֶּתַח הָאֹה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תַּ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רְצ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an from the door of the tent to great them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e {Avraham} bowed down to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1-4</w:t>
      </w:r>
      <w:r>
        <w:rPr>
          <w:rFonts w:cs="Arial" w:ascii="Arial" w:hAnsi="Arial"/>
        </w:rPr>
        <w:t>/1-19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ר</w:t>
      </w:r>
      <w:r>
        <w:rPr>
          <w:rFonts w:cs="Arial" w:ascii="Arial" w:hAnsi="Arial"/>
        </w:rPr>
        <w:tab/>
        <w:tab/>
        <w:t>to turn (aside), deviate, move, dep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та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вязыв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ступ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нцип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2-2</w:t>
      </w:r>
      <w:r>
        <w:rPr>
          <w:rFonts w:cs="Arial" w:ascii="Arial" w:hAnsi="Arial"/>
        </w:rPr>
        <w:t>/1-19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הִנֶּ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ּ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ּרוּ נָ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עַבְדְּכֶ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He {Lot} said, “See now my lor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turn to your servant’s hous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4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Yehud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/2-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"I must turn aside"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2/2-8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ild animals will depart from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4-4/2-3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y making golden calf] they have departed quickly from the way that I command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2-19/5-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Sid 92-12 (</w:t>
      </w:r>
      <w:r>
        <w:rPr>
          <w:rFonts w:ascii="Arial" w:hAnsi="Arial" w:cs="Arial"/>
          <w:rtl w:val="true"/>
        </w:rPr>
        <w:t>שמ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0/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o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from the ar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6-11/1-4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[father's hand] from Ephraim's h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6/2-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the frogs from 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102-15/2-1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to remove [locusts]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2-1/2-1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removed the wheels of their chariot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3-11/8-2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2-3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SongF 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ят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לו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phil</w:t>
        <w:tab/>
        <w:tab/>
        <w:t>H 2-218-5/2-17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people complained against Moshe and said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Niphal</w:t>
        <w:tab/>
        <w:tab/>
        <w:t>H 2-198-1/2-15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complained to Moshe saying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לונ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mplain (</w:t>
      </w:r>
      <w:r>
        <w:rPr>
          <w:rFonts w:cs="Arial" w:ascii="Arial" w:hAnsi="Arial"/>
          <w:lang w:val="ru-RU"/>
        </w:rPr>
        <w:t>возмущ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алова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לוּ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laint (</w:t>
      </w:r>
      <w:r>
        <w:rPr>
          <w:rFonts w:cs="Arial" w:ascii="Arial" w:hAnsi="Arial"/>
          <w:lang w:val="ru-RU"/>
        </w:rPr>
        <w:t>жалоб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לוּ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ay overnight, lodge, spend the night, slee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оче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2-3</w:t>
      </w:r>
      <w:r>
        <w:rPr>
          <w:rFonts w:cs="Arial" w:ascii="Arial" w:hAnsi="Arial"/>
        </w:rPr>
        <w:t>/1-19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ִינוּ וְרַחֲצוּ רַגְלֵיכֶ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Stay over night, bathe your fee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ָלוֹן</w:t>
      </w:r>
      <w:r>
        <w:rPr>
          <w:rFonts w:cs="Arial" w:ascii="Arial" w:hAnsi="Arial"/>
        </w:rPr>
        <w:tab/>
        <w:tab/>
        <w:t>hotel (</w:t>
      </w:r>
      <w:r>
        <w:rPr>
          <w:rFonts w:cs="Arial" w:ascii="Arial" w:hAnsi="Arial"/>
          <w:lang w:val="ru-RU"/>
        </w:rPr>
        <w:t>гостиница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תֵף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shoulder (main wor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1-2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שֵׁם וָיֶפֶ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ִׂמ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ִימ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כֶם 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m and Yefet took the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שכ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apul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ּי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get up early, rise ear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тр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2-4</w:t>
      </w:r>
      <w:r>
        <w:rPr>
          <w:rFonts w:cs="Arial" w:ascii="Arial" w:hAnsi="Arial"/>
        </w:rPr>
        <w:t>/1-19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8-5/1-4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given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share more than your brother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, plead, ur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тойчиво упрашивать, прос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193-2</w:t>
      </w:r>
      <w:r>
        <w:rPr>
          <w:rFonts w:cs="Arial" w:ascii="Arial" w:hAnsi="Arial"/>
        </w:rPr>
        <w:t>/1-1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urged them great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6-4/1-1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ְרוּ בָאִישׁ בְּלוֹט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pushed hard against Lo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2-2/1-3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thus urged him {Eisav} and he took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צ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le (</w:t>
      </w:r>
      <w:r>
        <w:rPr>
          <w:rFonts w:cs="Arial" w:ascii="Arial" w:hAnsi="Arial"/>
          <w:lang w:val="ru-RU"/>
        </w:rPr>
        <w:t>напильник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ת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תוֹת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</w:rPr>
        <w:t>to drink (</w:t>
      </w:r>
      <w:r>
        <w:rPr>
          <w:rFonts w:cs="Arial" w:ascii="Arial" w:hAnsi="Arial"/>
          <w:lang w:val="ru-RU"/>
        </w:rPr>
        <w:t>п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пи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שת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banquet, feast (</w:t>
      </w:r>
      <w:r>
        <w:rPr>
          <w:rFonts w:cs="Arial" w:ascii="Arial" w:hAnsi="Arial"/>
          <w:lang w:val="ru-RU"/>
        </w:rPr>
        <w:t>пир, пиршеств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3-4</w:t>
      </w:r>
      <w:r>
        <w:rPr>
          <w:rFonts w:cs="Arial" w:ascii="Arial" w:hAnsi="Arial"/>
        </w:rPr>
        <w:t>/1-1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שׂ לָהֶם מִשְׁת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made a feast for them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drink, drin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תוּי</w:t>
      </w:r>
      <w:r>
        <w:rPr>
          <w:rFonts w:cs="Arial" w:ascii="Arial" w:hAnsi="Arial"/>
        </w:rPr>
        <w:tab/>
        <w:tab/>
        <w:t>drunk, intoxicated (</w:t>
      </w:r>
      <w:r>
        <w:rPr>
          <w:rFonts w:cs="Arial" w:ascii="Arial" w:hAnsi="Arial"/>
          <w:lang w:val="ru-RU"/>
        </w:rPr>
        <w:t>выпивш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выпивш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6-9; Prince 9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פ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פוֹת</w:t>
      </w:r>
      <w:r>
        <w:rPr>
          <w:rFonts w:cs="Arial" w:ascii="Arial" w:hAnsi="Arial"/>
        </w:rPr>
        <w:tab/>
        <w:tab/>
        <w:t>to bak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3-5</w:t>
      </w:r>
      <w:r>
        <w:rPr>
          <w:rFonts w:cs="Arial" w:ascii="Arial" w:hAnsi="Arial"/>
        </w:rPr>
        <w:t>/1-19:3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39-8/2-12:3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(Haga 76-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5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ker (</w:t>
      </w:r>
      <w:r>
        <w:rPr>
          <w:rFonts w:cs="Arial" w:ascii="Arial" w:hAnsi="Arial"/>
          <w:lang w:val="ru-RU"/>
        </w:rPr>
        <w:t>пекар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ב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25-2/1-2: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ס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oll, rotate, revolve, circuit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рте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ַס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vert, yaw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отклон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урса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бводи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155-7/2-13: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обвел Б-г народ дорогою пустынною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идеть облокатившис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</w:rPr>
        <w:t>Haga</w:t>
      </w:r>
      <w:r>
        <w:rPr>
          <w:rFonts w:cs="Arial" w:ascii="Arial" w:hAnsi="Arial"/>
          <w:lang w:val="ru-RU"/>
        </w:rPr>
        <w:t xml:space="preserve"> 32-1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פ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94-1</w:t>
      </w:r>
      <w:r>
        <w:rPr>
          <w:rFonts w:cs="Arial" w:ascii="Arial" w:hAnsi="Arial"/>
          <w:lang w:val="ru-RU"/>
        </w:rPr>
        <w:t>/1-19: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ители Сдома окружили д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a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ad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host</w:t>
      </w:r>
      <w:r>
        <w:rPr>
          <w:rFonts w:cs="Arial" w:ascii="Arial" w:hAnsi="Arial"/>
          <w:lang w:val="ru-RU"/>
        </w:rPr>
        <w:t xml:space="preserve"> (тен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95-4-1</w:t>
      </w:r>
      <w:r>
        <w:rPr>
          <w:rFonts w:cs="Arial" w:ascii="Arial" w:hAnsi="Arial"/>
          <w:lang w:val="ru-RU"/>
        </w:rPr>
        <w:t>/1-1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ָא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צֵל קֹר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after all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y {angels} came under the shelter of my ro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helter, prot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וֹרה</w:t>
      </w:r>
      <w:r>
        <w:rPr>
          <w:rFonts w:cs="Arial" w:ascii="Arial" w:hAnsi="Arial"/>
        </w:rPr>
        <w:tab/>
        <w:tab/>
        <w:t>beam, girder, rafter (</w:t>
      </w:r>
      <w:r>
        <w:rPr>
          <w:rFonts w:cs="Arial" w:ascii="Arial" w:hAnsi="Arial"/>
          <w:lang w:val="ru-RU"/>
        </w:rPr>
        <w:t>бал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5-4-2</w:t>
      </w:r>
      <w:r>
        <w:rPr>
          <w:rFonts w:cs="Arial" w:ascii="Arial" w:hAnsi="Arial"/>
        </w:rPr>
        <w:t>/1-1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א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צֵל קֹר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after al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{angels} came under the shelter of my roof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9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olness (</w:t>
      </w:r>
      <w:r>
        <w:rPr>
          <w:rFonts w:cs="Arial" w:ascii="Arial" w:hAnsi="Arial"/>
          <w:lang w:val="ru-RU"/>
        </w:rPr>
        <w:t>холод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גֶשֶת</w:t>
      </w:r>
      <w:r>
        <w:rPr>
          <w:rFonts w:cs="Arial" w:ascii="Arial" w:hAnsi="Arial"/>
        </w:rPr>
        <w:tab/>
        <w:tab/>
        <w:t>to approach, draw ne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ближ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ступ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i/>
          <w:iCs/>
        </w:rPr>
        <w:t xml:space="preserve">past: </w:t>
      </w:r>
      <w:r>
        <w:rPr>
          <w:rFonts w:ascii="Arial" w:hAnsi="Arial" w:cs="Arial"/>
          <w:rtl w:val="true"/>
        </w:rPr>
        <w:t>נִגַש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5-5-1</w:t>
      </w:r>
      <w:r>
        <w:rPr>
          <w:rFonts w:cs="Arial" w:ascii="Arial" w:hAnsi="Arial"/>
        </w:rPr>
        <w:t>/1-19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Step back out of the way!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99-1/1-44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approached him [Yosef] and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11-8/4-8:19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So that there will not b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plague among Bne’i Isra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Bne’i Israel approach the sanctuary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пода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ищ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дею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д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ла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7-9/2-21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master must bring him to the judg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3-3/2-32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ought peace-offerin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Niphal</w:t>
        <w:tab/>
        <w:tab/>
        <w:t>H 2-266-2/2-20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8-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F 7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askmaster, oppressor, tyr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lavemas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21/2-3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7-6/2-5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2-50-6/2-5: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ач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орт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y (</w:t>
      </w:r>
      <w:r>
        <w:rPr>
          <w:rFonts w:cs="Arial" w:ascii="Arial" w:hAnsi="Arial"/>
          <w:lang w:val="ru-RU"/>
        </w:rPr>
        <w:t>поднос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לא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לאָה</w:t>
      </w:r>
      <w:r>
        <w:rPr>
          <w:rFonts w:cs="Arial" w:ascii="Arial" w:hAnsi="Arial"/>
        </w:rPr>
        <w:tab/>
        <w:tab/>
        <w:t>further, farther, forth, onwa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ль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1-7/1-3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rael traveled 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up his t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yond Migdal Eider [Tower of the herds]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לא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!</w:t>
      </w:r>
      <w:r>
        <w:rPr>
          <w:rFonts w:cs="Arial" w:ascii="Arial" w:hAnsi="Arial"/>
        </w:rPr>
        <w:tab/>
        <w:tab/>
        <w:t>off !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5-5</w:t>
      </w:r>
      <w:r>
        <w:rPr>
          <w:rFonts w:cs="Arial" w:ascii="Arial" w:hAnsi="Arial"/>
        </w:rPr>
        <w:t>/1-1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גּ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לְ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Step back out of the way!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9-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כֵן הָלא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nd so on (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ле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, plead, ur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тойчи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праш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3-2/1-1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urged them great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6-4</w:t>
      </w:r>
      <w:r>
        <w:rPr>
          <w:rFonts w:cs="Arial" w:ascii="Arial" w:hAnsi="Arial"/>
        </w:rPr>
        <w:t>/1-1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ְרוּ בָאִישׁ בְּלוֹט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pushed hard against Lo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2-2/1-33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{Yaakov} thus urged him {Eisav} and he took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צ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le (</w:t>
      </w:r>
      <w:r>
        <w:rPr>
          <w:rFonts w:cs="Arial" w:ascii="Arial" w:hAnsi="Arial"/>
          <w:lang w:val="ru-RU"/>
        </w:rPr>
        <w:t>напиль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נ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סַנו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azzle, blind, strike bli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леплять ярким свет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96-10/1-1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כּ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סַּנְוֵר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קָּט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ָדוֹ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They struck with blindness – young and old alike -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ַנוֶר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зырё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брал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א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לא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есси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омл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6-11</w:t>
      </w:r>
      <w:r>
        <w:rPr>
          <w:rFonts w:cs="Arial" w:ascii="Arial" w:hAnsi="Arial"/>
        </w:rPr>
        <w:t>/1-1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truck with blindness – young and old alike 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o they wearied themselve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rying to find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2-73-5/2-7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Egyptians will weary themsel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rying to purify] drinking water from the river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ל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eariness, hardship, suff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яжёл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посиль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груз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0-1/2-1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told his father-in-l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at H-shem had done to Pharao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Egypt for the sake of Israel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ncluding all the hardsh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ad befallen them on the w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8-4/4-2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ת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ת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et marr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н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й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муж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ת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groom, bridegroom (</w:t>
      </w:r>
      <w:r>
        <w:rPr>
          <w:rFonts w:cs="Arial" w:ascii="Arial" w:hAnsi="Arial"/>
          <w:lang w:val="ru-RU"/>
        </w:rPr>
        <w:t>жени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son-in-law (</w:t>
      </w:r>
      <w:r>
        <w:rPr>
          <w:rFonts w:cs="Arial" w:ascii="Arial" w:hAnsi="Arial"/>
          <w:lang w:val="ru-RU"/>
        </w:rPr>
        <w:t>з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7-1</w:t>
      </w:r>
      <w:r>
        <w:rPr>
          <w:rFonts w:cs="Arial" w:ascii="Arial" w:hAnsi="Arial"/>
        </w:rPr>
        <w:t>/1-19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1-10/2-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ten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sheep of his father-in-law Yisr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ח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lacken (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р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ерне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ack (</w:t>
      </w:r>
      <w:r>
        <w:rPr>
          <w:rFonts w:cs="Arial" w:ascii="Arial" w:hAnsi="Arial"/>
          <w:lang w:val="ru-RU"/>
        </w:rPr>
        <w:t>чёр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ём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ַח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wn, morning (</w:t>
      </w:r>
      <w:r>
        <w:rPr>
          <w:rFonts w:cs="Arial" w:ascii="Arial" w:hAnsi="Arial"/>
          <w:lang w:val="ru-RU"/>
        </w:rPr>
        <w:t>рассвет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8-1</w:t>
      </w:r>
      <w:r>
        <w:rPr>
          <w:rFonts w:cs="Arial" w:ascii="Arial" w:hAnsi="Arial"/>
        </w:rPr>
        <w:t>/1-1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כְמוֹ הַשַּׁחַר עָ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אִיצוּ הַמַּלְאָכִים בְּלוֹט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ּם ק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שְׁת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תּ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ְנֹתֶ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נִּמְצָא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סָּפ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ו‍ֹן הָע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t the break of daw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ngels urged Lot on sa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et up! Take your 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r two daughters who are her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 swept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inequity of the city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ַחֲ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orning, morning time, matine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morning pray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אוּ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оп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кор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6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skmasters pressured them sa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א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ко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нук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8-2</w:t>
      </w:r>
      <w:r>
        <w:rPr>
          <w:rFonts w:cs="Arial" w:ascii="Arial" w:hAnsi="Arial"/>
        </w:rPr>
        <w:t>/1-1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אִיצוּ הַמַּלְאָכִים בְּלוֹט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ngels urged Lot on saying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פ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ספ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stro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187-2-2/1-18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ַּשׁ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 תִּסְפּ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ַדִּיק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שָׁע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came forward and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You [actually] destro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ighteous with the wicked?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8-5</w:t>
      </w:r>
      <w:r>
        <w:rPr>
          <w:rFonts w:cs="Arial" w:ascii="Arial" w:hAnsi="Arial"/>
        </w:rPr>
        <w:t>/1-19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סָּפ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ו‍ֹן הָעִי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 swept awa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In the iniquity of the cit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ף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finish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ה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>to linger, delay (</w:t>
      </w:r>
      <w:r>
        <w:rPr>
          <w:rFonts w:cs="Arial" w:ascii="Arial" w:hAnsi="Arial"/>
          <w:lang w:val="ru-RU"/>
        </w:rPr>
        <w:t>меш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едл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8-7</w:t>
      </w:r>
      <w:r>
        <w:rPr>
          <w:rFonts w:cs="Arial" w:ascii="Arial" w:hAnsi="Arial"/>
        </w:rPr>
        <w:t>/1-19:16 (Lot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9-12/2-12:3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76-8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 ע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 merciful, compassio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ща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але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8-9</w:t>
      </w:r>
      <w:r>
        <w:rPr>
          <w:rFonts w:cs="Arial" w:ascii="Arial" w:hAnsi="Arial"/>
        </w:rPr>
        <w:t xml:space="preserve">/1-19:1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-shem had pity on [Lo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-5/2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Phaaoh’s daughter] took pity on [Mosh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62-2/5-13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ity, compassion, mer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ал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илосерд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2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ל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מָל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scape, flee, run away, get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с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е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чез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9-2</w:t>
      </w:r>
      <w:r>
        <w:rPr>
          <w:rFonts w:cs="Arial" w:ascii="Arial" w:hAnsi="Arial"/>
        </w:rPr>
        <w:t>/1-1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 angel] said, “Escape for your life!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202-1/1-19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51-3/4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думай в душе своей спастись в доме царск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17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ב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ב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o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az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44-1/1-15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Loo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ward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ve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u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r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199-3</w:t>
      </w:r>
      <w:r>
        <w:rPr>
          <w:rFonts w:cs="Arial" w:ascii="Arial" w:hAnsi="Arial"/>
          <w:lang w:val="ru-RU"/>
        </w:rPr>
        <w:t>/1-19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g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t</w:t>
      </w:r>
      <w:r>
        <w:rPr>
          <w:rFonts w:cs="Arial" w:ascii="Arial" w:hAnsi="Arial"/>
          <w:lang w:val="ru-RU"/>
        </w:rPr>
        <w:t>], "</w:t>
      </w: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o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ck</w:t>
      </w:r>
      <w:r>
        <w:rPr>
          <w:rFonts w:cs="Arial" w:ascii="Arial" w:hAnsi="Arial"/>
          <w:lang w:val="ru-RU"/>
        </w:rPr>
        <w:t>"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23-16/2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9-6/2-3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crutin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gard, consid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l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ok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згля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8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 1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11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פ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ספ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stro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7-2-2/1-18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ַּשׁ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אַף תִּסְפּ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ַדִּיק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שָׁע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came forward and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You [actually] destro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ighteous with the wicked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8-5/1-19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סָּפ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ו‍ֹן הָעִי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 swept awa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In the iniquity of the city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199-5</w:t>
      </w:r>
      <w:r>
        <w:rPr>
          <w:rFonts w:cs="Arial" w:ascii="Arial" w:hAnsi="Arial"/>
        </w:rPr>
        <w:t>/1-19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ף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finish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נוּ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e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scap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пасаться бегством, убег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ight</w:t>
      </w:r>
      <w:r>
        <w:rPr>
          <w:rFonts w:cs="Arial" w:ascii="Arial" w:hAnsi="Arial"/>
          <w:lang w:val="ru-RU"/>
        </w:rPr>
        <w:t xml:space="preserve"> (изгоня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33-10/1-14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01-2</w:t>
      </w:r>
      <w:r>
        <w:rPr>
          <w:rFonts w:cs="Arial" w:ascii="Arial" w:hAnsi="Arial"/>
          <w:lang w:val="ru-RU"/>
        </w:rPr>
        <w:t>/1-19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ehol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ase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it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ear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enough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l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2-9/2-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turned into a snak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ran away from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1-10/2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0-1/2-21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I will designate for you a pla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hich he can flee [and find refuge]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57-3/4-3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 murderer to fle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6-7/5-3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oshe was 120 years old at his death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ppearance was not dull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his freshness did not </w:t>
      </w:r>
      <w:r>
        <w:rPr>
          <w:rFonts w:cs="Arial" w:ascii="Arial" w:hAnsi="Arial"/>
          <w:b/>
          <w:bCs/>
        </w:rPr>
        <w:t>fad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притупилось зрение 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е истощилась свежесть 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צע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צע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allness, pauci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02-1-1</w:t>
      </w:r>
      <w:r>
        <w:rPr>
          <w:rFonts w:cs="Arial" w:ascii="Arial" w:hAnsi="Arial"/>
        </w:rPr>
        <w:t>/1-1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וא מִצְעָר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אִמָּלְטָה נָּא שָׁמ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is insignificant. Let me escape there!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ל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מָל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scape, flee, run away, get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с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е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чез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9-2/1-1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 angel] said, “Escape for your life!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02-1-2</w:t>
      </w:r>
      <w:r>
        <w:rPr>
          <w:rFonts w:cs="Arial" w:ascii="Arial" w:hAnsi="Arial"/>
          <w:lang w:val="ru-RU"/>
        </w:rPr>
        <w:t>/1-19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51-3/4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думай в душе своей спастись в доме царск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17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פך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tur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ver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ереворач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02-5</w:t>
      </w:r>
      <w:r>
        <w:rPr>
          <w:rFonts w:cs="Arial" w:ascii="Arial" w:hAnsi="Arial"/>
          <w:lang w:val="ru-RU"/>
        </w:rPr>
        <w:t>/1-1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vertur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it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ention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4-12/2-7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i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ur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loo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03-1/2-10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urned a very strong west w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2-1/2-1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and his servants had a change of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алага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 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евращ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вращё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ё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2-6/2-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that was turned into a sn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ה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ереворач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-9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ְרֻב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ֵת לַהַט הַחֶרֶ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ִתְהַפֶּכֶ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Cherubim and the flame of the rotating swor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рат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вёрнут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тивополож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оборот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тает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כל היה בדיוק 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יפ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ך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ё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л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в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оборо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ה י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פ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 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вед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скандал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ִפּוּך קצב חשמל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electrical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cardiover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פרי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lfur (</w:t>
      </w:r>
      <w:r>
        <w:rPr>
          <w:rFonts w:cs="Arial" w:ascii="Arial" w:hAnsi="Arial"/>
          <w:lang w:val="ru-RU"/>
        </w:rPr>
        <w:t>сер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04-1</w:t>
      </w:r>
      <w:r>
        <w:rPr>
          <w:rFonts w:cs="Arial" w:ascii="Arial" w:hAnsi="Arial"/>
        </w:rPr>
        <w:t>/1-19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caused to rain upon Sedom and Amorah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ulfur and fire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ט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קט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р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ог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жиг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91-2/2-30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whenever they approach the Alta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divine service, or to burn a fire-offering to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жиг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убк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קט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нес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ртв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ог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тё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жже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ט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gine, steam, locomot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рово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комоти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יט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por, steam (</w:t>
      </w:r>
      <w:r>
        <w:rPr>
          <w:rFonts w:cs="Arial" w:ascii="Arial" w:hAnsi="Arial"/>
          <w:lang w:val="ru-RU"/>
        </w:rPr>
        <w:t>па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05-12</w:t>
      </w:r>
      <w:r>
        <w:rPr>
          <w:rFonts w:cs="Arial" w:ascii="Arial" w:hAnsi="Arial"/>
        </w:rPr>
        <w:t>/1-1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Avraham] stared at Sedom and Amor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hole land of the plai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e saw the heavy smoke rising from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טֶר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ipe for smoking (</w:t>
      </w:r>
      <w:r>
        <w:rPr>
          <w:rFonts w:cs="Arial" w:ascii="Arial" w:hAnsi="Arial"/>
          <w:lang w:val="ru-RU"/>
        </w:rPr>
        <w:t>куритель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уб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ש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ִּבש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ven, furna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05-13</w:t>
      </w:r>
      <w:r>
        <w:rPr>
          <w:rFonts w:cs="Arial" w:ascii="Arial" w:hAnsi="Arial"/>
        </w:rPr>
        <w:t>/1-1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moke of a furna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ו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רָה</w:t>
      </w:r>
      <w:r>
        <w:rPr>
          <w:rFonts w:cs="Arial" w:ascii="Arial" w:hAnsi="Arial"/>
        </w:rPr>
        <w:tab/>
        <w:tab/>
        <w:t>den, cave, 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ָרָה</w:t>
      </w:r>
      <w:r>
        <w:rPr>
          <w:rFonts w:cs="Arial" w:ascii="Arial" w:hAnsi="Arial"/>
        </w:rPr>
        <w:tab/>
        <w:tab/>
        <w:t xml:space="preserve">cave </w:t>
      </w:r>
      <w:r>
        <w:rPr>
          <w:rFonts w:cs="Arial" w:ascii="Arial" w:hAnsi="Arial"/>
          <w:lang w:val="ru-RU"/>
        </w:rPr>
        <w:t>(пещер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06-9</w:t>
      </w:r>
      <w:r>
        <w:rPr>
          <w:rFonts w:cs="Arial" w:ascii="Arial" w:hAnsi="Arial"/>
        </w:rPr>
        <w:t>/1-1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שֶׁ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מְּע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תֵּי בְנ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lived in a cave, he and his two daught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3-8-1/1-23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עָרַ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כְפֵּ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him give me the Machpeilah [double] c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2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ring me for burial to my fa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c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s in the field of Ephron the Chitit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yesterday n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че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ер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08-3</w:t>
      </w:r>
      <w:r>
        <w:rPr>
          <w:rFonts w:cs="Arial" w:ascii="Arial" w:hAnsi="Arial"/>
        </w:rPr>
        <w:t>/1-19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st night I slept with my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4-10/1-31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 to Yaakov]: but the G-d of your f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poke to me last night saying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Ah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finished, comple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3/1-4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money was used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 and 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19/1-4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ear came to an 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imple, innocent, honest, naï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и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испорче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0-10</w:t>
      </w:r>
      <w:r>
        <w:rPr>
          <w:rFonts w:cs="Arial" w:ascii="Arial" w:hAnsi="Arial"/>
        </w:rPr>
        <w:t>/1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an innocent heart and clean hands I {Avimelech} did thi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кон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 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90-2/4-14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children, they shall be wanderer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n the desert for forty y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ill bear [the burden] of your dissolutenes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Until </w:t>
      </w:r>
      <w:r>
        <w:rPr>
          <w:rFonts w:cs="Arial" w:ascii="Arial" w:hAnsi="Arial"/>
          <w:b/>
          <w:bCs/>
        </w:rPr>
        <w:t>the last</w:t>
      </w:r>
      <w:r>
        <w:rPr>
          <w:rFonts w:cs="Arial" w:ascii="Arial" w:hAnsi="Arial"/>
        </w:rPr>
        <w:t xml:space="preserve"> of your corpses are in the des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страдают за распутство ва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оле не истлеют трупы ваши в пусты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ָמ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na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mp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noc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ивный, простодуш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hon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r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amel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естный, правед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6-3/1-6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ָמִים 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דֹר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ple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лный, 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неиспорченный, соверше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15-6/2-1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lawless lamb, a yearling ma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כ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שי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rken, become d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ש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 H 1-3-2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ש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емн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ра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שֵׁ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skiness, 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-2/1-15:1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ימָה חֲשֵׁכָה גְדֹ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ֹפֶלֶת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read of deep darkness fell upon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ׂ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withhold, prev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1-3</w:t>
      </w:r>
      <w:r>
        <w:rPr>
          <w:rFonts w:cs="Arial" w:ascii="Arial" w:hAnsi="Arial"/>
        </w:rPr>
        <w:t>/1-2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ֶחְשֹׂךְ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נֹכִי אוֹ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חֲטוֹ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lso prevented you {Avimelech} from sinning agains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2/1-2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חָשַׂכ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ave not withhold your 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эконом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ер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מֵן</w:t>
      </w:r>
      <w:r>
        <w:rPr>
          <w:rFonts w:cs="Arial" w:ascii="Arial" w:hAnsi="Arial"/>
        </w:rPr>
        <w:tab/>
        <w:tab/>
        <w:t>to train (</w:t>
      </w:r>
      <w:r>
        <w:rPr>
          <w:rFonts w:cs="Arial" w:ascii="Arial" w:hAnsi="Arial"/>
          <w:lang w:val="ru-RU"/>
        </w:rPr>
        <w:t>тренир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уч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lieve, trust, r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вер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practice, drill, t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енир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וֹמֵ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rainer, tut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питател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gila 35-8/2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был он воспитателем Надасс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янь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7-13/4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מנם</w:t>
      </w:r>
      <w:r>
        <w:rPr>
          <w:rFonts w:ascii="Arial" w:hAnsi="Arial" w:cs="Arial"/>
          <w:b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ָמנ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d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u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r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ействи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3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71-13/3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5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מנ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81-6/1-18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all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i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ld</w:t>
      </w:r>
      <w:r>
        <w:rPr>
          <w:rFonts w:cs="Arial" w:ascii="Arial" w:hAnsi="Arial"/>
          <w:lang w:val="ru-RU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Ahava</w:t>
      </w:r>
      <w:r>
        <w:rPr>
          <w:rFonts w:cs="Arial" w:ascii="Arial" w:hAnsi="Arial"/>
          <w:lang w:val="ru-RU"/>
        </w:rPr>
        <w:t xml:space="preserve"> 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מ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ul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d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 в прав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12-13</w:t>
      </w:r>
      <w:r>
        <w:rPr>
          <w:rFonts w:cs="Arial" w:ascii="Arial" w:hAnsi="Arial"/>
          <w:lang w:val="ru-RU"/>
        </w:rPr>
        <w:t>/1-20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is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augh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טע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ט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st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шиб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ָע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sta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rr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u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шиб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ת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ra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scar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биваться с пути, заблужд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21-7/1-3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found him going astray in the fiel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337-3/2-23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come across your enemy’s o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his donkey going astr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пут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шиб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תעות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to lead astr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б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в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блу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3-3</w:t>
      </w:r>
      <w:r>
        <w:rPr>
          <w:rFonts w:cs="Arial" w:ascii="Arial" w:hAnsi="Arial"/>
        </w:rPr>
        <w:t>/1-2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ח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פח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sl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2-3/1-12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4-3/1-16: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4-6</w:t>
      </w:r>
      <w:r>
        <w:rPr>
          <w:rFonts w:cs="Arial" w:ascii="Arial" w:hAnsi="Arial"/>
        </w:rPr>
        <w:t>/1-20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7-5/1-24:3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8-17/1-29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3/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כ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נכ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וֹכ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pposite, in fron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5-6/1-30:3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set up the rods that he had pee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ucts in the watering troug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re the sheep [ewes] came to drin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Facing</w:t>
      </w:r>
      <w:r>
        <w:rPr>
          <w:rFonts w:cs="Arial" w:ascii="Arial" w:hAnsi="Arial"/>
        </w:rPr>
        <w:t xml:space="preserve"> the sheep [rams]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y should become he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9-7/2-1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2-6/4-19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כ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ce, attend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חלה נוכ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istory of Present Illness (HP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את כל ונֹכח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 1-215-7</w:t>
      </w:r>
      <w:r>
        <w:rPr>
          <w:rFonts w:cs="Arial" w:ascii="Arial" w:hAnsi="Arial"/>
        </w:rPr>
        <w:t>/1-20:16 That you may face every on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חם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ח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uterus, womb </w:t>
      </w:r>
      <w:r>
        <w:rPr>
          <w:rFonts w:cs="Arial" w:ascii="Arial" w:hAnsi="Arial"/>
          <w:lang w:val="ru-RU"/>
        </w:rPr>
        <w:t>(матка, лон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6-4</w:t>
      </w:r>
      <w:r>
        <w:rPr>
          <w:rFonts w:cs="Arial" w:ascii="Arial" w:hAnsi="Arial"/>
        </w:rPr>
        <w:t>/1-20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-shem has restrained every wom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0-2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lessings of breasts and womb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6-16/2-13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[is the first to] open the wom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ve, mercy, feel sorry f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ал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жал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חֲמ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rciful, compassio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קד</w:t>
      </w:r>
      <w:r>
        <w:rPr>
          <w:rFonts w:cs="Arial" w:ascii="Arial" w:hAnsi="Arial"/>
          <w:b/>
          <w:bCs/>
        </w:rPr>
        <w:tab/>
        <w:tab/>
        <w:t>@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קוֹד</w:t>
      </w:r>
      <w:r>
        <w:rPr>
          <w:rFonts w:cs="Arial" w:ascii="Arial" w:hAnsi="Arial"/>
        </w:rPr>
        <w:tab/>
        <w:tab/>
        <w:t xml:space="preserve">-to order, command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иказ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onsider, remember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б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че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чет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17-1</w:t>
      </w:r>
      <w:r>
        <w:rPr>
          <w:rFonts w:cs="Arial" w:ascii="Arial" w:hAnsi="Arial"/>
        </w:rPr>
        <w:t>/1-21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-shem remembered Sara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73-10/1-50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-6/2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indeed been mindful of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7-4/2-1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surely remember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6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cognizant of the sins of fathers for [their] childre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59-4/1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помнил Г-сподь о народе свое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accou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зыск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4-9/2-3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 on the day when I take account of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день взыскания взыщу с них за грех и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פק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poi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ручать, назнач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40-15/1-39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1-441-2/1-39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Potiph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ppointed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supervisor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tru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тдавать на хран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pos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носить в бан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מש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a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a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януть, тащ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thdra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ִפקוּד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fun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פק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s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бязанность, роль, долж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6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קוּד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or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m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каз, распоряж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ְפַקֵ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mman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hie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мандир, началь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ָקי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ler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чиновник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מו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ircumcise</w:t>
      </w:r>
      <w:r>
        <w:rPr>
          <w:rFonts w:cs="Arial" w:ascii="Arial" w:hAnsi="Arial"/>
          <w:lang w:val="ru-RU"/>
        </w:rPr>
        <w:t xml:space="preserve"> (обрезать крайнюю пло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4-3/1-17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מּוֹל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מַלְתּ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ַת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male among you shall be circumci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circumcise the flesh of your foreskin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8-4</w:t>
      </w:r>
      <w:r>
        <w:rPr>
          <w:rFonts w:cs="Arial" w:ascii="Arial" w:hAnsi="Arial"/>
        </w:rPr>
        <w:t>/1-21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4-4/2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ou are] a bridegroom of blood [to m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circumcisi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реза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390-2/1-3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be like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ircumcising all your mal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gainst, opposite, facing, in fron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отив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ח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gh (</w:t>
      </w:r>
      <w:r>
        <w:rPr>
          <w:rFonts w:cs="Arial" w:ascii="Arial" w:hAnsi="Arial"/>
          <w:lang w:val="ru-RU"/>
        </w:rPr>
        <w:t>сме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18-9and10</w:t>
      </w:r>
      <w:r>
        <w:rPr>
          <w:rFonts w:cs="Arial" w:ascii="Arial" w:hAnsi="Arial"/>
        </w:rPr>
        <w:t>/1-2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צְחֹ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ָשָׂה לִי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מֵע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צְחַ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arah said, “Elo-kim has given me laugh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who hear will laugh with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ְ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ugh, laughter (</w:t>
      </w:r>
      <w:r>
        <w:rPr>
          <w:rFonts w:cs="Arial" w:ascii="Arial" w:hAnsi="Arial"/>
          <w:lang w:val="ru-RU"/>
        </w:rPr>
        <w:t>смех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i/>
          <w:iCs/>
        </w:rPr>
        <w:t>see ab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ח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augh, mock (</w:t>
      </w:r>
      <w:r>
        <w:rPr>
          <w:rFonts w:cs="Arial" w:ascii="Arial" w:hAnsi="Arial"/>
          <w:lang w:val="ru-RU"/>
        </w:rPr>
        <w:t>сме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меха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20-3/1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רֶ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 הַמִּצְרִ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ְדָה לְאַבְרָהָם מְצַח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saw that the son of Hagar, the Egypti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had born to Avraham, was mocking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m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  <w:r>
        <w:rPr>
          <w:rFonts w:cs="Arial" w:ascii="Arial" w:hAnsi="Arial"/>
          <w:lang w:val="ru-RU"/>
        </w:rPr>
        <w:t xml:space="preserve"> (играть, забавл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85-8/1-26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צְחָק מְצַחֵ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ִבְקָה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was amusing himself with Rivkah, his wif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ח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somebody laugh (</w:t>
      </w:r>
      <w:r>
        <w:rPr>
          <w:rFonts w:cs="Arial" w:ascii="Arial" w:hAnsi="Arial"/>
          <w:lang w:val="ru-RU"/>
        </w:rPr>
        <w:t>сме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ח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nny, humorous (</w:t>
      </w:r>
      <w:r>
        <w:rPr>
          <w:rFonts w:cs="Arial" w:ascii="Arial" w:hAnsi="Arial"/>
          <w:lang w:val="ru-RU"/>
        </w:rPr>
        <w:t>смеш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itzc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y, speak, talk, ut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нос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ов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овор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19-1</w:t>
      </w:r>
      <w:r>
        <w:rPr>
          <w:rFonts w:cs="Arial" w:ascii="Arial" w:hAnsi="Arial"/>
          <w:lang w:val="ru-RU"/>
        </w:rPr>
        <w:t>/1-2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מִלֵּ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ינִיקָה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ָר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he said, “Who would have said to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arah would nurse children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אק</w:t>
      </w:r>
      <w:r>
        <w:rPr>
          <w:rFonts w:cs="Arial" w:ascii="Arial" w:hAnsi="Arial"/>
          <w:lang w:val="ru-RU"/>
        </w:rPr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נאוֹק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он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אַקָה</w:t>
      </w:r>
      <w:r>
        <w:rPr>
          <w:rFonts w:cs="Arial" w:ascii="Arial" w:hAnsi="Arial"/>
          <w:lang w:val="ru-RU"/>
        </w:rPr>
        <w:tab/>
        <w:tab/>
        <w:t>стон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1-4/2-2:2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ga</w:t>
      </w:r>
      <w:r>
        <w:rPr>
          <w:rFonts w:cs="Arial" w:ascii="Arial" w:hAnsi="Arial"/>
          <w:lang w:val="ru-RU"/>
        </w:rPr>
        <w:t xml:space="preserve"> 58-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ַאק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ema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mel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נק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u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eastfe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сать молок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брать, черп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נ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stf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urs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рмить груд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19-2</w:t>
      </w:r>
      <w:r>
        <w:rPr>
          <w:rFonts w:cs="Arial" w:ascii="Arial" w:hAnsi="Arial"/>
          <w:lang w:val="ru-RU"/>
        </w:rPr>
        <w:t>/1-2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מִלֵּ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ינִיקָה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ָ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said, “Who would have said to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arah would nurse children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-9/2-2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hall I go and call for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nursing [mother] from the Hebrew wom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by, infant, chi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ַנוּק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ld, weanling Mat 28-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מ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ay, repay, reward, ren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ла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ж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2/1-5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certainly repay us for all the ev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 di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9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bestows beneficial kind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арую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ֹמ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лагоде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rip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6-4/4-17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! The staff of Aharon blossom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house of Levi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blossom came forth, and bloomed bu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ore ripe almon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ָמ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camel (</w:t>
      </w:r>
      <w:r>
        <w:rPr>
          <w:rFonts w:cs="Arial" w:ascii="Arial" w:hAnsi="Arial"/>
          <w:lang w:val="ru-RU"/>
        </w:rPr>
        <w:t>верблюд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2-3-3/1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ִים וּשְׁפָחֹ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אֲתֹנֹת וּג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le and female slaves, female donkeys and camels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מ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 be weaned (</w:t>
      </w:r>
      <w:r>
        <w:rPr>
          <w:rFonts w:cs="Arial" w:ascii="Arial" w:hAnsi="Arial"/>
          <w:lang w:val="ru-RU"/>
        </w:rPr>
        <w:t>быть отнятым от груди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19-4</w:t>
      </w:r>
      <w:r>
        <w:rPr>
          <w:rFonts w:cs="Arial" w:ascii="Arial" w:hAnsi="Arial"/>
        </w:rPr>
        <w:t>/1-21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דַּל הַיֶּלֶ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יִּגָּמַ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שׂ אַבְרָהָם מִשְׁתֶּה גָדוֹל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 child grew and was wea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ח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gh (</w:t>
      </w:r>
      <w:r>
        <w:rPr>
          <w:rFonts w:cs="Arial" w:ascii="Arial" w:hAnsi="Arial"/>
          <w:lang w:val="ru-RU"/>
        </w:rPr>
        <w:t>сме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18-9and10/1-2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צְחֹ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ָשָׂה לִי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מֵע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צְחַ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said, “Elo-kim has given me laugh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who hear will laugh with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ְ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ugh, laughter (</w:t>
      </w:r>
      <w:r>
        <w:rPr>
          <w:rFonts w:cs="Arial" w:ascii="Arial" w:hAnsi="Arial"/>
          <w:lang w:val="ru-RU"/>
        </w:rPr>
        <w:t>смех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i/>
          <w:iCs/>
        </w:rPr>
        <w:t>see ab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ח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augh, mock (</w:t>
      </w:r>
      <w:r>
        <w:rPr>
          <w:rFonts w:cs="Arial" w:ascii="Arial" w:hAnsi="Arial"/>
          <w:lang w:val="ru-RU"/>
        </w:rPr>
        <w:t>сме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меха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20-3</w:t>
      </w:r>
      <w:r>
        <w:rPr>
          <w:rFonts w:cs="Arial" w:ascii="Arial" w:hAnsi="Arial"/>
        </w:rPr>
        <w:t>/1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רֶ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 הַמִּצְרִ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ְדָה לְאַבְרָהָם מְצַח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saw that the son of Hagar, the Egypti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had born to Avraham, was mocking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m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  <w:r>
        <w:rPr>
          <w:rFonts w:cs="Arial" w:ascii="Arial" w:hAnsi="Arial"/>
          <w:lang w:val="ru-RU"/>
        </w:rPr>
        <w:t xml:space="preserve"> (играть, забавл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85-8/1-26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צְחָק מְצַחֵ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ִבְקָה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was amusing himself with Rivkah, his wif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ח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somebody laugh (</w:t>
      </w:r>
      <w:r>
        <w:rPr>
          <w:rFonts w:cs="Arial" w:ascii="Arial" w:hAnsi="Arial"/>
          <w:lang w:val="ru-RU"/>
        </w:rPr>
        <w:t>сме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ח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nny, humorous (</w:t>
      </w:r>
      <w:r>
        <w:rPr>
          <w:rFonts w:cs="Arial" w:ascii="Arial" w:hAnsi="Arial"/>
          <w:lang w:val="ru-RU"/>
        </w:rPr>
        <w:t>смеш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itzc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ר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גַ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xpel, oust, drive out, kick out, ev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г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о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-7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banish the man [from the Garden]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20-5</w:t>
      </w:r>
      <w:r>
        <w:rPr>
          <w:rFonts w:cs="Arial" w:ascii="Arial" w:hAnsi="Arial"/>
        </w:rPr>
        <w:t>/1-2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רֵשׁ הָאָמָה הַזֹּ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Sarah} said to Avraham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rive out this slave-woman and her son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9-7/2-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the shepherds came and chased them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-3/2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y [a] strong h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Pharaoh} will drive them out of his lan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1-1/2-10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d them expelled from Pharaoh’s prese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vo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во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גר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вод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ָר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дённый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רוּ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вед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גרָ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plot, lot (</w:t>
      </w:r>
      <w:r>
        <w:rPr>
          <w:rFonts w:cs="Arial" w:ascii="Arial" w:hAnsi="Arial"/>
          <w:lang w:val="ru-RU"/>
        </w:rPr>
        <w:t>участ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9-3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ד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דוֹ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</w:rPr>
        <w:tab/>
        <w:t>concerning, about, regarding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1-2</w:t>
      </w:r>
      <w:r>
        <w:rPr>
          <w:rFonts w:cs="Arial" w:ascii="Arial" w:hAnsi="Arial"/>
        </w:rPr>
        <w:t>/1-2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רַע הַדָּבָר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עֵינֵי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ֹדֹת בְּנ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ing was very wrong in the eyes of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account of his 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1-5/1-26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יּוֹם הַ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ָבֹאוּ עַבְדֵי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גִּדוּ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בְּאֵר אֲשֶׁר חָפָר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ָצָאנוּ 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day Yitzchak’s servats ca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old him about the well they had dug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said to him, “We have found water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9-9/2-1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told his father-in-l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at H-shm has done to Pharao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Egypt for the sake of Yisra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ֵמ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жа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х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дкосте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1-14</w:t>
      </w:r>
      <w:r>
        <w:rPr>
          <w:rFonts w:cs="Arial" w:ascii="Arial" w:hAnsi="Arial"/>
        </w:rPr>
        <w:t>/1-21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שְׁכֵּם אַבְרָהָם בַּבֹּקֶ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ֶחֶם וְחֵמַ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ַ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got up early in the morn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bread and a skin [pouch] of wa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ve it to Hag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ִּמְטַחֲוֵ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מְטַחֲוֵי</w:t>
      </w:r>
      <w:r>
        <w:rPr>
          <w:rFonts w:cs="Arial" w:ascii="Arial" w:hAnsi="Arial"/>
        </w:rPr>
        <w:tab/>
        <w:tab/>
        <w:t>Two shots (</w:t>
      </w:r>
      <w:r>
        <w:rPr>
          <w:rFonts w:cs="Arial" w:ascii="Arial" w:hAnsi="Arial"/>
          <w:i/>
          <w:iCs/>
        </w:rPr>
        <w:t>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2-7</w:t>
      </w:r>
      <w:r>
        <w:rPr>
          <w:rFonts w:cs="Arial" w:ascii="Arial" w:hAnsi="Arial"/>
        </w:rPr>
        <w:t>/1-21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ךְ וַתֵּשֶׁב לָהּ מִנֶּגֶ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רְחֵק כִּמְטַחֲו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קֶשׁ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Hagar} went and sat facing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bout [the distance] of a bow-shot aw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ק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ק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open (eyes, ear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ш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4-4</w:t>
      </w:r>
      <w:r>
        <w:rPr>
          <w:rFonts w:cs="Arial" w:ascii="Arial" w:hAnsi="Arial"/>
        </w:rPr>
        <w:t>/1-21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קַח אֱלֹהִי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נ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רֶא בְּאֵר 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k-im opened her {Hagar’s eyes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saw a well of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1/2-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Who makes a person] see or makes him blin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1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 watchful, alert, vigila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ק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 opened (eyes, ears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крытым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аз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ша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3/1-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yes will be open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ק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understand, become cle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з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мне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-3/1-3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ִק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smart, clever, bright, sharp, shrewd, intellig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мышлё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0-3/2-23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For bribery blinds the clear-sight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וב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ב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fle, gun, firearm (</w:t>
      </w:r>
      <w:r>
        <w:rPr>
          <w:rFonts w:cs="Arial" w:ascii="Arial" w:hAnsi="Arial"/>
          <w:lang w:val="ru-RU"/>
        </w:rPr>
        <w:t>ружьё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</w:rPr>
        <w:t>H 1-224-10</w:t>
      </w:r>
      <w:r>
        <w:rPr>
          <w:rFonts w:cs="Arial" w:ascii="Arial" w:hAnsi="Arial"/>
        </w:rPr>
        <w:t>/1-21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ֹבֶה קַשָּׁ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Where] he {Ishmael} became an expert arc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See Rashi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ב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ָב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rmy, military, arm forces, troop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5-5</w:t>
      </w:r>
      <w:r>
        <w:rPr>
          <w:rFonts w:cs="Arial" w:ascii="Arial" w:hAnsi="Arial"/>
        </w:rPr>
        <w:t>/1-21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בִימֶלֶךְ וּפִיכֹל שׂ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ְבָא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הָם לֵאמֹ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and Pichol, his general spo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Avraham, say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ultitud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-6/1-2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ֻלּוּ הַשָּׁמַיִם וְ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ְבָא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67-3/2-6: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ring B’nei Israel out of the land of Egypt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With their multitudes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5-8</w:t>
      </w:r>
      <w:r>
        <w:rPr>
          <w:rFonts w:cs="Arial" w:ascii="Arial" w:hAnsi="Arial"/>
        </w:rPr>
        <w:t>/1-21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ach to Avrah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בע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о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лод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 satisfaction, plen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зобил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ыщен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1-7/2-16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Egypt… [we] ate out fill of br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11/2-1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</w:rPr>
        <w:tab/>
        <w:tab/>
        <w:t>satisf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ыт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ыщенны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8-9/1-25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…died …old and satisf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ז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כַז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23-4/4-2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-d is not like ma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He should act fals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ז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untruth, fabr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רַמ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9-5/1-2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d I not work with you for Rachel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did you deceive me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6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ר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утов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9-10/1-34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sons of Yaakov answered Shc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father Hamor with guile, when they spok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מַה</w:t>
      </w:r>
      <w:r>
        <w:rPr>
          <w:rFonts w:cs="Arial" w:ascii="Arial" w:hAnsi="Arial"/>
        </w:rPr>
        <w:tab/>
        <w:tab/>
        <w:t>level (e.g. of vancomyci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ם</w:t>
      </w:r>
      <w:r>
        <w:rPr>
          <w:rFonts w:cs="Arial" w:ascii="Arial" w:hAnsi="Arial"/>
        </w:rPr>
        <w:tab/>
        <w:tab/>
        <w:t>upper p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225-9</w:t>
      </w:r>
      <w:r>
        <w:rPr>
          <w:rFonts w:cs="Arial" w:ascii="Arial" w:hAnsi="Arial"/>
        </w:rPr>
        <w:t>/1-2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שָּׁבְעָה לִּי בֵאלֹהִים הֵנ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שְׁקֹר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Avimelech to Avraham}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, swear to me here, by Elo-k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ill not deal falsely with 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ק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ть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64-2/2-2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estify as a false witness against your neighbo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10 commandment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ק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lying (</w:t>
      </w:r>
      <w:r>
        <w:rPr>
          <w:rFonts w:cs="Arial" w:ascii="Arial" w:hAnsi="Arial"/>
          <w:lang w:val="ru-RU"/>
        </w:rPr>
        <w:t>враки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י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eat-grandson (</w:t>
      </w:r>
      <w:r>
        <w:rPr>
          <w:rFonts w:cs="Arial" w:ascii="Arial" w:hAnsi="Arial"/>
          <w:lang w:val="ru-RU"/>
        </w:rPr>
        <w:t>правну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5-10-1</w:t>
      </w:r>
      <w:r>
        <w:rPr>
          <w:rFonts w:cs="Arial" w:ascii="Arial" w:hAnsi="Arial"/>
        </w:rPr>
        <w:t>/1-2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שָּׁבְעָה לִּי בֵאלֹהִים הֵנ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שְׁקֹר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נִינִי וּלְנֶכְד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Avimelech to Avraham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, swear to me here, by Elo-k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ill not deal falsely with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my son, or my grand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כ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כ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ndson, grandchild (</w:t>
      </w:r>
      <w:r>
        <w:rPr>
          <w:rFonts w:cs="Arial" w:ascii="Arial" w:hAnsi="Arial"/>
          <w:lang w:val="ru-RU"/>
        </w:rPr>
        <w:t>внук)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5-10-2</w:t>
      </w:r>
      <w:r>
        <w:rPr>
          <w:rFonts w:cs="Arial" w:ascii="Arial" w:hAnsi="Arial"/>
        </w:rPr>
        <w:t>/1-2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שָּׁבְעָה לִּי בֵאלֹהִים הֵנ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שְׁקֹר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נִינִי וּלְנֶכְד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Avimelech to Avraham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, swear to me here, by Elo-k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ill not deal falsely with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my son, or my grand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כח</w:t>
      </w:r>
      <w:r>
        <w:rPr>
          <w:rFonts w:cs="Arial" w:ascii="Arial" w:hAnsi="Arial"/>
          <w:b/>
          <w:bCs/>
        </w:rPr>
        <w:tab/>
        <w:tab/>
        <w:t>@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כי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rove, demonstrate, s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аз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primand, rebuke, repr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26-4</w:t>
      </w:r>
      <w:r>
        <w:rPr>
          <w:rFonts w:cs="Arial" w:ascii="Arial" w:hAnsi="Arial"/>
          <w:lang w:val="ru-RU"/>
        </w:rPr>
        <w:t>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0-11/1-2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the one whom You have determ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7/1-24-4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כ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convinced, rea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וכּ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rgue, dispute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т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כָ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of, demonstration, evid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азатель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כּ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gument, discussion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сс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с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???</w:t>
        <w:tab/>
        <w:tab/>
      </w:r>
      <w:r>
        <w:rPr>
          <w:rFonts w:cs="Arial" w:ascii="Arial" w:hAnsi="Arial"/>
          <w:b/>
          <w:bCs/>
        </w:rPr>
        <w:t>H 1-226-5</w:t>
      </w:r>
      <w:r>
        <w:rPr>
          <w:rFonts w:cs="Arial" w:ascii="Arial" w:hAnsi="Arial"/>
        </w:rPr>
        <w:t>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Regarding</w:t>
      </w:r>
      <w:r>
        <w:rPr>
          <w:rFonts w:cs="Arial" w:ascii="Arial" w:hAnsi="Arial"/>
        </w:rPr>
        <w:t xml:space="preserve"> the well of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ז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גז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ob, plunder, loot, ste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а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хи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6-6</w:t>
      </w:r>
      <w:r>
        <w:rPr>
          <w:rFonts w:cs="Arial" w:ascii="Arial" w:hAnsi="Arial"/>
        </w:rPr>
        <w:t>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vimelech’s servants had taken by fo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5-1/1-31: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aakov replied and said to Lav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cause I was afraid, for I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ight forcibly take your daughter from m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ז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obb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obbery, plunder, loot, sp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б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битель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ג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ck (</w:t>
      </w:r>
      <w:r>
        <w:rPr>
          <w:rFonts w:cs="Arial" w:ascii="Arial" w:hAnsi="Arial"/>
          <w:lang w:val="ru-RU"/>
        </w:rPr>
        <w:t>пте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5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צב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יצֵב</w:t>
      </w:r>
      <w:r>
        <w:rPr>
          <w:rFonts w:cs="Arial" w:ascii="Arial" w:hAnsi="Arial"/>
        </w:rPr>
        <w:tab/>
        <w:tab/>
        <w:t>-to stabilize, immobi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билиз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nsolid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lace, stand, set up (</w:t>
      </w:r>
      <w:r>
        <w:rPr>
          <w:rFonts w:cs="Arial" w:ascii="Arial" w:hAnsi="Arial"/>
          <w:lang w:val="ru-RU"/>
        </w:rPr>
        <w:t>постави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6-1</w:t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  <w:b/>
          <w:bCs/>
        </w:rPr>
        <w:t>to18</w:t>
      </w:r>
      <w:r>
        <w:rPr>
          <w:rFonts w:cs="Arial" w:ascii="Arial" w:hAnsi="Arial"/>
        </w:rPr>
        <w:t>/1-21:28and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ב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ַע כִּבְשׂ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צֹּאן לְבַדְּה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אֲבִימֶל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ָה הֵנ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ֶבַע כְּבָשֹׂת הָאֵל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ֲשֶׁר הִצַּבְתּ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ַדָּ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</w:rPr>
        <w:t>se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w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a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selves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imele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vrah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W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as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w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have set apart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ייצב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lang w:val="ru-RU"/>
        </w:rPr>
        <w:t>стабилизир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вл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82-6/2-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yourself before Pharao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de-DE"/>
        </w:rPr>
        <w:t>H 2-89-4/2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2-166-4/2-1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4-316-3/4-23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Mat 24-10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>Niphal</w:t>
        <w:tab/>
        <w:tab/>
      </w:r>
      <w:r>
        <w:rPr>
          <w:rFonts w:cs="Arial" w:ascii="Arial" w:hAnsi="Arial"/>
        </w:rPr>
        <w:t>1-173-2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ָּׂא עֵי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שְׁלֹשָׁה 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ִצָּבִים עָלָי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lifted his eyes and s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three men were standing near hi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 2-53-11/2-5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H 2-72-4/2-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o to Pharaoh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goes out to the wa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and there to meet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1-2/2-17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צַב דוֹ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оял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ойке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смир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Mat 29-22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dition, st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о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ֵ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stone, tombstone, pillar, colum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мятн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дгроб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9-4/1-2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o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placed at his head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e set it as a monum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יב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table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yatsiv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ילתי יציבי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uns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כבּוֹש</w:t>
      </w:r>
      <w:r>
        <w:rPr>
          <w:rFonts w:cs="Arial" w:ascii="Arial" w:hAnsi="Arial"/>
        </w:rPr>
        <w:tab/>
        <w:tab/>
        <w:t>-to conquer, occup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хва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абощ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ubdu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16-6-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/1-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ל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כִבְשֻׁ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ll the earth and subdue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аполняйте землю и овладейте ею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ss</w:t>
      </w:r>
      <w:r>
        <w:rPr>
          <w:rFonts w:cs="Arial" w:ascii="Arial" w:hAnsi="Arial"/>
          <w:lang w:val="ru-RU"/>
        </w:rPr>
        <w:t xml:space="preserve"> (прессовать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солить, марино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насиловать (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>.63-2/7-8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ביש</w:t>
      </w:r>
      <w:r>
        <w:rPr>
          <w:rFonts w:cs="Arial" w:ascii="Arial" w:hAnsi="Arial"/>
          <w:lang w:val="ru-RU"/>
        </w:rPr>
        <w:tab/>
        <w:tab/>
        <w:t>(</w:t>
      </w:r>
      <w:r>
        <w:rPr>
          <w:rFonts w:cs="Arial" w:ascii="Arial" w:hAnsi="Arial"/>
        </w:rPr>
        <w:t>paved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ro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igh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יבּוּש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nqu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ccup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בֶ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ep, lam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6-15</w:t>
      </w:r>
      <w:r>
        <w:rPr>
          <w:rFonts w:cs="Arial" w:ascii="Arial" w:hAnsi="Arial"/>
        </w:rPr>
        <w:t>/1-2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ב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ַע כִּבְשׂ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צֹּאן לְבַדְּה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se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ven ewes apart by themsel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פ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g (</w:t>
      </w:r>
      <w:r>
        <w:rPr>
          <w:rFonts w:cs="Arial" w:ascii="Arial" w:hAnsi="Arial"/>
          <w:lang w:val="ru-RU"/>
        </w:rPr>
        <w:t>ры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п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7-1</w:t>
      </w:r>
      <w:r>
        <w:rPr>
          <w:rFonts w:cs="Arial" w:ascii="Arial" w:hAnsi="Arial"/>
        </w:rPr>
        <w:t>/1-2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בוּר תִּהְי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ִי לְעֵד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חָפַרְתּ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בְּאֵר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it will be proof for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dug this well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7-2/1-2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 2-75-8/2-7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gyptians dug around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7-1/4-2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74-11/5-2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g with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use it a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cover your excrement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1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שָ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8/1-21:2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7-4</w:t>
      </w:r>
      <w:r>
        <w:rPr>
          <w:rFonts w:cs="Arial" w:ascii="Arial" w:hAnsi="Arial"/>
        </w:rPr>
        <w:t>/1-2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וּ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ּעַ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ַ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בעָ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ׂ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בּ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, утолять голод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וֹ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nt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обилие, насыщ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1-7/2-16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  <w:r>
        <w:rPr>
          <w:rFonts w:cs="Arial" w:ascii="Arial" w:hAnsi="Arial"/>
          <w:lang w:val="ru-RU"/>
        </w:rPr>
        <w:t>… [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11/2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ָבֵ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atisfi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ытый, насыщен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68-9/1-25: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 xml:space="preserve"> …</w:t>
      </w:r>
      <w:r>
        <w:rPr>
          <w:rFonts w:cs="Arial" w:ascii="Arial" w:hAnsi="Arial"/>
        </w:rPr>
        <w:t>died</w:t>
      </w:r>
      <w:r>
        <w:rPr>
          <w:rFonts w:cs="Arial" w:ascii="Arial" w:hAnsi="Arial"/>
          <w:lang w:val="ru-RU"/>
        </w:rPr>
        <w:t xml:space="preserve"> …</w:t>
      </w:r>
      <w:r>
        <w:rPr>
          <w:rFonts w:cs="Arial" w:ascii="Arial" w:hAnsi="Arial"/>
        </w:rPr>
        <w:t>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נט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a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er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stabl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ажать, насажд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3-2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טַּע יְהוָה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ַ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עֵד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loki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ant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ard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96-7/1-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חֶל 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הָאֲדָ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ַּע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began to be a man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planted a vineyar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27-8</w:t>
      </w:r>
      <w:r>
        <w:rPr>
          <w:rFonts w:cs="Arial" w:ascii="Arial" w:hAnsi="Arial"/>
        </w:rPr>
        <w:t>/1-21: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ַּע אֶשׁ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ִבְאֵר שָׁבַע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planted an eishel [tree] in 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4-1/2-1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3-13/5-6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5-202-7/5-16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ב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</w:rPr>
        <w:tab/>
        <w:tab/>
        <w:t>-to band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вяз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put on (hat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де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лов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бор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ches 9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add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дл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1-4</w:t>
      </w:r>
      <w:r>
        <w:rPr>
          <w:rFonts w:cs="Arial" w:ascii="Arial" w:hAnsi="Arial"/>
        </w:rPr>
        <w:t>/1-22: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>bandage, dressing, compr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ин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вязк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ד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ֶד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crack, cleft, fissure, split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Geogr 89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ק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ק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ch, rive, chap, r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кал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щеп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2-3</w:t>
      </w:r>
      <w:r>
        <w:rPr>
          <w:rFonts w:cs="Arial" w:ascii="Arial" w:hAnsi="Arial"/>
        </w:rPr>
        <w:t>/1-2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plit the wood for the burnt-off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6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ַ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пля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алыв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3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prings of the great deep, burst op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0-2/2-1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made the sea into dry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s were divi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ִּ</w:t>
      </w:r>
      <w:r>
        <w:rPr>
          <w:rFonts w:ascii="Arial" w:hAnsi="Arial" w:cs="Arial"/>
          <w:rtl w:val="true"/>
        </w:rPr>
        <w:t>ק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ley, pl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л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ли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ִּ</w:t>
      </w:r>
      <w:r>
        <w:rPr>
          <w:rFonts w:ascii="Arial" w:hAnsi="Arial" w:cs="Arial"/>
          <w:rtl w:val="true"/>
        </w:rPr>
        <w:t>ק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ת הירדן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ордан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ֶק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rupture, split, fragment, fissure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hern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ק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ק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ind, fetter, hobb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яз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к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га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реножи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4-14</w:t>
      </w:r>
      <w:r>
        <w:rPr>
          <w:rFonts w:cs="Arial" w:ascii="Arial" w:hAnsi="Arial"/>
        </w:rPr>
        <w:t>/1-22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ק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 בְּנ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bound his son Yitzch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א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אוּם מאוּמָ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ичего (после отрицани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5-5</w:t>
      </w:r>
      <w:r>
        <w:rPr>
          <w:rFonts w:cs="Arial" w:ascii="Arial" w:hAnsi="Arial"/>
        </w:rPr>
        <w:t>/1-22:12 (Akeid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שְׁלַח יָדְךָ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ַעַ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ַעַשׂ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אוּמָ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G-d] said, “Do not touch the l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r do anything to [harm] him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2-7/1-39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{Potihpar} has not withhold anything from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כ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שי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rken, become d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ש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-2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ש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емн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ра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שֵׁ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skiness, 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-2/1-15:1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ימָה חֲשֵׁכָה גְדֹ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ֹפֶלֶת עָלָי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 dread of deep darkness fell upon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ׂ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withhold, prev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1-3/1-2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ֶחְשֹׂךְ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נֹכִי אוֹ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חֲטוֹ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lso prevented you {Avimelech} from sinning against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6-2</w:t>
      </w:r>
      <w:r>
        <w:rPr>
          <w:rFonts w:cs="Arial" w:ascii="Arial" w:hAnsi="Arial"/>
        </w:rPr>
        <w:t>/1-2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חָשַׂכ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ך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have not withhold your 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эконом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ер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ח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ֶאֱח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rip, grasp, get hold of, ca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ва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-2/2-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ach out your hand and grasp its t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7/2-15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ח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seized, fast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держив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хваче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6-6</w:t>
      </w:r>
      <w:r>
        <w:rPr>
          <w:rFonts w:cs="Arial" w:ascii="Arial" w:hAnsi="Arial"/>
        </w:rPr>
        <w:t>/1-22:13 (Akeid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אֱחַז בַּסְּבַךְ בְּקַרְ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it had been caught in the thicket by its hor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te, percent, propor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חוּז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state, farm, man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есть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63</w:t>
      </w:r>
      <w:r>
        <w:rPr>
          <w:rFonts w:cs="Arial" w:ascii="Arial" w:hAnsi="Arial"/>
        </w:rPr>
        <w:t>-10/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כְּנַעַ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אֲחֻזַּ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וֹל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land of Canaan as an eternal possessi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1-3/1-4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if settled his father and his broth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gave them a possession in the land of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0-11/1-4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give this lan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your descendants after you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n everlasting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בך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סַבּ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mplicate, confuse, sophistic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у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ложня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להסתבך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>запуты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סוּבָּ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licated, complex, tangle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утано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ִבּ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lication (</w:t>
      </w:r>
      <w:r>
        <w:rPr>
          <w:rFonts w:cs="Arial" w:ascii="Arial" w:hAnsi="Arial"/>
          <w:lang w:val="ru-RU"/>
        </w:rPr>
        <w:t>осложнени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ְבַך</w:t>
      </w:r>
      <w:r>
        <w:rPr>
          <w:rFonts w:cs="Arial" w:ascii="Arial" w:hAnsi="Arial"/>
        </w:rPr>
        <w:tab/>
        <w:tab/>
        <w:t>thicket, entangle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36-6-2</w:t>
      </w:r>
      <w:r>
        <w:rPr>
          <w:rFonts w:cs="Arial" w:ascii="Arial" w:hAnsi="Arial"/>
          <w:lang w:val="ru-RU"/>
        </w:rPr>
        <w:t>/1-22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ָּׂא אַבְרָה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נ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יִ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אֱחַז בַּסְּבַךְ בְּקַרְנָיו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ok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eld a ra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fter it had been caught in the thicket by its hor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ר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adiate, beam, shine (</w:t>
      </w:r>
      <w:r>
        <w:rPr>
          <w:rFonts w:cs="Arial" w:ascii="Arial" w:hAnsi="Arial"/>
          <w:lang w:val="ru-RU"/>
        </w:rPr>
        <w:t>си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чи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3-15/2-3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oshe did not know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 skin of his face has become radian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Mat 36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רֶ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beam, ray </w:t>
      </w:r>
      <w:r>
        <w:rPr>
          <w:rFonts w:cs="Arial" w:ascii="Arial" w:hAnsi="Arial"/>
          <w:lang w:val="ru-RU"/>
        </w:rPr>
        <w:t>(луч свет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horn (</w:t>
      </w:r>
      <w:r>
        <w:rPr>
          <w:rFonts w:cs="Arial" w:ascii="Arial" w:hAnsi="Arial"/>
          <w:lang w:val="ru-RU"/>
        </w:rPr>
        <w:t>рог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36-6-3</w:t>
      </w:r>
      <w:r>
        <w:rPr>
          <w:rFonts w:cs="Arial" w:ascii="Arial" w:hAnsi="Arial"/>
        </w:rPr>
        <w:t>/1-2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אֱחַז בַּסְּבַךְ בְּקַרְנ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it had been caught in the thicket by its hor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ק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diation (eg to the neck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קרינ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>radiation with X-r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מקר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diating (</w:t>
      </w:r>
      <w:r>
        <w:rPr>
          <w:rFonts w:ascii="Arial" w:hAnsi="Arial" w:cs="Arial"/>
          <w:rtl w:val="true"/>
        </w:rPr>
        <w:t>להקרין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ורן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קורנים 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cs="Arial" w:ascii="Arial" w:hAnsi="Arial"/>
        </w:rPr>
        <w:tab/>
        <w:t>rad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כאב מקרין לזרוע השמל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שָ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8/1-21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4/1-2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8-5-1</w:t>
      </w:r>
      <w:r>
        <w:rPr>
          <w:rFonts w:cs="Arial" w:ascii="Arial" w:hAnsi="Arial"/>
        </w:rPr>
        <w:t>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ִשְׁבַּעְתִּי נְאֻ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sworn by myself,” declared H-s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וּ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ּעַ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ַ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בעָ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ׂ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בּ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, утолять голод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וֹ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nt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обилие, насыщ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1-7/2-16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  <w:r>
        <w:rPr>
          <w:rFonts w:cs="Arial" w:ascii="Arial" w:hAnsi="Arial"/>
          <w:lang w:val="ru-RU"/>
        </w:rPr>
        <w:t>… [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11/2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ָבֵ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atisfi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ытый, насыщен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68-9/1-25: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 xml:space="preserve"> …</w:t>
      </w:r>
      <w:r>
        <w:rPr>
          <w:rFonts w:cs="Arial" w:ascii="Arial" w:hAnsi="Arial"/>
        </w:rPr>
        <w:t>died</w:t>
      </w:r>
      <w:r>
        <w:rPr>
          <w:rFonts w:cs="Arial" w:ascii="Arial" w:hAnsi="Arial"/>
          <w:lang w:val="ru-RU"/>
        </w:rPr>
        <w:t xml:space="preserve"> …</w:t>
      </w:r>
      <w:r>
        <w:rPr>
          <w:rFonts w:cs="Arial" w:ascii="Arial" w:hAnsi="Arial"/>
        </w:rPr>
        <w:t>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א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נ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ea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e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говорить реч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38-5-2</w:t>
      </w:r>
      <w:r>
        <w:rPr>
          <w:rFonts w:cs="Arial" w:ascii="Arial" w:hAnsi="Arial"/>
          <w:lang w:val="ru-RU"/>
        </w:rPr>
        <w:t>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ִשְׁבַּעְתִּי נְאֻ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‘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wor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self</w:t>
      </w:r>
      <w:r>
        <w:rPr>
          <w:rFonts w:cs="Arial" w:ascii="Arial" w:hAnsi="Arial"/>
          <w:lang w:val="ru-RU"/>
        </w:rPr>
        <w:t xml:space="preserve">’ </w:t>
      </w:r>
      <w:r>
        <w:rPr>
          <w:rFonts w:cs="Arial" w:ascii="Arial" w:hAnsi="Arial"/>
        </w:rPr>
        <w:t>declar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4-188-6/4-14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s I live, says H-s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4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א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eech, address (</w:t>
      </w:r>
      <w:r>
        <w:rPr>
          <w:rFonts w:cs="Arial" w:ascii="Arial" w:hAnsi="Arial"/>
          <w:lang w:val="ru-RU"/>
        </w:rPr>
        <w:t>реч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31-2/4-24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declaration of Bilam, the son of Be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ֹא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eaker (</w:t>
      </w:r>
      <w:r>
        <w:rPr>
          <w:rFonts w:cs="Arial" w:ascii="Arial" w:hAnsi="Arial"/>
          <w:lang w:val="ru-RU"/>
        </w:rPr>
        <w:t>оратор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????</w:t>
        <w:tab/>
        <w:tab/>
      </w:r>
      <w:r>
        <w:rPr>
          <w:rFonts w:cs="Arial" w:ascii="Arial" w:hAnsi="Arial"/>
          <w:b/>
          <w:bCs/>
        </w:rPr>
        <w:t>H 1-238-6</w:t>
      </w:r>
      <w:r>
        <w:rPr>
          <w:rFonts w:cs="Arial" w:ascii="Arial" w:hAnsi="Arial"/>
        </w:rPr>
        <w:t>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ַעַן אֲשֶׁר עָשִׂית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at because you performed this de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כ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שי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rken, become dar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ש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-2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ש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емн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ра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5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שֵׁ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skiness, 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-2/1-15:1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ימָה חֲשֵׁכָה גְדֹ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ֹפֶלֶת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read of deep darkness fell upon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ׂ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withhold, prev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1-3/1-2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ֶחְשֹׂךְ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נֹכִי אוֹ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חֲטוֹ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also prevented you {Avimelech} from sinning agains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2/1-2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חָשַׂכ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ave not withhold your so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8-7</w:t>
      </w:r>
      <w:r>
        <w:rPr>
          <w:rFonts w:cs="Arial" w:ascii="Arial" w:hAnsi="Arial"/>
        </w:rPr>
        <w:t>/1-2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эконом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ер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י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יֵב</w:t>
      </w:r>
      <w:r>
        <w:rPr>
          <w:rFonts w:cs="Arial" w:ascii="Arial" w:hAnsi="Arial"/>
        </w:rPr>
        <w:tab/>
        <w:tab/>
        <w:t>enemy, fo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тив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38-13</w:t>
      </w:r>
      <w:r>
        <w:rPr>
          <w:rFonts w:cs="Arial" w:ascii="Arial" w:hAnsi="Arial"/>
        </w:rPr>
        <w:t>/1-2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רַשׁ זַרְעֲ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שַׁעַר אֹיְב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descendents will inher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tes of their enem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4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hand will be on the neck of your enem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4-1/2-1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ight hand, H-shem curses the enem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06-9 (Shmone Esre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ב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osity, hate, hatred, hostili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ж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-7/1-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יבָה אָשׁ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ְךָ וּבֵין הָאִשּׁ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ut hostility between you and the wo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ג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ילֶגֶ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stress, concubi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держанка, любов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40-3</w:t>
      </w:r>
      <w:r>
        <w:rPr>
          <w:rFonts w:cs="Arial" w:ascii="Arial" w:hAnsi="Arial"/>
        </w:rPr>
        <w:t>/1-2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ִילַגְשׁ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מָה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ְאוּ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Nachor’s} concubine was named Re’uma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7-6/1-24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sons of the concubines that Avraham h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2-2/1-3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and lay near Bilh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’s concubine Meg 37-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פ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ספּ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ourn, lamen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лак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щ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ойны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1-6</w:t>
      </w:r>
      <w:r>
        <w:rPr>
          <w:rFonts w:cs="Arial" w:ascii="Arial" w:hAnsi="Arial"/>
        </w:rPr>
        <w:t>/1-2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סְפֹּד לְשָׂ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came to eulogize Sara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ספּ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urning, lament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лакив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читан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7-13/4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y (</w:t>
      </w:r>
      <w:r>
        <w:rPr>
          <w:rFonts w:cs="Arial" w:ascii="Arial" w:hAnsi="Arial"/>
          <w:lang w:val="ru-RU"/>
        </w:rPr>
        <w:t>хоро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еб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2-5</w:t>
      </w:r>
      <w:r>
        <w:rPr>
          <w:rFonts w:cs="Arial" w:ascii="Arial" w:hAnsi="Arial"/>
        </w:rPr>
        <w:t>/1-23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2/1-4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do not bury me in Egyp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565-1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בב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ried</w:t>
      </w:r>
      <w:r>
        <w:rPr>
          <w:rFonts w:cs="Arial" w:ascii="Arial" w:hAnsi="Arial"/>
          <w:lang w:val="ru-RU"/>
        </w:rPr>
        <w:t xml:space="preserve"> (быть погребённым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50-2-1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buried at a good old ag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6-4/1-35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 (</w:t>
      </w:r>
      <w:r>
        <w:rPr>
          <w:rFonts w:cs="Arial" w:ascii="Arial" w:hAnsi="Arial"/>
          <w:lang w:val="ru-RU"/>
        </w:rPr>
        <w:t>моги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2-4</w:t>
      </w:r>
      <w:r>
        <w:rPr>
          <w:rFonts w:cs="Arial" w:ascii="Arial" w:hAnsi="Arial"/>
        </w:rPr>
        <w:t>/1-23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5-4/2-1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re there not enough graves in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ג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פ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urt, offend, wound, strike, harm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6-8/2-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us sacrifice to H-shem our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He strike us with the plague or with the swor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ה לא פוגע ב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his does not affec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дева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ָּג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damaged, be hu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 hit, suff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פג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s damag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גוּ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ак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rm, injury, damage, insu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 xml:space="preserve">פגיעה 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ascii="Arial" w:hAnsi="Arial" w:cs="Arial"/>
          <w:rtl w:val="true"/>
        </w:rPr>
        <w:t>אברי מטרה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>damage to the target orga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דורש בְּמַפגי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еб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ч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3-6</w:t>
      </w:r>
      <w:r>
        <w:rPr>
          <w:rFonts w:cs="Arial" w:ascii="Arial" w:hAnsi="Arial"/>
        </w:rPr>
        <w:t>/1-23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ְמָעוּ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פִגְע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Listen to me and intercede (</w:t>
      </w:r>
      <w:r>
        <w:rPr>
          <w:rFonts w:cs="Arial" w:ascii="Arial" w:hAnsi="Arial"/>
          <w:lang w:val="ru-RU"/>
        </w:rPr>
        <w:t>попросите</w:t>
      </w:r>
      <w:r>
        <w:rPr>
          <w:rFonts w:cs="Arial" w:ascii="Arial" w:hAnsi="Arial"/>
        </w:rPr>
        <w:t>) for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עֶפְרוֹן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חַר</w:t>
      </w:r>
      <w:r>
        <w:rPr>
          <w:rFonts w:cs="Arial" w:ascii="Arial" w:hAnsi="Arial"/>
        </w:rPr>
        <w:tab/>
        <w:t xml:space="preserve">   With Ephron, son of Tzochar.</w:t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ל תפגעי ב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 проси мен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1-12/1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ו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רָה</w:t>
      </w:r>
      <w:r>
        <w:rPr>
          <w:rFonts w:cs="Arial" w:ascii="Arial" w:hAnsi="Arial"/>
        </w:rPr>
        <w:tab/>
        <w:tab/>
        <w:t>den, cave, ho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Prince 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ָרָה</w:t>
      </w:r>
      <w:r>
        <w:rPr>
          <w:rFonts w:cs="Arial" w:ascii="Arial" w:hAnsi="Arial"/>
        </w:rPr>
        <w:tab/>
        <w:tab/>
        <w:t xml:space="preserve">cave </w:t>
      </w:r>
      <w:r>
        <w:rPr>
          <w:rFonts w:cs="Arial" w:ascii="Arial" w:hAnsi="Arial"/>
          <w:lang w:val="ru-RU"/>
        </w:rPr>
        <w:t>(пещер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6-9/1-1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שֶׁ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מְּע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תֵּי בְנ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lived in a cave, he and his two daughter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3-8-1</w:t>
      </w:r>
      <w:r>
        <w:rPr>
          <w:rFonts w:cs="Arial" w:ascii="Arial" w:hAnsi="Arial"/>
        </w:rPr>
        <w:t>/1-23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עָרַ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כְפֵּל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Let him give me the Machpeilah [double] c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2/1-49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me for burial to my fa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c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s in the field of Ephron the Chitit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פ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פ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reduplicate (</w:t>
      </w:r>
      <w:r>
        <w:rPr>
          <w:rFonts w:cs="Arial" w:ascii="Arial" w:hAnsi="Arial"/>
          <w:lang w:val="ru-RU"/>
        </w:rPr>
        <w:t>удваи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multiply (</w:t>
      </w:r>
      <w:r>
        <w:rPr>
          <w:rFonts w:cs="Arial" w:ascii="Arial" w:hAnsi="Arial"/>
          <w:lang w:val="ru-RU"/>
        </w:rPr>
        <w:t>умно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ח הכֵפֵ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multiplication 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абли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множе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כפֵּ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roduct (math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извед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ма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еще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ахпел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3-8-2</w:t>
      </w:r>
      <w:r>
        <w:rPr>
          <w:rFonts w:cs="Arial" w:ascii="Arial" w:hAnsi="Arial"/>
        </w:rPr>
        <w:t>/1-23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עָרַ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כְפֵּ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him give me the Machpeilah [double] ca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פ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ou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multipl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ח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ס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de, sell, negotiate, bar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1-10/1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se men are completely at peace with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live in the land and trade in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de, trading, commerce, bus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мер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12, 19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ֹ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aler, trader, seller, merchant, business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п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ргов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5-10</w:t>
      </w:r>
      <w:r>
        <w:rPr>
          <w:rFonts w:cs="Arial" w:ascii="Arial" w:hAnsi="Arial"/>
        </w:rPr>
        <w:t>/1-2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רְבַּע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וֹת שֶׁקֶל כֶּס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בֵר לַסֹּ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r hundred silver shekel, negotiable currenc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6-1/1-37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idianite merchants passed b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ש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ule, govern,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пр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1-4/1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rge light to rule the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-1/1-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our husband} will dominate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-2/1-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Cain] you can dominate [your sin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46-20</w:t>
      </w:r>
      <w:r>
        <w:rPr>
          <w:rFonts w:cs="Arial" w:ascii="Arial" w:hAnsi="Arial"/>
        </w:rPr>
        <w:t>/1-2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/2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שי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point (rule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ле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ст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ש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or, master, rul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ернат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9/1-4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ruler of all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מש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ment (</w:t>
        <w:tab/>
      </w:r>
      <w:r>
        <w:rPr>
          <w:rFonts w:cs="Arial" w:ascii="Arial" w:hAnsi="Arial"/>
          <w:lang w:val="ru-RU"/>
        </w:rPr>
        <w:t>прави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ש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peak in parables, allegor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осказа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ש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legory, fable, parable, saying, pro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бас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осказ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xample (</w:t>
      </w:r>
      <w:r>
        <w:rPr>
          <w:rFonts w:cs="Arial" w:ascii="Arial" w:hAnsi="Arial"/>
          <w:lang w:val="ru-RU"/>
        </w:rPr>
        <w:t>приме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מָש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.g., for example, for inst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им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aw, pum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ер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кач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49-12</w:t>
      </w:r>
      <w:r>
        <w:rPr>
          <w:rFonts w:cs="Arial" w:ascii="Arial" w:hAnsi="Arial"/>
        </w:rPr>
        <w:t>/1-2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0-6/1-24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1-11/1-2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2-2/1-2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2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5-11/2-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אֵב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ump (Car 5-1)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aw, pum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ерпать, выкачивать 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49-12/1-2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0-6</w:t>
      </w:r>
      <w:r>
        <w:rPr>
          <w:rFonts w:cs="Arial" w:ascii="Arial" w:hAnsi="Arial"/>
        </w:rPr>
        <w:t>/1-2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1-11/1-2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2-2/1-24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9-2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5-11/2-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אֵב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ump (Car 5-1)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ת</w:t>
      </w:r>
      <w:r>
        <w:rPr>
          <w:rFonts w:cs="Arial" w:ascii="Arial" w:hAnsi="Arial"/>
        </w:rPr>
        <w:tab/>
        <w:tab/>
        <w:t xml:space="preserve">-to turn aside, devi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кл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לְמַט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н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низ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6/1-4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issachar] bent his shoulder to bear the bur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jugate (</w:t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t up (ten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ид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лат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קֶּדֶם לְבֵ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ֵט אָהֳל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east of Beit-Eil and set up his ten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9-7/1-26:25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Yitzchok] set up his tent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6-3/1-33:1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простирать (руку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4/2-6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גַאַלְתי אֵתְכֵם בִּזְרוֹעַ נְטוּיַה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deem you with an outstretched 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пасу вас мышцею простерт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0-9/2-7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 send forth My hand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9/2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2-4/2-9: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ות</w:t>
      </w:r>
      <w:r>
        <w:rPr>
          <w:rFonts w:cs="Arial" w:ascii="Arial" w:hAnsi="Arial"/>
        </w:rPr>
        <w:tab/>
        <w:tab/>
        <w:t>-to divert, tilt, steer (</w:t>
      </w:r>
      <w:r>
        <w:rPr>
          <w:rFonts w:cs="Arial" w:ascii="Arial" w:hAnsi="Arial"/>
          <w:lang w:val="ru-RU"/>
        </w:rPr>
        <w:t>поверну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0-8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ט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כַדֵּךְ וְאֶשְׁת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tip over your pitcher that I may drink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Prince</w:t>
      </w:r>
      <w:r>
        <w:rPr>
          <w:rFonts w:cs="Arial" w:ascii="Arial" w:hAnsi="Arial"/>
          <w:lang w:val="ru-RU"/>
        </w:rPr>
        <w:t xml:space="preserve"> 12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верни ухо к советам лорд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jug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клонять, спря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ворить неправый су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39-1/2-2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nd justice [even] for you need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5-201-3/5-16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pervert just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ט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ency, inclination, predil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ק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ter, irrigate, w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22-2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tered the entire surface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8/1-2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 river went out of Eden to water the Garde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0-10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6/2-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ater their father’s shee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9-10/2-32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the calf that they have mad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burned it in f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round it into fine powd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n scattered it on the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the B’nei Israel drink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שק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</w:t>
      </w:r>
      <w:r>
        <w:rPr>
          <w:rFonts w:cs="Arial" w:ascii="Arial" w:hAnsi="Arial"/>
          <w:lang w:val="ru-RU"/>
        </w:rPr>
        <w:t>2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ִכּ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יַּרְד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ֻלָּה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שְׁקֶ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saw the entire Jordan Pla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t was abundantly watere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כח</w:t>
      </w:r>
      <w:r>
        <w:rPr>
          <w:rFonts w:cs="Arial" w:ascii="Arial" w:hAnsi="Arial"/>
          <w:b/>
          <w:bCs/>
        </w:rPr>
        <w:tab/>
        <w:tab/>
        <w:t>@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כי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rove, demonstrate, s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аз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50-11</w:t>
      </w:r>
      <w:r>
        <w:rPr>
          <w:rFonts w:cs="Arial" w:ascii="Arial" w:hAnsi="Arial"/>
        </w:rPr>
        <w:t>/1-2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ָהּ הֹכַחְת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ill be the one whom You have determ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7/1-24-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primand, rebuke, repr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226-4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כ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convinced, rea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וכּ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rgue, dispute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т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כָ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of, demonstration, evid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азатель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כּ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gument, discussion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сс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с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g, pitcher, mug (</w:t>
      </w:r>
      <w:r>
        <w:rPr>
          <w:rFonts w:cs="Arial" w:ascii="Arial" w:hAnsi="Arial"/>
          <w:lang w:val="ru-RU"/>
        </w:rPr>
        <w:t>кувш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0-19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ַדָּה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ִכְמ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pitcher was on her shoul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4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say to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let me drink a little water from your pitcher.’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5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דֵרָה</w:t>
      </w:r>
      <w:r>
        <w:rPr>
          <w:rFonts w:cs="Arial" w:ascii="Arial" w:hAnsi="Arial"/>
        </w:rPr>
        <w:tab/>
        <w:tab/>
        <w:t>pot, casserole (</w:t>
      </w:r>
      <w:r>
        <w:rPr>
          <w:rFonts w:cs="Arial" w:ascii="Arial" w:hAnsi="Arial"/>
          <w:lang w:val="ru-RU"/>
        </w:rPr>
        <w:t>кастрюл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תול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תוּ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rgin (</w:t>
      </w:r>
      <w:r>
        <w:rPr>
          <w:rFonts w:cs="Arial" w:ascii="Arial" w:hAnsi="Arial"/>
          <w:lang w:val="ru-RU"/>
        </w:rPr>
        <w:t>девственни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0-21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תוּ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ִישׁ לֹא יְדָע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rgin – no man had known 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2-322-4/2-2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seduces a virg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מא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ip, swallow up, gul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ить, глотать, хлеб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מ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ive to drink, wa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напоить, дать нап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51-5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גְמִיאִינִי נָא מְעַ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יִם מִכַּדֵּ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lease let me sip a little water from your pitcher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i/>
          <w:iCs/>
        </w:rPr>
        <w:t xml:space="preserve">(see Rashi; He uses </w:t>
      </w:r>
      <w:r>
        <w:rPr>
          <w:rFonts w:ascii="Arial" w:hAnsi="Arial" w:cs="Arial"/>
          <w:i/>
          <w:i/>
          <w:iCs/>
          <w:rtl w:val="true"/>
        </w:rPr>
        <w:t>גמע</w:t>
      </w:r>
      <w:r>
        <w:rPr>
          <w:rFonts w:ascii="Arial" w:hAnsi="Arial" w:cs="Arial"/>
          <w:i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to translate </w:t>
      </w:r>
      <w:r>
        <w:rPr>
          <w:rFonts w:ascii="Arial" w:hAnsi="Arial" w:cs="Arial"/>
          <w:i/>
          <w:i/>
          <w:iCs/>
          <w:rtl w:val="true"/>
        </w:rPr>
        <w:t>גמא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מי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, sipping, gulp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מ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ulp, sip, swal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леб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глат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גמ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о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מיעָ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rinking, drink, sipping, gulp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ото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ֹמֶ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papyrus, cyper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пиру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ост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-5/2-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she could no longer hide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ook a papyrus bo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aw, pum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ерпать, выкачивать 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49-12/1-2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50-6/1-24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51-11</w:t>
      </w:r>
      <w:r>
        <w:rPr>
          <w:rFonts w:cs="Arial" w:ascii="Arial" w:hAnsi="Arial"/>
          <w:lang w:val="ru-RU"/>
        </w:rPr>
        <w:t>/1-24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52-2/1-24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59-2/1-24:43; </w:t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5-11/2-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שאֵב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ump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ar</w:t>
      </w:r>
      <w:r>
        <w:rPr>
          <w:rFonts w:cs="Arial" w:ascii="Arial" w:hAnsi="Arial"/>
          <w:lang w:val="ru-RU"/>
        </w:rPr>
        <w:t xml:space="preserve"> 5-1)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רה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i/>
          <w:iCs/>
        </w:rPr>
        <w:t>See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also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ascii="Arial" w:hAnsi="Arial" w:cs="Arial"/>
          <w:rtl w:val="true"/>
        </w:rPr>
        <w:t>ערם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וֹת את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ncov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o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nu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ip</w:t>
      </w:r>
      <w:r>
        <w:rPr>
          <w:rFonts w:cs="Arial" w:ascii="Arial" w:hAnsi="Arial"/>
          <w:lang w:val="ru-RU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бнажать, оголя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ֶר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udi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(Haga 53-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רוָה</w:t>
      </w:r>
      <w:r>
        <w:rPr>
          <w:rFonts w:cs="Arial" w:ascii="Arial" w:hAnsi="Arial"/>
        </w:rPr>
        <w:tab/>
        <w:tab/>
        <w:t>-nakedness, nudity (</w:t>
      </w:r>
      <w:r>
        <w:rPr>
          <w:rFonts w:cs="Arial" w:ascii="Arial" w:hAnsi="Arial"/>
          <w:lang w:val="ru-RU"/>
        </w:rPr>
        <w:t>наг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7-2/1-9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ם אֲבִי כְנַעַ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ֶרְוַת אָבִיו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ham … saw the nakedness of his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2-4/1-42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ou have come to see where the land is expos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5-279-10&amp;11/5-2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 сра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gard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orce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ому что он нашел в ней что-нибудь постыд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-половые орган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עָ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pour out </w:t>
      </w:r>
      <w:r>
        <w:rPr>
          <w:rFonts w:cs="Arial" w:ascii="Arial" w:hAnsi="Arial"/>
          <w:i/>
          <w:iCs/>
        </w:rPr>
        <w:t>(Rashi gives other exampl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  <w:t>H 1-252-1-1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מַה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ְעַר כַּדָּה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ק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quickly emptied her pitcher into the troug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ר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V (eru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ק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ק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quiet, remain still (</w:t>
      </w:r>
      <w:r>
        <w:rPr>
          <w:rFonts w:cs="Arial" w:ascii="Arial" w:hAnsi="Arial"/>
          <w:lang w:val="ru-RU"/>
        </w:rPr>
        <w:t>успокаи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ק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lm, quiet (</w:t>
      </w:r>
      <w:r>
        <w:rPr>
          <w:rFonts w:cs="Arial" w:ascii="Arial" w:hAnsi="Arial"/>
          <w:lang w:val="ru-RU"/>
        </w:rPr>
        <w:t>тих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кой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קֶ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ilence, calm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ק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ֹק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ough, basin (</w:t>
      </w:r>
      <w:r>
        <w:rPr>
          <w:rFonts w:cs="Arial" w:ascii="Arial" w:hAnsi="Arial"/>
          <w:lang w:val="ru-RU"/>
        </w:rPr>
        <w:t>коры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2-1-2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מַה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ְעַר כַּדָּה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ק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quickly emptied her pitcher into the troug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5-4/1-30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aw, pum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ер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кач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49-12/1-2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0-6/1-2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1-11/1-24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2-2</w:t>
      </w:r>
      <w:r>
        <w:rPr>
          <w:rFonts w:cs="Arial" w:ascii="Arial" w:hAnsi="Arial"/>
        </w:rPr>
        <w:t>/1-2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2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5-11/2-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שאֵב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pump (Car 5-1)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ָאוֹ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wonder (</w:t>
      </w:r>
      <w:r>
        <w:rPr>
          <w:rFonts w:cs="Arial" w:ascii="Arial" w:hAnsi="Arial"/>
          <w:lang w:val="ru-RU"/>
        </w:rPr>
        <w:t>удивл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2-4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אִישׁ מִשְׁתָּאֵ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ה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רִיש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ָדַעַ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הִצְלִיחַ יְהוָה דַּרְכ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wondering at 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mained silent, waiting to determ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ther H-shem has made his mission successfu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no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be astonish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тавлен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уп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ֹ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evastation, disaster, catastrophe, cataclys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olocau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>@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ש</w:t>
      </w:r>
      <w:r>
        <w:rPr>
          <w:rFonts w:cs="Arial" w:ascii="Arial" w:hAnsi="Arial"/>
        </w:rPr>
        <w:tab/>
        <w:tab/>
        <w:t>to p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63-3/5-22: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ou may not plow with an ox and with a donkey toge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יש</w:t>
      </w:r>
      <w:r>
        <w:rPr>
          <w:rFonts w:cs="Arial" w:ascii="Arial" w:hAnsi="Arial"/>
        </w:rPr>
        <w:tab/>
        <w:tab/>
        <w:t>plow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1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r another five years there will be no plowing or harv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548-3/5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cease plowing and harvest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</w:rPr>
        <w:tab/>
        <w:tab/>
        <w:t>craftsman (</w:t>
      </w:r>
      <w:r>
        <w:rPr>
          <w:rFonts w:cs="Arial" w:ascii="Arial" w:hAnsi="Arial"/>
          <w:lang w:val="ru-RU"/>
        </w:rPr>
        <w:t>ремеслен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19-9/5-2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ת חֲרוֹש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actory, plant, mil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од, фабри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9-17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רז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lacksm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ץ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лотник (</w:t>
      </w:r>
      <w:r>
        <w:rPr>
          <w:rFonts w:cs="Arial" w:ascii="Arial" w:hAnsi="Arial"/>
        </w:rPr>
        <w:t xml:space="preserve">also </w:t>
      </w:r>
      <w:r>
        <w:rPr>
          <w:rFonts w:ascii="Arial" w:hAnsi="Arial" w:cs="Arial"/>
          <w:rtl w:val="true"/>
        </w:rPr>
        <w:t>נַגָ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ּר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рощ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חר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глохну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חרי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заста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мол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1/2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must remain sil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deafen (</w:t>
      </w:r>
      <w:r>
        <w:rPr>
          <w:rFonts w:cs="Arial" w:ascii="Arial" w:hAnsi="Arial"/>
          <w:lang w:val="ru-RU"/>
        </w:rPr>
        <w:t>оглу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3-1</w:t>
      </w:r>
      <w:r>
        <w:rPr>
          <w:rFonts w:cs="Arial" w:ascii="Arial" w:hAnsi="Arial"/>
        </w:rPr>
        <w:t>/1-2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אִישׁ מִשְׁתָּאֵ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ה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רִיש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ָדַעַ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הִצְלִיחַ יְהוָה דַּרְכ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wondering at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mained silent, waiting to determ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ther H-shem has made his mission successfu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n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х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-5/2-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r who makes [a person] dumb (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>) or d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лухонмо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  <w:tab/>
        <w:t>-secretly, silent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ух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1; 29-23; Rob 19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ט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ыщик (</w:t>
      </w:r>
      <w:r>
        <w:rPr>
          <w:rFonts w:cs="Arial" w:ascii="Arial" w:hAnsi="Arial"/>
        </w:rPr>
        <w:t xml:space="preserve">also </w:t>
      </w:r>
      <w:r>
        <w:rPr>
          <w:rFonts w:ascii="Arial" w:hAnsi="Arial" w:cs="Arial"/>
          <w:rtl w:val="true"/>
        </w:rPr>
        <w:t>בַּלָש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ז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ֶז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nose ring </w:t>
      </w:r>
      <w:r>
        <w:rPr>
          <w:rFonts w:cs="Arial" w:ascii="Arial" w:hAnsi="Arial"/>
          <w:b/>
          <w:bCs/>
        </w:rPr>
        <w:t>H 1-253-5-1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הָאִישׁ נֶזֶם זָה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קַע מִשְׁקָלו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 man took a gold nose r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ighing half a shek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5-12/1-24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ִּרְא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ֶז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ְמִ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דֵי אֲחֹ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had seen the nose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acelets on the hands of his sist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ar ring H 2-509-9/2-32: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move the golden rings which are on the ear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זם אוזן</w:t>
      </w:r>
      <w:r>
        <w:rPr>
          <w:rFonts w:cs="Arial" w:ascii="Arial" w:hAnsi="Arial"/>
        </w:rPr>
        <w:tab/>
        <w:t>H 1-395-7/1-35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ד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ֶד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crack, cleft, fissure, split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Geogr 8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בקע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בק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ch, rive, chap, r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кал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щеп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2-3/1-22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e split the wood for the burnt-off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6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בַּק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пля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алыв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3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prings of the great deep, burst ope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70-2/2-1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made the sea into dry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s were divi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ִּק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ley, pl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л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щели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6-2/1-1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ִּקעָת הירדן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орданск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ֶק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rupture, split, fragment, fissure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hern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-half a shekel </w:t>
      </w:r>
      <w:r>
        <w:rPr>
          <w:rFonts w:cs="Arial" w:ascii="Arial" w:hAnsi="Arial"/>
          <w:b/>
          <w:bCs/>
        </w:rPr>
        <w:t>H 1-253-6</w:t>
      </w:r>
      <w:r>
        <w:rPr>
          <w:rFonts w:cs="Arial" w:ascii="Arial" w:hAnsi="Arial"/>
        </w:rPr>
        <w:t>/1-2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הָאִישׁ נֶזֶם זָה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קַע מִשְׁקָ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took a gold nose r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ighing half a sheke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ttach, join, link, couple, tie 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реп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оеди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7-1/4-1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y open utens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as no cover fastened to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hall be uncle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ttac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крепля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43-1/4-2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rael became united with Ba’al Pe’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מ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bracelet </w:t>
      </w:r>
      <w:r>
        <w:rPr>
          <w:rFonts w:cs="Arial" w:ascii="Arial" w:hAnsi="Arial"/>
          <w:b/>
          <w:bCs/>
        </w:rPr>
        <w:t>H 1-253-7</w:t>
      </w:r>
      <w:r>
        <w:rPr>
          <w:rFonts w:cs="Arial" w:ascii="Arial" w:hAnsi="Arial"/>
        </w:rPr>
        <w:t>/1-2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 צְמִי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wo bracelets to [Rivkah’s] arm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5-13/1-24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ְמִ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דֵי אֲח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bracelets on the hands of his sis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ֶמ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ir, couple, tea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р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реплё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ж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מ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u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цеп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аши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ב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ֶבֶן</w:t>
      </w:r>
      <w:r>
        <w:rPr>
          <w:rFonts w:cs="Arial" w:ascii="Arial" w:hAnsi="Arial"/>
        </w:rPr>
        <w:tab/>
        <w:tab/>
        <w:t>straw, chaff (</w:t>
      </w:r>
      <w:r>
        <w:rPr>
          <w:rFonts w:cs="Arial" w:ascii="Arial" w:hAnsi="Arial"/>
          <w:lang w:val="ru-RU"/>
        </w:rPr>
        <w:t>соло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4-8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56-12-1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7-7/2-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should no longer give the people str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make bricks as befo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aw, chaff (</w:t>
      </w:r>
      <w:r>
        <w:rPr>
          <w:rFonts w:cs="Arial" w:ascii="Arial" w:hAnsi="Arial"/>
          <w:lang w:val="ru-RU"/>
        </w:rPr>
        <w:t>соло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5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all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ather grain-chaff for str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6-1-2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end forth Your fury, it consumes them like str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2-48-1/2-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go gather [their own] stra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odder, hay, forag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фураж, кор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54-8-2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6-12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קידה</w:t>
      </w:r>
      <w:r>
        <w:rPr>
          <w:rFonts w:cs="Arial" w:ascii="Arial" w:hAnsi="Arial"/>
        </w:rPr>
        <w:tab/>
        <w:tab/>
        <w:t>bow (</w:t>
      </w:r>
      <w:r>
        <w:rPr>
          <w:rFonts w:cs="Arial" w:ascii="Arial" w:hAnsi="Arial"/>
          <w:lang w:val="ru-RU"/>
        </w:rPr>
        <w:t>покло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ִדָה</w:t>
      </w:r>
      <w:r>
        <w:rPr>
          <w:rFonts w:cs="Arial" w:ascii="Arial" w:hAnsi="Arial"/>
        </w:rPr>
        <w:tab/>
        <w:tab/>
        <w:t>variant of spelling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23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ד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according to </w:t>
      </w:r>
      <w:r>
        <w:rPr>
          <w:rFonts w:ascii="Arial" w:hAnsi="Arial" w:cs="Arial"/>
          <w:i/>
          <w:i/>
          <w:iCs/>
          <w:rtl w:val="true"/>
        </w:rPr>
        <w:t>שור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ק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ow, ben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4-10</w:t>
      </w:r>
      <w:r>
        <w:rPr>
          <w:rFonts w:cs="Arial" w:ascii="Arial" w:hAnsi="Arial"/>
        </w:rPr>
        <w:t>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ֹד הָאִי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תַּחוּ לַיהו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{Eliezer} bowed [his hea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rostrated himself to H-s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3-13/2-12: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75-8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2-543-3/2-34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1-3/4-22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שו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il (</w:t>
      </w:r>
      <w:r>
        <w:rPr>
          <w:rFonts w:cs="Arial" w:ascii="Arial" w:hAnsi="Arial"/>
          <w:lang w:val="ru-RU"/>
        </w:rPr>
        <w:t>пл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nch, cause to sa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р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авань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(Rob 15-19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חוֹ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to swim (Rob 8-7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תחַווֹ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nd, kn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тир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3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ָץ לִקְרָאתָם מִפֶּתַח הָאֹה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תַּ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רְצ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an from the door of the tent to great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Avraham} bowed down to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1-4/1-19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4-11</w:t>
      </w:r>
      <w:r>
        <w:rPr>
          <w:rFonts w:cs="Arial" w:ascii="Arial" w:hAnsi="Arial"/>
        </w:rPr>
        <w:t>/1-2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255-5</w:t>
      </w:r>
      <w:r>
        <w:rPr>
          <w:rFonts w:cs="Arial" w:ascii="Arial" w:hAnsi="Arial"/>
        </w:rPr>
        <w:t>/1-2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דֶּרֶךְ נָחַנ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חֵי אֲדֹנִי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רָ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נַּעֲר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ַגֵּ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ֵית אִמ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still on the road and H-shem has lea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house of my master’s brethre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irl ran and told her mother’s househo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H 1-260-11/1-24:4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ֲבָר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ֱלֹהֵי אֲדֹנִי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הִנְחַנִי בְּדֶרֶךְ אֱמ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lessed H-shem, G-d of my master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o led me on the true path…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2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Pharaoh sent away the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did not lead t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y way of the land of Philistin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though it was the shortest rout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2/2-1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4-6/2-32:3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ח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d, guide, instru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ко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т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7-9/4-2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90-3/5-32: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ח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land, descend, come down,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rtl w:val="true"/>
        </w:rPr>
        <w:t>עי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עַי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ider, study, think over, look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дум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у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осмат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ит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ye, sigh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азо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вер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ין</w:t>
      </w:r>
      <w:r>
        <w:rPr>
          <w:rFonts w:cs="Arial" w:ascii="Arial" w:hAnsi="Arial"/>
        </w:rPr>
        <w:tab/>
        <w:tab/>
        <w:t>spring, fountain (</w:t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5-11</w:t>
      </w:r>
      <w:r>
        <w:rPr>
          <w:rFonts w:cs="Arial" w:ascii="Arial" w:hAnsi="Arial"/>
        </w:rPr>
        <w:t>/1-2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avan ran outside to the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tanding] at the w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י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ע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untain, spring, well, sour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ю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сточ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5-3-2/1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ִבְקְעוּ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ַעְיְנֹת תְּהוֹם רַב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prings of the great deep, burst op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עִי</w:t>
      </w:r>
      <w:r>
        <w:rPr>
          <w:rFonts w:cs="Arial" w:ascii="Arial" w:hAnsi="Arial"/>
        </w:rPr>
        <w:tab/>
        <w:tab/>
        <w:t>bowe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3-6/1-15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ם אֲשֶׁר יֵצֵ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מֵּע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 יִירָשֶׁך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nly he that will come from within your bo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your heir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1-5/1-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щ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ыновь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ре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ем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עוּי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homb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ֵעֵ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nd of, sort of, like, as if, almo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о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обно</w:t>
      </w:r>
      <w:r>
        <w:rPr>
          <w:rFonts w:cs="Arial" w:ascii="Arial" w:hAnsi="Arial"/>
        </w:rPr>
        <w:t xml:space="preserve"> Mat 22-31-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ז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ֶז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nose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3-5/1-2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הָאִישׁ נֶזֶם זָה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קַע מִשְׁקָ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took a gold nose r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ighing half a shekel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5-12</w:t>
      </w:r>
      <w:r>
        <w:rPr>
          <w:rFonts w:cs="Arial" w:ascii="Arial" w:hAnsi="Arial"/>
        </w:rPr>
        <w:t>/1-24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ִּרְא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ֶז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ְמִ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דֵי אֲחֹ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had seen the nose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acelets on the hands of his sister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ear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9-9/2-3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move the golden rings which are on the ear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זם אוזן</w:t>
      </w:r>
      <w:r>
        <w:rPr>
          <w:rFonts w:cs="Arial" w:ascii="Arial" w:hAnsi="Arial"/>
        </w:rPr>
        <w:tab/>
        <w:t>H 1-395-7/1-35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ttach, join, link, couple, tie 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реп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оеди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7-1/4-1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y open utens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has no cover fastened to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be uncle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מ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ttac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крепля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43-1/4-2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rael became united with Ba’al Pe’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מ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racel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3-7/1-2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 צְמִי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ֶיה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two bracelets to [Rivkah’s] arm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5-13</w:t>
      </w:r>
      <w:r>
        <w:rPr>
          <w:rFonts w:cs="Arial" w:ascii="Arial" w:hAnsi="Arial"/>
        </w:rPr>
        <w:t>/1-24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ְמִ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דֵי אֲח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bracelets on the hands of his sis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ֶמ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ir, couple, tea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р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реплё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ж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מ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u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цеп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ашин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נ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urn (</w:t>
      </w:r>
      <w:r>
        <w:rPr>
          <w:rFonts w:cs="Arial" w:ascii="Arial" w:hAnsi="Arial"/>
          <w:lang w:val="ru-RU"/>
        </w:rPr>
        <w:t>поворачива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обращаться 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ִּ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ner (</w:t>
      </w:r>
      <w:r>
        <w:rPr>
          <w:rFonts w:cs="Arial" w:ascii="Arial" w:hAnsi="Arial"/>
          <w:lang w:val="ru-RU"/>
        </w:rPr>
        <w:t>угол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נִ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urn, turning (</w:t>
      </w:r>
      <w:r>
        <w:rPr>
          <w:rFonts w:cs="Arial" w:ascii="Arial" w:hAnsi="Arial"/>
          <w:lang w:val="ru-RU"/>
        </w:rPr>
        <w:t>поворо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פַ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lear, remove, make 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чи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6-8</w:t>
      </w:r>
      <w:r>
        <w:rPr>
          <w:rFonts w:cs="Arial" w:ascii="Arial" w:hAnsi="Arial"/>
        </w:rPr>
        <w:t>/1-24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 פִּנִּיתִי הַבַּיִ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ָקוֹם 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cleaned the hou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[prepared] a place for the camels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evict, evacu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empty, free (</w:t>
      </w:r>
      <w:r>
        <w:rPr>
          <w:rFonts w:cs="Arial" w:ascii="Arial" w:hAnsi="Arial"/>
          <w:lang w:val="ru-RU"/>
        </w:rPr>
        <w:t>освобод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ָנ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cant, free, empty, op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ободны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мыс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занят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се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ваку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ִנ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moval, clearance, evacu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נ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er, turn, direct, div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а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ыл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9-18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נָיה</w:t>
      </w:r>
      <w:r>
        <w:rPr>
          <w:rFonts w:cs="Arial" w:ascii="Arial" w:hAnsi="Arial"/>
        </w:rPr>
        <w:tab/>
        <w:tab/>
        <w:t>referr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free oneself (have time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освобо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л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1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פנֵי 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פּנֵי 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то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 xml:space="preserve"> Mat 9-16, 11-3, 15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נוֹת בוק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efore dawn,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ב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ֶבֶן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traw, chaff (</w:t>
      </w:r>
      <w:r>
        <w:rPr>
          <w:rFonts w:cs="Arial" w:ascii="Arial" w:hAnsi="Arial"/>
          <w:lang w:val="ru-RU"/>
        </w:rPr>
        <w:t>солом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54-8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56-12-1</w:t>
      </w:r>
      <w:r>
        <w:rPr>
          <w:rFonts w:cs="Arial" w:ascii="Arial" w:hAnsi="Arial"/>
        </w:rPr>
        <w:t>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7-7/2-5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should no longer give the people str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make bricks as befo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aw, chaff (</w:t>
      </w:r>
      <w:r>
        <w:rPr>
          <w:rFonts w:cs="Arial" w:ascii="Arial" w:hAnsi="Arial"/>
          <w:lang w:val="ru-RU"/>
        </w:rPr>
        <w:t>соло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5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all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ather grain-chaff for str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6-1-2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end forth Your fury, it consumes them like straw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  <w:t>H 2-48-1/2-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go gather [their own] stra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odder, hay, forag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фураж, кор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254-8-2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6-12-2</w:t>
      </w:r>
      <w:r>
        <w:rPr>
          <w:rFonts w:cs="Arial" w:ascii="Arial" w:hAnsi="Arial"/>
        </w:rPr>
        <w:t>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ח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sl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2-3/1-12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4-3/1-16: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7-5</w:t>
      </w:r>
      <w:r>
        <w:rPr>
          <w:rFonts w:cs="Arial" w:ascii="Arial" w:hAnsi="Arial"/>
        </w:rPr>
        <w:t>/1-24:3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8-17/1-29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3/2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א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ל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ose (</w:t>
      </w:r>
      <w:r>
        <w:rPr>
          <w:rFonts w:cs="Arial" w:ascii="Arial" w:hAnsi="Arial"/>
          <w:lang w:val="ru-RU"/>
        </w:rPr>
        <w:t>э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lub (</w:t>
      </w:r>
      <w:r>
        <w:rPr>
          <w:rFonts w:cs="Arial" w:ascii="Arial" w:hAnsi="Arial"/>
          <w:lang w:val="ru-RU"/>
        </w:rPr>
        <w:t>дубин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אל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med. clubbing Har 325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-oa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8-7</w:t>
      </w:r>
      <w:r>
        <w:rPr>
          <w:rFonts w:cs="Arial" w:ascii="Arial" w:hAnsi="Arial"/>
        </w:rPr>
        <w:t>/1-24:4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תִּנָּקֶה מֵאָל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then be absolved  from your oa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wearing, cu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ere is  (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меет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58-13</w:t>
      </w:r>
      <w:r>
        <w:rPr>
          <w:rFonts w:cs="Arial" w:ascii="Arial" w:hAnsi="Arial"/>
        </w:rPr>
        <w:t>/1-24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ֶשְׁךָ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ָּא מַצְלִיחַ דַּרְכ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grant success to my jour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0-14/1-24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ֶשְׁכֶם עֹשׂ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ֶסֶד וֶאֱמ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ִי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ַגִּידוּ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if you want to d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is kind and true to my master, tell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שְנַה</w:t>
      </w:r>
      <w:r>
        <w:rPr>
          <w:rFonts w:cs="Arial" w:ascii="Arial" w:hAnsi="Arial"/>
        </w:rPr>
        <w:tab/>
        <w:tab/>
        <w:t>there is (eshna) (Card 8-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ֵשְנ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ere are (Geogr 88-10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ש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aw, pum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ер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кач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49-12/1-2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0-6/1-2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1-11/1-2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2-2/1-24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9-2</w:t>
      </w:r>
      <w:r>
        <w:rPr>
          <w:rFonts w:cs="Arial" w:ascii="Arial" w:hAnsi="Arial"/>
        </w:rPr>
        <w:t>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5-11/2-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שאֵב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pump (Car 5-1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ק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ter, irrigate, w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ро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22-2/1-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tered the entire surface of the s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8/1-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river went out of Eden to water the Garde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0-10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9-4-1</w:t>
      </w:r>
      <w:r>
        <w:rPr>
          <w:rFonts w:cs="Arial" w:ascii="Arial" w:hAnsi="Arial"/>
        </w:rPr>
        <w:t>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6/2-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water their father’s shee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9-10/2-32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ook the calf that they have m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urned it in f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round it into fine powd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n scattered it on the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the B’nei Israel drink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שק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inking,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ит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</w:t>
      </w:r>
      <w:r>
        <w:rPr>
          <w:rFonts w:cs="Arial" w:ascii="Arial" w:hAnsi="Arial"/>
          <w:lang w:val="ru-RU"/>
        </w:rPr>
        <w:t>2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ִכּ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יַּרְד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ֻלָּה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w the entire Jordan Pla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t was abundantly watere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ug, pitcher, mug (</w:t>
      </w:r>
      <w:r>
        <w:rPr>
          <w:rFonts w:cs="Arial" w:ascii="Arial" w:hAnsi="Arial"/>
          <w:lang w:val="ru-RU"/>
        </w:rPr>
        <w:t>кувш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9-4-2</w:t>
      </w:r>
      <w:r>
        <w:rPr>
          <w:rFonts w:cs="Arial" w:ascii="Arial" w:hAnsi="Arial"/>
        </w:rPr>
        <w:t>/1-24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say to 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let me drink a little water from your pitcher.’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ob 15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ְדֵרָה</w:t>
      </w:r>
      <w:r>
        <w:rPr>
          <w:rFonts w:cs="Arial" w:ascii="Arial" w:hAnsi="Arial"/>
        </w:rPr>
        <w:tab/>
        <w:tab/>
        <w:t>pot, casserole (</w:t>
      </w:r>
      <w:r>
        <w:rPr>
          <w:rFonts w:cs="Arial" w:ascii="Arial" w:hAnsi="Arial"/>
          <w:lang w:val="ru-RU"/>
        </w:rPr>
        <w:t>кастрюл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כח</w:t>
      </w:r>
      <w:r>
        <w:rPr>
          <w:rFonts w:cs="Arial" w:ascii="Arial" w:hAnsi="Arial"/>
          <w:b/>
          <w:bCs/>
        </w:rPr>
        <w:tab/>
        <w:tab/>
        <w:t>@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כי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rove, demonstrate, s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аз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50-11/1-2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ָהּ הֹכַחְתּ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she will say ‘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the one whom You have determin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9-7</w:t>
      </w:r>
      <w:r>
        <w:rPr>
          <w:rFonts w:cs="Arial" w:ascii="Arial" w:hAnsi="Arial"/>
        </w:rPr>
        <w:t>/1-24-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primand, rebuke, repr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226-4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כ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convinced, rea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וכּ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rgue, dispute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т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כָ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of, demonstration, evid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азатель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כּ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gument, discussion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сс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с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תֵף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shoulder (main wor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1-2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שֵׁם וָיֶפֶ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ִׂמ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ִימ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כֶם 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m and Yefet took the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59-11</w:t>
      </w:r>
      <w:r>
        <w:rPr>
          <w:rFonts w:cs="Arial" w:ascii="Arial" w:hAnsi="Arial"/>
        </w:rPr>
        <w:t>/1-24:4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שכ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apul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ּי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get up early, rise ear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тр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2-4/1-19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8-5/1-4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given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share more than your broth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chem (city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  <w:t>H 1-255-5/1-2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דֶּרֶךְ נָחַנ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חֵי אֲדֹנִי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רָ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נַּעֲר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ַגֵּ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ֵית אִמ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still on the road and H-shem has lea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house of my master’s brethre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irl ran and told her mother’s househo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  <w:t>H 1-260-11</w:t>
      </w:r>
      <w:r>
        <w:rPr>
          <w:rFonts w:cs="Arial" w:ascii="Arial" w:hAnsi="Arial"/>
        </w:rPr>
        <w:t>/1-24:4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ֲבָר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ֱלֹהֵי אֲדֹנִי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הִנְחַנִי בְּדֶרֶךְ אֱמ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lessed H-shem, G-d of my master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o led me on the true path…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2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Pharaoh sent away the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did not lead t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y way of the land of Philistin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though it was the shortest rout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2/2-1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4-6/2-32:3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ח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d, guide, instru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ко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т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7-9/4-2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90-3/5-32: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ח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land, descend, come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ere is  (</w:t>
      </w:r>
      <w:r>
        <w:rPr>
          <w:rFonts w:cs="Arial" w:ascii="Arial" w:hAnsi="Arial"/>
          <w:lang w:val="ru-RU"/>
        </w:rPr>
        <w:t>е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меет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58-13/1-24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ֶשְׁךָ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ָּא מַצְלִיחַ דַּרְכ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grant success to my journe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0-14</w:t>
      </w:r>
      <w:r>
        <w:rPr>
          <w:rFonts w:cs="Arial" w:ascii="Arial" w:hAnsi="Arial"/>
        </w:rPr>
        <w:t>/1-24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ֶשְׁכֶם עֹשׂ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ֶסֶד וֶאֱמ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ִי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ַגִּידוּ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if you want to d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at is kind and true to my master, tell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שְנַה</w:t>
      </w:r>
      <w:r>
        <w:rPr>
          <w:rFonts w:cs="Arial" w:ascii="Arial" w:hAnsi="Arial"/>
        </w:rPr>
        <w:tab/>
        <w:tab/>
        <w:t>there is (eshna) (Card 8-5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ֵשְנ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ere are (Geogr 88-10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ג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ג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cious thing, choice fruit, bless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лад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ад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рукт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1-9</w:t>
      </w:r>
      <w:r>
        <w:rPr>
          <w:rFonts w:cs="Arial" w:ascii="Arial" w:hAnsi="Arial"/>
        </w:rPr>
        <w:t>/1-24:5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גְדָּנֹת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נָתַן לְאָחִיה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לְאִמָּה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o {Rivkah’s} brother and mother, he gave precious fruit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גדָנ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stry shop (</w:t>
      </w:r>
      <w:r>
        <w:rPr>
          <w:rFonts w:cs="Arial" w:ascii="Arial" w:hAnsi="Arial"/>
          <w:lang w:val="ru-RU"/>
        </w:rPr>
        <w:t>кондитерская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גדנ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ום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</w:rPr>
        <w:t>d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ממ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aily (ya-ma-ma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יָמֵינוּ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owdays gd 18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ָמִ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ear 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2-2</w:t>
      </w:r>
      <w:r>
        <w:rPr>
          <w:rFonts w:cs="Arial" w:ascii="Arial" w:hAnsi="Arial"/>
        </w:rPr>
        <w:t>/1-24:5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ֵשֵׁב הַנַּעֲרָ אִתָּנוּ יָמִים אוֹ עָשׂ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the girl {Rivkah} abide with us a year or ten mont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ח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>@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late, come late, del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аздывать, задерж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0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ילדים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מאחרים 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ascii="Arial" w:hAnsi="Arial" w:cs="Arial"/>
          <w:rtl w:val="true"/>
        </w:rPr>
        <w:t>בית הס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-bibl. </w:t>
      </w:r>
      <w:r>
        <w:rPr>
          <w:rFonts w:cs="Arial" w:ascii="Arial" w:hAnsi="Arial"/>
          <w:lang w:val="ru-RU"/>
        </w:rPr>
        <w:t>задерж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62-4</w:t>
      </w:r>
      <w:r>
        <w:rPr>
          <w:rFonts w:cs="Arial" w:ascii="Arial" w:hAnsi="Arial"/>
        </w:rPr>
        <w:t>/1-24:5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ְאַחֲרוּ א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Eliezer} said to them, “Do not detain 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חַ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 (посл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ַחֲרֵ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сле, з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ַחַר כָּ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wa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ereaf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т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ַחֲ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n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ltim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следн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ba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ackward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hind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e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steri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д, задний, наз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98-4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heim and Yafes] faced away from [Noah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2-2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bites the horse’s h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the rider falls backwa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следн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ְאַחֵר מאחרי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>поза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ле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68-9/2-1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ngel of H-shem moved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nt behind [the camp of Israel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te, bel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зд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здн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ַא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guarantor, sponso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harge of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esponsible, accoun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чител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responsible (person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язат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ָיוּ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responsibili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ответственнос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warranty, liability, insur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рант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נק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u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eastfe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сать молок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брать, черп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נ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stf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urs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рмить грудью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19-2/1-2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מִלֵּ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ינִיקָה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ָ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said, “Who would have said to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arah would nurse children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-9/2-2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hall I go and call for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nursing [mother] from the Hebrew wom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by, infant, chi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ַנוּק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ld, weanling Mat 28-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i/>
          <w:iCs/>
        </w:rPr>
        <w:t>See also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 1-263-5</w:t>
      </w:r>
      <w:r>
        <w:rPr>
          <w:rFonts w:cs="Arial" w:ascii="Arial" w:hAnsi="Arial"/>
        </w:rPr>
        <w:t>/1-24:5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ְח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בְקָה אֲח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ֵנִקְת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ent off Rivkah their sis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ong with her nu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שׂוּחַ</w:t>
      </w:r>
      <w:r>
        <w:rPr>
          <w:rFonts w:cs="Arial" w:ascii="Arial" w:hAnsi="Arial"/>
        </w:rPr>
        <w:tab/>
        <w:tab/>
        <w:t>bibl. to meditate 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4-2</w:t>
      </w:r>
      <w:r>
        <w:rPr>
          <w:rFonts w:cs="Arial" w:ascii="Arial" w:hAnsi="Arial"/>
        </w:rPr>
        <w:t>/1-24:6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צֵא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שׂוּחַ בַּשָּׂד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נוֹת עָרֶ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shak went out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meditate in the field towards even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פ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פ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all (down) (</w:t>
      </w:r>
      <w:r>
        <w:rPr>
          <w:rFonts w:cs="Arial" w:ascii="Arial" w:hAnsi="Arial"/>
          <w:lang w:val="ru-RU"/>
        </w:rPr>
        <w:t>пада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64-7</w:t>
      </w:r>
      <w:r>
        <w:rPr>
          <w:rFonts w:cs="Arial" w:ascii="Arial" w:hAnsi="Arial"/>
        </w:rPr>
        <w:t>/1-24:6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פֹּ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ַגָּמָ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Rivkah} let herself down from the cam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פ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hrow down (Meg 73-15/9-2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פילָה</w:t>
      </w:r>
      <w:r>
        <w:rPr>
          <w:rFonts w:cs="Arial" w:ascii="Arial" w:hAnsi="Arial"/>
        </w:rPr>
        <w:tab/>
        <w:tab/>
        <w:t xml:space="preserve">falling, fall, collapse </w:t>
        <w:tab/>
        <w:t>(</w:t>
      </w:r>
      <w:r>
        <w:rPr>
          <w:rFonts w:cs="Arial" w:ascii="Arial" w:hAnsi="Arial"/>
          <w:lang w:val="ru-RU"/>
        </w:rPr>
        <w:t>пад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ע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צע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צַע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р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арф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уал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ע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eil, scarf, mask, shaw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у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рф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5-1-1</w:t>
      </w:r>
      <w:r>
        <w:rPr>
          <w:rFonts w:cs="Arial" w:ascii="Arial" w:hAnsi="Arial"/>
        </w:rPr>
        <w:t>/1-24:6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Rivkah} then took the veil and covered her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433-5/1-3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took off her widow’s garb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vered herself with a vei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isguised herself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פח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טפַּחַת</w:t>
      </w:r>
      <w:r>
        <w:rPr>
          <w:rFonts w:cs="Arial" w:ascii="Arial" w:hAnsi="Arial"/>
        </w:rPr>
        <w:tab/>
        <w:tab/>
        <w:t>kerchief, shawl, scarf, covering, napk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т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л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2/3-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 1-5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No connection with </w:t>
      </w:r>
      <w:r>
        <w:rPr>
          <w:rFonts w:ascii="Arial" w:hAnsi="Arial" w:cs="Arial"/>
          <w:rtl w:val="true"/>
        </w:rPr>
        <w:t>טפ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ס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ס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ver (</w:t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3-1/1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covered all the high mountai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ceal, hide (</w:t>
      </w:r>
      <w:r>
        <w:rPr>
          <w:rFonts w:cs="Arial" w:ascii="Arial" w:hAnsi="Arial"/>
          <w:lang w:val="ru-RU"/>
        </w:rPr>
        <w:t>с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кр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כס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ver onesel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к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5-1-2</w:t>
      </w:r>
      <w:r>
        <w:rPr>
          <w:rFonts w:cs="Arial" w:ascii="Arial" w:hAnsi="Arial"/>
        </w:rPr>
        <w:t>/1-24:6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hen took a veil and covered herself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0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location, quota, amount, no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ис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личе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ор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вот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5-3/2-1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ording to the number of individual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ccording to what the person ea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you make your count regarding the lamb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ס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vering, lid, t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ыш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рыш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of the Ar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ס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ver, coat, mantle, gar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я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еж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4-3/2-2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sustenance, her clothing and her conjugal righ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נ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в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е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63-1/1-6:6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-shem was comfor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made man on the ear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5-2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חַמ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עֲשִׂית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regret that I made them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5-8</w:t>
      </w:r>
      <w:r>
        <w:rPr>
          <w:rFonts w:cs="Arial" w:ascii="Arial" w:hAnsi="Arial"/>
        </w:rPr>
        <w:t>/1-24:6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נָּחֵם יִצְחָ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ֲרֵי א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was then consoled for the loss of his m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55-5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Elo-kim said, “The people might change their mi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נ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теш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ג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ילֶגֶ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stress, concubi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держанка, любов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40-3/1-2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ִילַגְשׁ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מָה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ְאוּ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Nachor’s} concubine was named Re’umah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7-6</w:t>
      </w:r>
      <w:r>
        <w:rPr>
          <w:rFonts w:cs="Arial" w:ascii="Arial" w:hAnsi="Arial"/>
        </w:rPr>
        <w:t>/1-24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sons of the concubines that Avraham h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2-2/1-3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and lay near Bilh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’s concuba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7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ווֹע</w:t>
      </w:r>
      <w:r>
        <w:rPr>
          <w:rFonts w:ascii="Arial" w:hAnsi="Arial" w:cs="Arial"/>
          <w:rtl w:val="true"/>
        </w:rPr>
        <w:t>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e, exp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6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that is on the land will pe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7/1-7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68-8</w:t>
      </w:r>
      <w:r>
        <w:rPr>
          <w:rFonts w:cs="Arial" w:ascii="Arial" w:hAnsi="Arial"/>
        </w:rPr>
        <w:t>/1-2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3-5/1-3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zchok expired and die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9/1-49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7-8/4-1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3-4/4-20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4-6/4-20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ִי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ying, death, de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ир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гони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שָ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8/1-21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4/1-2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38-5-1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ִשְׁבַּעְתִּי נְאֻ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sworn by myself,” declared H-s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וּ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ּעַ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ַ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בעָ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ׂ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בּ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, утолять голод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וֹ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nt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обилие, насыщ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1-7/2-16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  <w:r>
        <w:rPr>
          <w:rFonts w:cs="Arial" w:ascii="Arial" w:hAnsi="Arial"/>
          <w:lang w:val="ru-RU"/>
        </w:rPr>
        <w:t>… [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11/2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ָבֵ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atisfi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ытый, насыщен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68-9</w:t>
      </w:r>
      <w:r>
        <w:rPr>
          <w:rFonts w:cs="Arial" w:ascii="Arial" w:hAnsi="Arial"/>
          <w:lang w:val="ru-RU"/>
        </w:rPr>
        <w:t>/1-25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 וַיָּמָת אַבְרָהָם בְּשֵׂיבָה טוֹב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ָקֵן וְשָׂבֵעַ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Old and satisf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צ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(no verb found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yard (</w:t>
        <w:tab/>
      </w:r>
      <w:r>
        <w:rPr>
          <w:rFonts w:cs="Arial" w:ascii="Arial" w:hAnsi="Arial"/>
          <w:lang w:val="ru-RU"/>
        </w:rPr>
        <w:t>дво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19-4, 17-5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ourtyard (</w:t>
      </w:r>
      <w:r>
        <w:rPr>
          <w:rFonts w:cs="Arial" w:ascii="Arial" w:hAnsi="Arial"/>
          <w:lang w:val="ru-RU"/>
        </w:rPr>
        <w:t>королев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во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0-5/2-8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frogs dies [those that were in]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houses, the courtyards, and the fiel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open vill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0-3</w:t>
      </w:r>
      <w:r>
        <w:rPr>
          <w:rFonts w:cs="Arial" w:ascii="Arial" w:hAnsi="Arial"/>
        </w:rPr>
        <w:t>/1-25: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צ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y, grass (</w:t>
      </w:r>
      <w:r>
        <w:rPr>
          <w:rFonts w:cs="Arial" w:ascii="Arial" w:hAnsi="Arial"/>
          <w:lang w:val="ru-RU"/>
        </w:rPr>
        <w:t>кормов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ав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11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צר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janitor (</w:t>
      </w:r>
      <w:r>
        <w:rPr>
          <w:rFonts w:cs="Arial" w:ascii="Arial" w:hAnsi="Arial"/>
          <w:lang w:val="ru-RU"/>
        </w:rPr>
        <w:t>двор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ourtier (</w:t>
      </w:r>
      <w:r>
        <w:rPr>
          <w:rFonts w:cs="Arial" w:ascii="Arial" w:hAnsi="Arial"/>
          <w:lang w:val="ru-RU"/>
        </w:rPr>
        <w:t>придвор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י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stle, palace, villa, fortr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0-4</w:t>
      </w:r>
      <w:r>
        <w:rPr>
          <w:rFonts w:cs="Arial" w:ascii="Arial" w:hAnsi="Arial"/>
        </w:rPr>
        <w:t xml:space="preserve">/1-25:1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3-8/4-3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residential cit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alaces they set on fi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ח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אַחַדי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нескольк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5-17/1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hole earth had one language with conforming wo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אוּח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i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ּ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0-5</w:t>
      </w:r>
      <w:r>
        <w:rPr>
          <w:rFonts w:cs="Arial" w:ascii="Arial" w:hAnsi="Arial"/>
        </w:rPr>
        <w:t>/1-2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נֵי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שָׂר נְשִׂיא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ֻמּ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elve princes in their nati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, people, fol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76-1/1-25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ֻמ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מֵּעַיִךְ יִפָּרֵד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אֹם מִלְאֹם יֶאֱמָ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wo Kingdoms will separate from within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government will be mightier than the o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1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ּמ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מות המאוח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U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  <w:r>
        <w:rPr>
          <w:rFonts w:cs="Arial" w:ascii="Arial" w:hAnsi="Arial"/>
          <w:b/>
          <w:bCs/>
        </w:rPr>
        <w:tab/>
        <w:tab/>
        <w:t>@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לֶדֶ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ive bi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7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1-2/1-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-3-2/1-4:17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2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ל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enerate, bre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2-3</w:t>
      </w:r>
      <w:r>
        <w:rPr>
          <w:rFonts w:cs="Arial" w:ascii="Arial" w:hAnsi="Arial"/>
        </w:rPr>
        <w:t>/1-25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לִיד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was the father of Yitzcha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לֵד</w:t>
      </w:r>
      <w:r>
        <w:rPr>
          <w:rFonts w:cs="Arial" w:ascii="Arial" w:hAnsi="Arial"/>
        </w:rPr>
        <w:tab/>
        <w:tab/>
        <w:t>to be bo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жд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, childbirth, deli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д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ַל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, mid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кушерк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00-5/1-3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 said to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ל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-8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5-6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לֵדָה</w:t>
      </w:r>
      <w:r>
        <w:rPr>
          <w:rFonts w:cs="Arial" w:ascii="Arial" w:hAnsi="Arial"/>
        </w:rPr>
        <w:tab/>
        <w:tab/>
        <w:t>congenit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לֵי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8-17; 335-12; 33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ת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ת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lead, beg (</w:t>
      </w:r>
      <w:r>
        <w:rPr>
          <w:rFonts w:cs="Arial" w:ascii="Arial" w:hAnsi="Arial"/>
          <w:lang w:val="ru-RU"/>
        </w:rPr>
        <w:t>мо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petition (</w:t>
      </w:r>
      <w:r>
        <w:rPr>
          <w:rFonts w:cs="Arial" w:ascii="Arial" w:hAnsi="Arial"/>
          <w:lang w:val="ru-RU"/>
        </w:rPr>
        <w:t>по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тицию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pra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73-4-1</w:t>
      </w:r>
      <w:r>
        <w:rPr>
          <w:rFonts w:cs="Arial" w:ascii="Arial" w:hAnsi="Arial"/>
        </w:rPr>
        <w:t>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prayed to H-shem on behalf of his w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5/2-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called for Moshe and Aharon and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ay to H-s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frogs from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84-16/2-8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11/2-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4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forgive my sin just this one ti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ead with H-shem, your G-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לת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accede (</w:t>
      </w:r>
      <w:r>
        <w:rPr>
          <w:rFonts w:cs="Arial" w:ascii="Arial" w:hAnsi="Arial"/>
          <w:lang w:val="ru-RU"/>
        </w:rPr>
        <w:t>соглашаться, присоедин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grant a requ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4-2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עָתֶר לוֹ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הַר רִבְק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granted his pray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wife, Rivkah, conceiv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ת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tition, plea, requ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апелля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תירָה לב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пелля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с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раведливо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rich Har 336-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אכלים עתירי מלח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oods rich in sa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weal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כ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נכ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וֹכ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pposite, in front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3-4-2</w:t>
      </w:r>
      <w:r>
        <w:rPr>
          <w:rFonts w:cs="Arial" w:ascii="Arial" w:hAnsi="Arial"/>
        </w:rPr>
        <w:t>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prayed to H-shem on behalf of hi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5-6/1-30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up the rods that he had peel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n the ducts in the watering troug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re the sheep [ewes] came to drin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Facing</w:t>
      </w:r>
      <w:r>
        <w:rPr>
          <w:rFonts w:cs="Arial" w:ascii="Arial" w:hAnsi="Arial"/>
        </w:rPr>
        <w:t xml:space="preserve"> the sheep [rams]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y should become he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9-7/2-1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2-6/4-19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כ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ce, attend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חלה נוכ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istory of Present Illness (HP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את כל ונֹכח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 1-215-7/1-20:16 That you may face every one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קר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קור</w:t>
      </w:r>
      <w:r>
        <w:rPr>
          <w:rFonts w:cs="Arial" w:ascii="Arial" w:hAnsi="Arial"/>
        </w:rPr>
        <w:tab/>
        <w:tab/>
        <w:t>to eradicate, to uproo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pull out, to pull u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50-4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ַקר</w:t>
      </w:r>
      <w:r>
        <w:rPr>
          <w:rFonts w:cs="Arial" w:ascii="Arial" w:hAnsi="Arial"/>
        </w:rPr>
        <w:tab/>
        <w:tab/>
        <w:t>to castr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קָר</w:t>
      </w:r>
      <w:r>
        <w:rPr>
          <w:rFonts w:cs="Arial" w:ascii="Arial" w:hAnsi="Arial"/>
        </w:rPr>
        <w:tab/>
        <w:tab/>
        <w:t>barren, sterile</w:t>
        <w:tab/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2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 xml:space="preserve">H </w:t>
      </w:r>
      <w:r>
        <w:rPr>
          <w:rFonts w:cs="Arial" w:ascii="Arial" w:hAnsi="Arial"/>
          <w:b/>
          <w:bCs/>
          <w:lang w:val="ru-RU"/>
        </w:rPr>
        <w:t>1-274-1</w:t>
      </w:r>
      <w:r>
        <w:rPr>
          <w:rFonts w:cs="Arial" w:ascii="Arial" w:hAnsi="Arial"/>
        </w:rPr>
        <w:t>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י עֲקָרָה הִוא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prayed to H-shem on behalf of hi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she was barr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330-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543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-349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סַר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str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unuc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strate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30-1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ת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ת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lead, beg (</w:t>
      </w:r>
      <w:r>
        <w:rPr>
          <w:rFonts w:cs="Arial" w:ascii="Arial" w:hAnsi="Arial"/>
          <w:lang w:val="ru-RU"/>
        </w:rPr>
        <w:t>мо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petition (</w:t>
      </w:r>
      <w:r>
        <w:rPr>
          <w:rFonts w:cs="Arial" w:ascii="Arial" w:hAnsi="Arial"/>
          <w:lang w:val="ru-RU"/>
        </w:rPr>
        <w:t>по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тицию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pra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273-4-1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prayed to H-shem on behalf of his w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5/2-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called for Moshe and Aharon and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ay to H-s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frogs from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4-16/2-8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93-11/2-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4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forgive my sin just this one ti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ead with H-shem, your G-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לת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accede (</w:t>
      </w:r>
      <w:r>
        <w:rPr>
          <w:rFonts w:cs="Arial" w:ascii="Arial" w:hAnsi="Arial"/>
          <w:lang w:val="ru-RU"/>
        </w:rPr>
        <w:t>соглашаться, присоедин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grant a requ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4-2</w:t>
      </w:r>
      <w:r>
        <w:rPr>
          <w:rFonts w:cs="Arial" w:ascii="Arial" w:hAnsi="Arial"/>
        </w:rPr>
        <w:t>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עָתֶר לוֹ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הַר רִבְק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ִשְׁת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-shem granted his pray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wife, Rivkah, conceiv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ת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tition, plea, requ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апелля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תירָה לב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пелля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сш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раведливо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ֲ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rich Har 336-3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אכלים עתירי מלח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oods rich in sa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weal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רוּ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un, rush, sprint (</w:t>
      </w:r>
      <w:r>
        <w:rPr>
          <w:rFonts w:cs="Arial" w:ascii="Arial" w:hAnsi="Arial"/>
          <w:lang w:val="ru-RU"/>
        </w:rPr>
        <w:t>бе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צץ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rush arou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г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ла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ос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горел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4-4</w:t>
      </w:r>
      <w:r>
        <w:rPr>
          <w:rFonts w:cs="Arial" w:ascii="Arial" w:hAnsi="Arial"/>
        </w:rPr>
        <w:t>/1-2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רֹצְצוּ הַבּ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קִרְב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ildren clashed inside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t 19-14-3; </w:t>
        <w:tab/>
        <w:t>Prince 5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י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un, running (</w:t>
        <w:tab/>
      </w:r>
      <w:r>
        <w:rPr>
          <w:rFonts w:cs="Arial" w:ascii="Arial" w:hAnsi="Arial"/>
          <w:lang w:val="ru-RU"/>
        </w:rPr>
        <w:t>бе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бе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5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רוּצָה</w:t>
      </w:r>
      <w:r>
        <w:rPr>
          <w:rFonts w:cs="Arial" w:ascii="Arial" w:hAnsi="Arial"/>
        </w:rPr>
        <w:tab/>
        <w:tab/>
        <w:t>-running, r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astiness Prince 9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מְרוּצֶ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- satisfie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ר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דר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mand, require (</w:t>
      </w:r>
      <w:r>
        <w:rPr>
          <w:rFonts w:cs="Arial" w:ascii="Arial" w:hAnsi="Arial"/>
          <w:lang w:val="ru-RU"/>
        </w:rPr>
        <w:t>треб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1-4/1-9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ךְ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ִּמְכֶם לְנַפְשֹׁת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דְרֹ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, of the blood of your soul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demand an account.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ach</w:t>
      </w:r>
      <w:r>
        <w:rPr>
          <w:rFonts w:cs="Arial" w:ascii="Arial" w:hAnsi="Arial"/>
          <w:lang w:val="ru-RU"/>
        </w:rPr>
        <w:t xml:space="preserve"> (проповедова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истолков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qui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75-3</w:t>
      </w:r>
      <w:r>
        <w:rPr>
          <w:rFonts w:cs="Arial" w:ascii="Arial" w:hAnsi="Arial"/>
        </w:rPr>
        <w:t>/1-2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דְרֹשׁ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Rivkah} [then] went to inquire H-s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шла вопросить Г-спо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35-9/2-18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 to his father-in-la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cause the people come to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o seek [instructions from]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дь приходит ко мне народ вопрошать Б-г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164-4-1/5-1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investigate, inquir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terrog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rough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о ты разыщи, исследуй и расспроси хорош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 look af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21-6/5-11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Style w:val="Psk"/>
          <w:b/>
          <w:b/>
          <w:bCs/>
          <w:color w:val="000000"/>
          <w:sz w:val="24"/>
          <w:sz w:val="24"/>
          <w:szCs w:val="24"/>
          <w:rtl w:val="true"/>
        </w:rPr>
        <w:t>יב</w:t>
      </w:r>
      <w:r>
        <w:rPr>
          <w:rFonts w:ascii="Arial" w:hAnsi="Arial" w:cs="Arial"/>
          <w:rtl w:val="true"/>
        </w:rPr>
        <w:t xml:space="preserve"> אֶרֶ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 אֱלֹהֶיךָ דֹּרֵשׁ אֹתָהּ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תָּמִ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ֵינֵי יְהוָה אֱלֹהֶיךָ ב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רֵשִׁית הַשָּׁנָה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עַד אַחֲרִית שָׁנָה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and that H-shem, your G-d looks after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yes of H-shem, your G-d, are always upon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емля, о которой Г-сподь, Б-г твой, печётся, 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чи Г-спода Б-га твоего непрестанно на не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ח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ַחַדי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нескольк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05-17/1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o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ngua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form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אוּח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i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מ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וּ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70-5/1-2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נֵי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שָׂר נְשִׂיא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ֻמֹּתָ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welve princes in their nati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, people, fol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76-1</w:t>
      </w:r>
      <w:r>
        <w:rPr>
          <w:rFonts w:cs="Arial" w:ascii="Arial" w:hAnsi="Arial"/>
        </w:rPr>
        <w:t>/1-25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ֻמ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מֵּעַיִךְ יִפָּרֵד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אֹם מִלְאֹם יֶאֱמָ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wo Kingdoms will separate from within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government will be mightier than the o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1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ּמ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מות המאוח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U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מ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trengthen, encour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креп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ил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76-2</w:t>
      </w:r>
      <w:r>
        <w:rPr>
          <w:rFonts w:cs="Arial" w:ascii="Arial" w:hAnsi="Arial"/>
        </w:rPr>
        <w:t>/1-25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ֻמ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מֵּעַיִךְ יִפָּרֵד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אֹם מִלְאֹם יֶאֱמָ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wo kingdoms will separate from within you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One government will be mightier than the 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2-1/5-2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mboldened [Sichon’s] m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69-17/5-3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 courageous and bo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adopt (</w:t>
      </w:r>
      <w:r>
        <w:rPr>
          <w:rFonts w:cs="Arial" w:ascii="Arial" w:hAnsi="Arial"/>
          <w:lang w:val="ru-RU"/>
        </w:rPr>
        <w:t>усынов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шефств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אֲמָ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ffort, exertion, strain, str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пряж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בחָן מַאֲמָץ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med.</w:t>
      </w:r>
      <w:r>
        <w:rPr>
          <w:rFonts w:cs="Arial" w:ascii="Arial" w:hAnsi="Arial"/>
        </w:rPr>
        <w:t xml:space="preserve"> stress t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ֺמֶ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urage, strength, virtue, ner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уже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мел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ваг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ידידות הָאַמיצָ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крепкая дружб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35-7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אם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ת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uit, fit, match, resemble, correspond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תיאם מרא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heduled in adv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תַא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coordinat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гласов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ордин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תאם מועד לאבלציה בהקד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fix a date for ablation soon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ֵאוּם</w:t>
      </w:r>
      <w:r>
        <w:rPr>
          <w:rFonts w:cs="Arial" w:ascii="Arial" w:hAnsi="Arial"/>
        </w:rPr>
        <w:tab/>
        <w:tab/>
        <w:t>coordination (Car 5-4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ֵיאום בי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ordination betwe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match, to fit, to suit (</w:t>
      </w:r>
      <w:r>
        <w:rPr>
          <w:rFonts w:cs="Arial" w:ascii="Arial" w:hAnsi="Arial"/>
          <w:lang w:val="ru-RU"/>
        </w:rPr>
        <w:t>подход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תְאים</w:t>
      </w:r>
      <w:r>
        <w:rPr>
          <w:rFonts w:cs="Arial" w:ascii="Arial" w:hAnsi="Arial"/>
        </w:rPr>
        <w:tab/>
        <w:tab/>
        <w:t>fit, proper, applic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sistent w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הֶתְאֵם</w:t>
      </w:r>
      <w:r>
        <w:rPr>
          <w:rFonts w:cs="Arial" w:ascii="Arial" w:hAnsi="Arial"/>
        </w:rPr>
        <w:tab/>
        <w:tab/>
        <w:t>according to, after gd 1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וושות בלב בהתאם לנגע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art murmurs according to illnesses </w:t>
      </w:r>
    </w:p>
    <w:p>
      <w:pPr>
        <w:pStyle w:val="Normal"/>
        <w:widowControl w:val="false"/>
        <w:autoSpaceDE w:val="false"/>
        <w:bidi w:val="0"/>
        <w:ind w:left="851" w:right="0" w:firstLine="731"/>
        <w:jc w:val="left"/>
        <w:rPr>
          <w:rFonts w:ascii="Arial" w:hAnsi="Arial" w:cs="Arial"/>
        </w:rPr>
      </w:pPr>
      <w:r>
        <w:rPr>
          <w:rFonts w:cs="Arial" w:ascii="Arial" w:hAnsi="Arial"/>
        </w:rPr>
        <w:t>Har 328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ְ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win (</w:t>
      </w:r>
      <w:r>
        <w:rPr>
          <w:rFonts w:cs="Arial" w:ascii="Arial" w:hAnsi="Arial"/>
          <w:lang w:val="ru-RU"/>
        </w:rPr>
        <w:t>близ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76-5</w:t>
      </w:r>
      <w:r>
        <w:rPr>
          <w:rFonts w:cs="Arial" w:ascii="Arial" w:hAnsi="Arial"/>
        </w:rPr>
        <w:t>/1-25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תוֹמ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בִטְנָהּ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there were twins in her womb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u w:val="single"/>
        </w:rPr>
        <w:t xml:space="preserve">Rashi: No </w:t>
      </w:r>
      <w:r>
        <w:rPr>
          <w:rFonts w:ascii="Arial" w:hAnsi="Arial" w:cs="Arial"/>
          <w:u w:val="single"/>
          <w:rtl w:val="true"/>
        </w:rPr>
        <w:t>א</w:t>
      </w:r>
      <w:r>
        <w:rPr>
          <w:rFonts w:ascii="Arial" w:hAnsi="Arial" w:cs="Arial"/>
          <w:u w:val="single"/>
        </w:rPr>
        <w:t xml:space="preserve"> </w:t>
      </w:r>
      <w:r>
        <w:rPr>
          <w:rFonts w:cs="Arial" w:ascii="Arial" w:hAnsi="Arial"/>
          <w:u w:val="single"/>
        </w:rPr>
        <w:t>because only one was righte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דר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ד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  <w:t>overcoat (</w:t>
      </w:r>
      <w:r>
        <w:rPr>
          <w:rFonts w:cs="Arial" w:ascii="Arial" w:hAnsi="Arial"/>
          <w:lang w:val="ru-RU"/>
        </w:rPr>
        <w:t>шине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7-2</w:t>
      </w:r>
      <w:r>
        <w:rPr>
          <w:rFonts w:cs="Arial" w:ascii="Arial" w:hAnsi="Arial"/>
        </w:rPr>
        <w:t xml:space="preserve">/1-25:2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sau – covered completel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ע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to suppose, assume, approxim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יע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easure, un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rate, propor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уро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р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ме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алют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lue, r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6-1/1-26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year [Yitzchok] reaped a hundred fol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-gate, entra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р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рк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титуль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и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ниги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ׂ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  <w:t>hai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7-2</w:t>
      </w:r>
      <w:r>
        <w:rPr>
          <w:rFonts w:cs="Arial" w:ascii="Arial" w:hAnsi="Arial"/>
        </w:rPr>
        <w:t>/1-25:25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(Esau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ְ</w:t>
      </w: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rle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ячмен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ע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 in spell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7-10/4-5:15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Ruth 67-9/2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ו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צ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hunt (</w:t>
      </w:r>
      <w:r>
        <w:rPr>
          <w:rFonts w:cs="Arial" w:ascii="Arial" w:hAnsi="Arial"/>
          <w:lang w:val="ru-RU"/>
        </w:rPr>
        <w:t>охоти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apture, catch, se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й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хвати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87-2/2-21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f he did not lie in wait [to ambush him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יִ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hunt, hunting (</w:t>
      </w:r>
      <w:r>
        <w:rPr>
          <w:rFonts w:cs="Arial" w:ascii="Arial" w:hAnsi="Arial"/>
          <w:lang w:val="ru-RU"/>
        </w:rPr>
        <w:t>ох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вл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8-6</w:t>
      </w:r>
      <w:r>
        <w:rPr>
          <w:rFonts w:cs="Arial" w:ascii="Arial" w:hAnsi="Arial"/>
        </w:rPr>
        <w:t>/1-25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עֵשָׂו אִישׁ יֹדֵעַ צַיִ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ש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sav became a skilled trapper, a man of the fiel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ич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י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unter (</w:t>
      </w:r>
      <w:r>
        <w:rPr>
          <w:rFonts w:cs="Arial" w:ascii="Arial" w:hAnsi="Arial"/>
          <w:lang w:val="ru-RU"/>
        </w:rPr>
        <w:t>охот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0-23/1-10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גִבֹּ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נֵ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Nimrod} was a mighty hunter before H-s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צוּ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rtress, fort, citadel, strong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р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еп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י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י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quip, provide, furnish, supp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на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аб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ֵי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visions, suppl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пас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рог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Mat 37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finished, comple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3/1-4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money was used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 and 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2-19/1-47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year came to an 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imple, innocent, honest, naï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и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испорч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0-10/1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an innocent heart and clean hands I {Avimelech} did thi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79-1</w:t>
      </w:r>
      <w:r>
        <w:rPr>
          <w:rFonts w:cs="Arial" w:ascii="Arial" w:hAnsi="Arial"/>
        </w:rPr>
        <w:t>/1-25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 אִישׁ ת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ֹשֵׁב אֹהָלִ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aakov was a man without fault living in tent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кон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 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90-2/4-14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children, they shall be wander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esert for forty y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ill bear [the burden] of your dissolutenes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Until </w:t>
      </w:r>
      <w:r>
        <w:rPr>
          <w:rFonts w:cs="Arial" w:ascii="Arial" w:hAnsi="Arial"/>
          <w:b/>
          <w:bCs/>
        </w:rPr>
        <w:t>the last</w:t>
      </w:r>
      <w:r>
        <w:rPr>
          <w:rFonts w:cs="Arial" w:ascii="Arial" w:hAnsi="Arial"/>
        </w:rPr>
        <w:t xml:space="preserve"> of your corpses are in the des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страдают за распутство ва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оле не истлеют трупы ваши в пусты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ָמ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na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mp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noc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ивный, простодуш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hon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r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amel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естный, правед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6-3/1-6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ָמִים 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דֹר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ple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лный, 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неиспорченный, соверше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15-6/2-1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lawless lamb, a yearling ma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ע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לעיט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stuff, fatten, cram, force feed, overfe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0-3</w:t>
      </w:r>
      <w:r>
        <w:rPr>
          <w:rFonts w:cs="Arial" w:ascii="Arial" w:hAnsi="Arial"/>
        </w:rPr>
        <w:t>/1-25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לְעִיטֵנִי נָא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דֹם הָאָדֹם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give me a swallow of this red [pottage]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כ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כ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ll (</w:t>
      </w:r>
      <w:r>
        <w:rPr>
          <w:rFonts w:cs="Arial" w:ascii="Arial" w:hAnsi="Arial"/>
          <w:lang w:val="ru-RU"/>
        </w:rPr>
        <w:t>прода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1-4</w:t>
      </w:r>
      <w:r>
        <w:rPr>
          <w:rFonts w:cs="Arial" w:ascii="Arial" w:hAnsi="Arial"/>
        </w:rPr>
        <w:t>/1-25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כְרָה כַיּוֹ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כֹרָ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s of this day, sell your birthright to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-2/2-2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דש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דָש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lens, eyeball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lentil (</w:t>
      </w:r>
      <w:r>
        <w:rPr>
          <w:rFonts w:cs="Arial" w:ascii="Arial" w:hAnsi="Arial"/>
          <w:lang w:val="ru-RU"/>
        </w:rPr>
        <w:t>чечевица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H 1-282-6</w:t>
      </w:r>
      <w:r>
        <w:rPr>
          <w:rFonts w:cs="Arial" w:ascii="Arial" w:hAnsi="Arial"/>
        </w:rPr>
        <w:t>/1-25:3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 נָתַן לְעֵשָׂ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חֶם וּנְזִיד עֲדָשׁ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hen gave Eis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ead and a pottage of lentil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ז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bably not moder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בז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pise, degr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ни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корб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зир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2-8</w:t>
      </w:r>
      <w:r>
        <w:rPr>
          <w:rFonts w:cs="Arial" w:ascii="Arial" w:hAnsi="Arial"/>
        </w:rPr>
        <w:t>/1-25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בֶ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ֵשָׂ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בְּכ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us] Eisav scorned his birthr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05-2/4-15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denigrated the word of H-s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бо слово Г-сподне он презрел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בז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?same as </w:t>
      </w:r>
      <w:r>
        <w:rPr>
          <w:rFonts w:ascii="Arial" w:hAnsi="Arial" w:cs="Arial"/>
          <w:rtl w:val="true"/>
        </w:rPr>
        <w:t>לִבזוֹת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Megila</w:t>
      </w:r>
      <w:r>
        <w:rPr>
          <w:rFonts w:cs="Arial" w:ascii="Arial" w:hAnsi="Arial"/>
          <w:lang w:val="ru-RU"/>
        </w:rPr>
        <w:t xml:space="preserve"> 31-16/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 жены будут пренебрегать своими мужьям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ז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g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a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tem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смешки, унижение, срам, поз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 xml:space="preserve">2 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33-3/1-1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ִז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ber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oil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 </w:t>
      </w:r>
      <w:r>
        <w:rPr>
          <w:rFonts w:ascii="Arial" w:hAnsi="Arial" w:cs="Arial"/>
          <w:rtl w:val="true"/>
        </w:rPr>
        <w:t>בזז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71-5/9-1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קב</w:t>
      </w:r>
      <w:r>
        <w:rPr>
          <w:rFonts w:cs="Arial" w:ascii="Arial" w:hAnsi="Arial"/>
          <w:b/>
          <w:bCs/>
          <w:lang w:val="ru-RU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עֲ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l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keep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a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лед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5-1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ca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3-13</w:t>
      </w:r>
      <w:r>
        <w:rPr>
          <w:rFonts w:cs="Arial" w:ascii="Arial" w:hAnsi="Arial"/>
        </w:rPr>
        <w:t>/1-2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מַע אַבְרָה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קֹ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ll this is] because Avraham listened to my voic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ecause of th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ק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el, step, hoof, footprint, footstep, trace, tr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ят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блу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е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3/1-3:1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קֵב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rack, wake, trail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Card 7-20; 11-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ַעֲק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aakov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קֵב</w:t>
      </w:r>
      <w:r>
        <w:rPr>
          <w:rFonts w:cs="Arial" w:ascii="Arial" w:hAnsi="Arial"/>
        </w:rPr>
        <w:tab/>
        <w:tab/>
        <w:t>consecutive, consequ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של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ל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שב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 order 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ר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</w:t>
      </w:r>
      <w:r>
        <w:rPr>
          <w:rFonts w:ascii="Arial" w:hAnsi="Arial" w:cs="Arial"/>
          <w:rtl w:val="true"/>
          <w:lang w:val="ru-RU"/>
        </w:rPr>
        <w:t>ֶ</w:t>
      </w:r>
      <w:r>
        <w:rPr>
          <w:rFonts w:ascii="Arial" w:hAnsi="Arial" w:cs="Arial"/>
          <w:rtl w:val="true"/>
          <w:lang w:val="ru-RU"/>
        </w:rPr>
        <w:t>א</w:t>
      </w:r>
      <w:r>
        <w:rPr>
          <w:rFonts w:ascii="Arial" w:hAnsi="Arial" w:cs="Arial"/>
          <w:rtl w:val="true"/>
          <w:lang w:val="ru-RU"/>
        </w:rPr>
        <w:t>ֱ</w:t>
      </w:r>
      <w:r>
        <w:rPr>
          <w:rFonts w:ascii="Arial" w:hAnsi="Arial" w:cs="Arial"/>
          <w:rtl w:val="true"/>
          <w:lang w:val="ru-RU"/>
        </w:rPr>
        <w:t>רו</w:t>
      </w:r>
      <w:r>
        <w:rPr>
          <w:rFonts w:ascii="Arial" w:hAnsi="Arial" w:cs="Arial"/>
          <w:rtl w:val="true"/>
          <w:lang w:val="ru-RU"/>
        </w:rPr>
        <w:t>ֹ</w:t>
      </w:r>
      <w:r>
        <w:rPr>
          <w:rFonts w:ascii="Arial" w:hAnsi="Arial" w:cs="Arial"/>
          <w:rtl w:val="true"/>
          <w:lang w:val="ru-RU"/>
        </w:rPr>
        <w:t>ך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last, continue, end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олж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л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5-4</w:t>
      </w:r>
      <w:r>
        <w:rPr>
          <w:rFonts w:cs="Arial" w:ascii="Arial" w:hAnsi="Arial"/>
        </w:rPr>
        <w:t>/1-26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ר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olog, elongate, ext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дол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ли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te (</w:t>
      </w:r>
      <w:r>
        <w:rPr>
          <w:rFonts w:cs="Arial" w:ascii="Arial" w:hAnsi="Arial"/>
          <w:lang w:val="ru-RU"/>
        </w:rPr>
        <w:t>да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ngth, duration, sp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л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ר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 in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9-3/1-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rk’s length shall be three hundred amo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ngthy, long (</w:t>
      </w:r>
      <w:r>
        <w:rPr>
          <w:rFonts w:cs="Arial" w:ascii="Arial" w:hAnsi="Arial"/>
          <w:lang w:val="ru-RU"/>
        </w:rPr>
        <w:t>длинный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ח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ugh (</w:t>
      </w:r>
      <w:r>
        <w:rPr>
          <w:rFonts w:cs="Arial" w:ascii="Arial" w:hAnsi="Arial"/>
          <w:lang w:val="ru-RU"/>
        </w:rPr>
        <w:t>сме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18-9and10/1-2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צְחֹ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ָשָׂה לִי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מֵע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צְחַ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said, “Elo-kim has given me laugh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who hear will laugh with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ְח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ugh, laughter (</w:t>
      </w:r>
      <w:r>
        <w:rPr>
          <w:rFonts w:cs="Arial" w:ascii="Arial" w:hAnsi="Arial"/>
          <w:lang w:val="ru-RU"/>
        </w:rPr>
        <w:t>смех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i/>
          <w:iCs/>
        </w:rPr>
        <w:t>see ab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ח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laugh, mock (</w:t>
      </w:r>
      <w:r>
        <w:rPr>
          <w:rFonts w:cs="Arial" w:ascii="Arial" w:hAnsi="Arial"/>
          <w:lang w:val="ru-RU"/>
        </w:rPr>
        <w:t>сме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меха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20-3/1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רֶ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שָׂר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גָר הַמִּצְרִ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ְדָה לְאַבְרָהָם מְצַח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saw that the son of Hagar, the Egypti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had born to Avraham, was mocking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m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  <w:r>
        <w:rPr>
          <w:rFonts w:cs="Arial" w:ascii="Arial" w:hAnsi="Arial"/>
          <w:lang w:val="ru-RU"/>
        </w:rPr>
        <w:t xml:space="preserve"> (играть, забавл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85-8</w:t>
      </w:r>
      <w:r>
        <w:rPr>
          <w:rFonts w:cs="Arial" w:ascii="Arial" w:hAnsi="Arial"/>
        </w:rPr>
        <w:t>/1-26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צְחָק מְצַחֵ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ִבְקָה אִשְׁת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itzchak was amusing himself with Rivkah, his wif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ח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somebody laugh (</w:t>
      </w:r>
      <w:r>
        <w:rPr>
          <w:rFonts w:cs="Arial" w:ascii="Arial" w:hAnsi="Arial"/>
          <w:lang w:val="ru-RU"/>
        </w:rPr>
        <w:t>сме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ח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nny, humorous (</w:t>
      </w:r>
      <w:r>
        <w:rPr>
          <w:rFonts w:cs="Arial" w:ascii="Arial" w:hAnsi="Arial"/>
          <w:lang w:val="ru-RU"/>
        </w:rPr>
        <w:t>смеш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itzc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ש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ש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in, transgr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еш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вер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уп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be guil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ש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ccuse, blame, charge (</w:t>
      </w:r>
      <w:r>
        <w:rPr>
          <w:rFonts w:cs="Arial" w:ascii="Arial" w:hAnsi="Arial"/>
          <w:lang w:val="ru-RU"/>
        </w:rPr>
        <w:t>обвин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ש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uilty, accused (</w:t>
      </w:r>
      <w:r>
        <w:rPr>
          <w:rFonts w:cs="Arial" w:ascii="Arial" w:hAnsi="Arial"/>
          <w:lang w:val="ru-RU"/>
        </w:rPr>
        <w:t>виноват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ש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uilt, sin, fault (</w:t>
      </w:r>
      <w:r>
        <w:rPr>
          <w:rFonts w:cs="Arial" w:ascii="Arial" w:hAnsi="Arial"/>
          <w:lang w:val="ru-RU"/>
        </w:rPr>
        <w:t>гре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5-16</w:t>
      </w:r>
      <w:r>
        <w:rPr>
          <w:rFonts w:cs="Arial" w:ascii="Arial" w:hAnsi="Arial"/>
        </w:rPr>
        <w:t>/1-2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ש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uilt, fault, charge, accus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ина, обвинение, винов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6-14; </w:t>
      </w:r>
      <w:r>
        <w:rPr>
          <w:rFonts w:cs="Arial" w:ascii="Arial" w:hAnsi="Arial"/>
        </w:rPr>
        <w:t>Song</w:t>
      </w:r>
      <w:r>
        <w:rPr>
          <w:rFonts w:cs="Arial" w:ascii="Arial" w:hAnsi="Arial"/>
          <w:lang w:val="ru-RU"/>
        </w:rPr>
        <w:t xml:space="preserve"> 1-55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ע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uppo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ssu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pproximat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יע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measu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ni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portion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урок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lang w:val="ru-RU"/>
        </w:rPr>
        <w:tab/>
        <w:tab/>
        <w:t>курс обмена валют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valu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86-1</w:t>
      </w:r>
      <w:r>
        <w:rPr>
          <w:rFonts w:cs="Arial" w:ascii="Arial" w:hAnsi="Arial"/>
          <w:lang w:val="ru-RU"/>
        </w:rPr>
        <w:t>/1-26:1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ar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Yitzchok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reap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undr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l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g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r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орота, арк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итульный лист книги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ׂ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hai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77-2/1-25:25 (</w:t>
      </w:r>
      <w:r>
        <w:rPr>
          <w:rFonts w:cs="Arial" w:ascii="Arial" w:hAnsi="Arial"/>
        </w:rPr>
        <w:t>Esau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ְ</w:t>
      </w:r>
      <w:r>
        <w:rPr>
          <w:rFonts w:ascii="Arial" w:hAnsi="Arial" w:cs="Arial"/>
          <w:rtl w:val="true"/>
        </w:rPr>
        <w:t>ע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rley</w:t>
      </w:r>
      <w:r>
        <w:rPr>
          <w:rFonts w:cs="Arial" w:ascii="Arial" w:hAnsi="Arial"/>
          <w:lang w:val="ru-RU"/>
        </w:rPr>
        <w:t xml:space="preserve"> (ячмень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ע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57-10/4-5:15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9/2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ְקַנֵ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v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alous</w:t>
      </w:r>
      <w:r>
        <w:rPr>
          <w:rFonts w:cs="Arial" w:ascii="Arial" w:hAnsi="Arial"/>
          <w:lang w:val="ru-RU"/>
        </w:rPr>
        <w:t xml:space="preserve"> (завидовать, ревн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86-7</w:t>
      </w:r>
      <w:r>
        <w:rPr>
          <w:rFonts w:cs="Arial" w:ascii="Arial" w:hAnsi="Arial"/>
          <w:lang w:val="ru-RU"/>
        </w:rPr>
        <w:t>/1-26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32-7/1-3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oche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ca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alou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is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20-1/1-3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{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} </w:t>
      </w:r>
      <w:r>
        <w:rPr>
          <w:rFonts w:cs="Arial" w:ascii="Arial" w:hAnsi="Arial"/>
        </w:rPr>
        <w:t>brother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alou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259-5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5-12/2-3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7-2and3/4-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spirit of jealousy comes upon him {the husband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is jealous of his w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נ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ealous person (</w:t>
      </w:r>
      <w:r>
        <w:rPr>
          <w:rFonts w:cs="Arial" w:ascii="Arial" w:hAnsi="Arial"/>
          <w:lang w:val="ru-RU"/>
        </w:rPr>
        <w:t>ревни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ис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פ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g (</w:t>
      </w:r>
      <w:r>
        <w:rPr>
          <w:rFonts w:cs="Arial" w:ascii="Arial" w:hAnsi="Arial"/>
          <w:lang w:val="ru-RU"/>
        </w:rPr>
        <w:t>ры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п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7-2</w:t>
      </w:r>
      <w:r>
        <w:rPr>
          <w:rFonts w:cs="Arial" w:ascii="Arial" w:hAnsi="Arial"/>
        </w:rPr>
        <w:t>/1-2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 2-75-8/2-7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gyptians dug around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7-1/4-2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74-11/5-2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g with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use it a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cover your excrement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ת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ס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lock, plug, shut, clos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упо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ты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Sid 14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287-4</w:t>
      </w:r>
      <w:r>
        <w:rPr>
          <w:rFonts w:cs="Arial" w:ascii="Arial" w:hAnsi="Arial"/>
        </w:rPr>
        <w:t>/1-26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בְּאֵר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חָפְרוּ עַבְדֵי 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ימֵ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בְרָה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ִתְּמוּם פְּלִשְׁת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el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is father’s servants had du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the days of his father, Avraham –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hilistines plugged them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סת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ug, anat. val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ыч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на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клапа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צ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cs="Arial" w:ascii="Arial" w:hAnsi="Arial"/>
        </w:rPr>
        <w:tab/>
        <w:tab/>
        <w:t>to close, shut (e.g. ey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>) Songs1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be(come)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силь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87-8</w:t>
      </w:r>
      <w:r>
        <w:rPr>
          <w:rFonts w:cs="Arial" w:ascii="Arial" w:hAnsi="Arial"/>
        </w:rPr>
        <w:t>/1-2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בִימֶל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ֵךְ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צַמְתָּ מִמֶּנּ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said to Yitzcho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 away from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become much more powerful than u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-5/2-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xceedingly migh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be numerous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ногочисле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come mighty,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но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е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ulti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ne (</w:t>
      </w:r>
      <w:r>
        <w:rPr>
          <w:rFonts w:cs="Arial" w:ascii="Arial" w:hAnsi="Arial"/>
          <w:lang w:val="ru-RU"/>
        </w:rPr>
        <w:t>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4/1-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3-16/1-5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shall bring my bones up from her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essence (</w:t>
      </w:r>
      <w:r>
        <w:rPr>
          <w:rFonts w:cs="Arial" w:ascii="Arial" w:hAnsi="Arial"/>
          <w:lang w:val="ru-RU"/>
        </w:rPr>
        <w:t>предм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tually, in fact, as a matter of fa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6-1/1-7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very day, Noah ca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ֵם</w:t>
      </w:r>
      <w:r>
        <w:rPr>
          <w:rFonts w:cs="Arial" w:ascii="Arial" w:hAnsi="Arial"/>
        </w:rPr>
        <w:tab/>
        <w:tab/>
        <w:t xml:space="preserve">force, power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מ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nsity, force (otsma, atsm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צמַ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ter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צוּם</w:t>
      </w:r>
      <w:r>
        <w:rPr>
          <w:rFonts w:cs="Arial" w:ascii="Arial" w:hAnsi="Arial"/>
        </w:rPr>
        <w:tab/>
        <w:tab/>
        <w:t>huge, gigantic,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ома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о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3-2/1-1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is indeed to be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great and mighty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2/5-26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n he descended to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 sojourned there with a tiny community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became a great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werful and numer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0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ם 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un (</w:t>
      </w:r>
      <w:r>
        <w:rPr>
          <w:rFonts w:cs="Arial" w:ascii="Arial" w:hAnsi="Arial"/>
          <w:lang w:val="ru-RU"/>
        </w:rPr>
        <w:t>существительно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נח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след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ח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settle (</w:t>
      </w:r>
      <w:r>
        <w:rPr>
          <w:rFonts w:cs="Arial" w:ascii="Arial" w:hAnsi="Arial"/>
          <w:lang w:val="ru-RU"/>
        </w:rPr>
        <w:t>осе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ел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ake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у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след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חֲ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state, property,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емля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heritage, inheritance (</w:t>
      </w:r>
      <w:r>
        <w:rPr>
          <w:rFonts w:cs="Arial" w:ascii="Arial" w:hAnsi="Arial"/>
          <w:lang w:val="ru-RU"/>
        </w:rPr>
        <w:t>наслед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2-3/1-48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4-2/2-1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2-7/2-23:3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תנח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tler (</w:t>
      </w:r>
      <w:r>
        <w:rPr>
          <w:rFonts w:cs="Arial" w:ascii="Arial" w:hAnsi="Arial"/>
          <w:lang w:val="ru-RU"/>
        </w:rPr>
        <w:t>поселен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חַ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stream, brook, wad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חַ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valle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7-10</w:t>
      </w:r>
      <w:r>
        <w:rPr>
          <w:rFonts w:cs="Arial" w:ascii="Arial" w:hAnsi="Arial"/>
        </w:rPr>
        <w:t>/1-2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ש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ש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xploit, maraud, oppress, maltreat, subjugate, subdu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а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ксплуатир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тес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8-6</w:t>
      </w:r>
      <w:r>
        <w:rPr>
          <w:rFonts w:cs="Arial" w:ascii="Arial" w:hAnsi="Arial"/>
        </w:rPr>
        <w:t>/1-26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ָא שֵׁ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בְּאֵר עֵשֶׂ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ִתְעַשְּׂקוּ ע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itzchak} named the well Eshek [Quarrel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ecause they had quarreled with hi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85-5/5-2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steal from the wage earn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ט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ִׂטְ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obstruction </w:t>
      </w:r>
      <w:r>
        <w:rPr>
          <w:rFonts w:cs="Arial" w:ascii="Arial" w:hAnsi="Arial"/>
          <w:i/>
          <w:iCs/>
        </w:rPr>
        <w:t>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8-10</w:t>
      </w:r>
      <w:r>
        <w:rPr>
          <w:rFonts w:cs="Arial" w:ascii="Arial" w:hAnsi="Arial"/>
        </w:rPr>
        <w:t>/1-26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ת</w:t>
      </w:r>
      <w:r>
        <w:rPr>
          <w:rFonts w:cs="Arial" w:ascii="Arial" w:hAnsi="Arial"/>
        </w:rPr>
        <w:tab/>
        <w:tab/>
        <w:t xml:space="preserve">-to turn aside, devi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кл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לְמַט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н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низ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6/1-49: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[Yissachar] bent his shoulder to bear the bur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jugate (</w:t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t up (ten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ид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лат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קֶּדֶם לְבֵ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ֵט אָהֳל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east of Beit-Eil and set up his ten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9-7</w:t>
      </w:r>
      <w:r>
        <w:rPr>
          <w:rFonts w:cs="Arial" w:ascii="Arial" w:hAnsi="Arial"/>
        </w:rPr>
        <w:t>/1-26: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ֶ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הֳלוֹ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Yitzchok] set up his tent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6-3/1-33:1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простирать (руку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4/2-6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גַאַלְתי אֵתְכֵם בִּזְרוֹעַ נְטוּיַה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deem you with an outstretched 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пасу вас мышцею простерт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0-9/2-7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hen I send forth My hand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9/2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2-4/2-9: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ות</w:t>
      </w:r>
      <w:r>
        <w:rPr>
          <w:rFonts w:cs="Arial" w:ascii="Arial" w:hAnsi="Arial"/>
        </w:rPr>
        <w:tab/>
        <w:tab/>
        <w:t>-to divert, tilt, steer (</w:t>
      </w:r>
      <w:r>
        <w:rPr>
          <w:rFonts w:cs="Arial" w:ascii="Arial" w:hAnsi="Arial"/>
          <w:lang w:val="ru-RU"/>
        </w:rPr>
        <w:t>поверну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0-8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ט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כַדֵּךְ וְאֶשְׁת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tip over your pitcher that I may drink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Prince</w:t>
      </w:r>
      <w:r>
        <w:rPr>
          <w:rFonts w:cs="Arial" w:ascii="Arial" w:hAnsi="Arial"/>
          <w:lang w:val="ru-RU"/>
        </w:rPr>
        <w:t xml:space="preserve"> 12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верни ухо к советам лорд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jug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клонять, спря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ворить неправый су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39-1/2-2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nd justice [even] for you nee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1-3/5-16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pervert just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ט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ency, inclination, predil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кап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89-8</w:t>
      </w:r>
      <w:r>
        <w:rPr>
          <w:rFonts w:cs="Arial" w:ascii="Arial" w:hAnsi="Arial"/>
        </w:rPr>
        <w:t>/1-26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כ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 עַבְד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א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itzchak’s servants dug a well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6-2/2-2-21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uncovers a pit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r a man </w:t>
      </w:r>
      <w:r>
        <w:rPr>
          <w:rFonts w:cs="Arial" w:ascii="Arial" w:hAnsi="Arial"/>
          <w:b/>
          <w:bCs/>
        </w:rPr>
        <w:t>digs</w:t>
      </w:r>
      <w:r>
        <w:rPr>
          <w:rFonts w:cs="Arial" w:ascii="Arial" w:hAnsi="Arial"/>
        </w:rPr>
        <w:t xml:space="preserve"> a p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oes not cover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7-2/4-2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ell dug by the princ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at the nobles of the nation excavat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ner, digger (</w:t>
      </w:r>
      <w:r>
        <w:rPr>
          <w:rFonts w:cs="Arial" w:ascii="Arial" w:hAnsi="Arial"/>
          <w:lang w:val="ru-RU"/>
        </w:rPr>
        <w:t>шахтё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ne, pit (</w:t>
      </w:r>
      <w:r>
        <w:rPr>
          <w:rFonts w:cs="Arial" w:ascii="Arial" w:hAnsi="Arial"/>
          <w:lang w:val="ru-RU"/>
        </w:rPr>
        <w:t>шах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נ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שׂנ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e (</w:t>
      </w:r>
      <w:r>
        <w:rPr>
          <w:rFonts w:cs="Arial" w:ascii="Arial" w:hAnsi="Arial"/>
          <w:lang w:val="ru-RU"/>
        </w:rPr>
        <w:t>ненавиде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0-4</w:t>
      </w:r>
      <w:r>
        <w:rPr>
          <w:rFonts w:cs="Arial" w:ascii="Arial" w:hAnsi="Arial"/>
        </w:rPr>
        <w:t>/1-26: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תֶּם שְׂנֵאתֶם אֹ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ְשַׁלְּחוּנִי מֵאִתְּ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te me {Yitzhak} and drove me away from you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3-3; 2-237-9;2-290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וֹנ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emy, foe (</w:t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навист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3-9/1-24:6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59-7/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ּ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ut down, resect, he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ре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руб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2/2-4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rah took a flint-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заключать сою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0-9</w:t>
      </w:r>
      <w:r>
        <w:rPr>
          <w:rFonts w:cs="Arial" w:ascii="Arial" w:hAnsi="Arial"/>
        </w:rPr>
        <w:t>/1-26: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נֹּאמֶר תְּהִי נָא אָ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נוֹתֵינוּ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ֵינֵינוּ וּבֵינ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ִכְרְתָה בְר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מָּ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 said, “Let there now be an oa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us, between ourselves and you {Yitzhak}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let us make a </w:t>
      </w:r>
      <w:r>
        <w:rPr>
          <w:rFonts w:cs="Arial" w:ascii="Arial" w:hAnsi="Arial"/>
          <w:b/>
          <w:bCs/>
        </w:rPr>
        <w:t>covenant</w:t>
      </w:r>
      <w:r>
        <w:rPr>
          <w:rFonts w:cs="Arial" w:ascii="Arial" w:hAnsi="Arial"/>
        </w:rPr>
        <w:t xml:space="preserve"> with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ּ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треблять, прекращ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9-2/2-8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</w:r>
      <w:r>
        <w:rPr>
          <w:rFonts w:cs="Arial" w:ascii="Arial" w:hAnsi="Arial"/>
          <w:lang w:val="ru-RU"/>
        </w:rPr>
        <w:tab/>
        <w:tab/>
        <w:t>быть отрезанным, отрублен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94-4/1-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כָּר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 עו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מּ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בּוּ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never again will all flesh be cut o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flood water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ר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termination, excommun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ждеврем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мер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каз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бес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ית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mput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ד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דוֹ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</w:rPr>
        <w:tab/>
        <w:t>concerning, about, regarding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вод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1-2/1-2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רַע הַדָּבָר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עֵינֵי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ֹדֹת בְּ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ng was very wrong in the eyes of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account of his s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1-5</w:t>
      </w:r>
      <w:r>
        <w:rPr>
          <w:rFonts w:cs="Arial" w:ascii="Arial" w:hAnsi="Arial"/>
        </w:rPr>
        <w:t>/1-26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יּוֹם הַ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ָבֹאוּ עַבְדֵי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גִּדוּ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בְּאֵר אֲשֶׁר חָפָר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ָצָאנוּ 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day Yitzchak’s servats ca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ld him about the well they had dug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said to him, “We have found water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9-9/2-1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told his father-in-l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at H-shm has done to Pharao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Egypt for the sake of Yisra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כה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כהוֹ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fade, become dar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ускн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утне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2-3</w:t>
      </w:r>
      <w:r>
        <w:rPr>
          <w:rFonts w:cs="Arial" w:ascii="Arial" w:hAnsi="Arial"/>
        </w:rPr>
        <w:t>/1-27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קֵן יִצְחָק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כְהֶיןָ עֵינָיו מֵרְא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had grown 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eyesight faded and he could not se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6-6/5-3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osh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120 years old at his death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ppearance was not dul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freshness did not fad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притупилось зрение ег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е истощилась свежесть его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ֵּהֵ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ark</w:t>
      </w:r>
      <w:r>
        <w:rPr>
          <w:rFonts w:cs="Arial" w:ascii="Arial" w:hAnsi="Arial"/>
          <w:lang w:val="ru-RU"/>
        </w:rPr>
        <w:t xml:space="preserve"> (тусклый, тёмного оттенка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Geogr</w:t>
      </w:r>
      <w:r>
        <w:rPr>
          <w:rFonts w:cs="Arial" w:ascii="Arial" w:hAnsi="Arial"/>
          <w:lang w:val="ru-RU"/>
        </w:rPr>
        <w:t xml:space="preserve"> 88-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ָהי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lea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ight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eogr</w:t>
      </w:r>
      <w:r>
        <w:rPr>
          <w:rFonts w:cs="Arial" w:ascii="Arial" w:hAnsi="Arial"/>
          <w:lang w:val="ru-RU"/>
        </w:rPr>
        <w:t xml:space="preserve"> 88-7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</w:t>
      </w:r>
      <w:r>
        <w:rPr>
          <w:rFonts w:cs="Arial" w:ascii="Arial" w:hAnsi="Arial"/>
          <w:b/>
          <w:bCs/>
          <w:lang w:val="ru-RU"/>
        </w:rPr>
        <w:tab/>
        <w:tab/>
        <w:t>%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ro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werful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7-10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ильный, крепк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175-10/13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owe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gh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4-291-6/4-21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Amon’s border was impregn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ому что крепка была граница сынов Амон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ֹ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vig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ng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w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ила, мощ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39-9/1-49: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uv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rstborn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rength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ginn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hood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erior in rank and superior in </w:t>
      </w:r>
      <w:r>
        <w:rPr>
          <w:rFonts w:cs="Arial" w:ascii="Arial" w:hAnsi="Arial"/>
          <w:b/>
          <w:bCs/>
        </w:rPr>
        <w:t>pow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8-1/2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4/2-15: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ַבַּת עוֹצמַ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owerful(Car 5-1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o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5-10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שֻׁלֶּשׁ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ַיִל מְשֻׁלָּ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goats and three ram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גדי</w:t>
      </w:r>
      <w:r>
        <w:rPr>
          <w:rFonts w:cs="Arial" w:ascii="Arial" w:hAnsi="Arial"/>
        </w:rPr>
        <w:tab/>
        <w:tab/>
        <w:t>%%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ְד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oung, goat, ki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4-14</w:t>
      </w:r>
      <w:r>
        <w:rPr>
          <w:rFonts w:cs="Arial" w:ascii="Arial" w:hAnsi="Arial"/>
        </w:rPr>
        <w:t>/1-27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ֹא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ק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מִשּׁ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נֵי גְּדָיֵי עִז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ֹ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o please to the shee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me from the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o choice young go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חלק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ק</w:t>
      </w:r>
      <w:r>
        <w:rPr>
          <w:rFonts w:cs="Arial" w:ascii="Arial" w:hAnsi="Arial"/>
        </w:rPr>
        <w:tab/>
        <w:tab/>
        <w:t>to share, to divide (</w:t>
      </w:r>
      <w:r>
        <w:rPr>
          <w:rFonts w:cs="Arial" w:ascii="Arial" w:hAnsi="Arial"/>
          <w:lang w:val="ru-RU"/>
        </w:rPr>
        <w:t>дел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1/1-49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isperse them throughout Yaakov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חולקת 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ivided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(Car 6-13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разделённый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ится</w:t>
      </w:r>
      <w:r>
        <w:rPr>
          <w:rFonts w:cs="Arial" w:ascii="Arial" w:hAnsi="Arial"/>
        </w:rPr>
        <w:t xml:space="preserve"> Card 18-2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 xml:space="preserve">לְחַלֵק – מחול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מחולקת ל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</w:rPr>
        <w:t xml:space="preserve"> 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יסטולה מחולקת לשלשה שלב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исто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ли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לָ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vision, department, gr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ел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לוֹק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isruption, disp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молв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ל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, share, por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חל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выравн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глаж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скользну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ooth, flat, even (</w:t>
      </w:r>
      <w:r>
        <w:rPr>
          <w:rFonts w:cs="Arial" w:ascii="Arial" w:hAnsi="Arial"/>
          <w:lang w:val="ru-RU"/>
        </w:rPr>
        <w:t>гладк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5-7</w:t>
      </w:r>
      <w:r>
        <w:rPr>
          <w:rFonts w:cs="Arial" w:ascii="Arial" w:hAnsi="Arial"/>
        </w:rPr>
        <w:t>/1-2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ִישׁ חָל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m a smooth-skinned pers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1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ק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obe, tunic, dressing gow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lab coat (</w:t>
      </w:r>
      <w:r>
        <w:rPr>
          <w:rFonts w:cs="Arial" w:ascii="Arial" w:hAnsi="Arial"/>
          <w:lang w:val="ru-RU"/>
        </w:rPr>
        <w:t>хала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ש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touch, feel (</w:t>
      </w:r>
      <w:r>
        <w:rPr>
          <w:rFonts w:cs="Arial" w:ascii="Arial" w:hAnsi="Arial"/>
          <w:lang w:val="ru-RU"/>
        </w:rPr>
        <w:t>тро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295-8</w:t>
      </w:r>
      <w:r>
        <w:rPr>
          <w:rFonts w:cs="Arial" w:ascii="Arial" w:hAnsi="Arial"/>
        </w:rPr>
        <w:t>/1-2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ּ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מֻשֵּׁנִ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7-7/1-27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to move (</w:t>
      </w:r>
      <w:r>
        <w:rPr>
          <w:rFonts w:cs="Arial" w:ascii="Arial" w:hAnsi="Arial"/>
          <w:lang w:val="ru-RU"/>
        </w:rPr>
        <w:t>дви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שֵש</w:t>
      </w:r>
      <w:r>
        <w:rPr>
          <w:rFonts w:cs="Arial" w:ascii="Arial" w:hAnsi="Arial"/>
        </w:rPr>
        <w:tab/>
        <w:tab/>
        <w:t>to feel, touch, palp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щуп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я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щуп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56-2/1-31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ַשֵּׁשׁ לָבָן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ֹה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מָצָ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earched the whole tent and found no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23-5; Har 326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ש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lpation (</w:t>
      </w:r>
      <w:r>
        <w:rPr>
          <w:rFonts w:cs="Arial" w:ascii="Arial" w:hAnsi="Arial"/>
          <w:lang w:val="ru-RU"/>
        </w:rPr>
        <w:t>ощупыв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льпаци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ח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** pain (mihush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קש</w:t>
      </w:r>
      <w:r>
        <w:rPr>
          <w:rFonts w:cs="Arial" w:ascii="Arial" w:hAnsi="Arial"/>
        </w:rPr>
        <w:tab/>
        <w:tab/>
        <w:t>*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ק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knock, beat, strike, ratt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ק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knock, tap, b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ouch, push a butt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5-154-11/5-12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ook out for yourself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are torn apart along with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See Rashi; not clear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ק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cussion Har 336-1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ידה בעמימות בניקו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 decreased dullnes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resonance) with percuss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עתע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תַעֲת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d astray, deceiv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рочить, обманы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295-9</w:t>
      </w:r>
      <w:r>
        <w:rPr>
          <w:rFonts w:cs="Arial" w:ascii="Arial" w:hAnsi="Arial"/>
        </w:rPr>
        <w:t>/1-27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ּ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מֻשֵּׁנִי אָב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ִיתִי בְעֵינָיו כִּמְתַעְתֵּעַ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in his eyes as an impo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ַקֵל</w:t>
      </w:r>
      <w:r>
        <w:rPr>
          <w:rFonts w:cs="Arial" w:ascii="Arial" w:hAnsi="Arial"/>
        </w:rPr>
        <w:tab/>
        <w:tab/>
        <w:t xml:space="preserve">see </w:t>
      </w:r>
      <w:r>
        <w:rPr>
          <w:rFonts w:ascii="Arial" w:hAnsi="Arial" w:cs="Arial"/>
          <w:rtl w:val="true"/>
        </w:rPr>
        <w:t>קל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קל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ק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wear, curse, dam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кли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корб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2-2/2-2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ever curses his father or his mo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ל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, damnation (</w:t>
      </w:r>
      <w:r>
        <w:rPr>
          <w:rFonts w:cs="Arial" w:ascii="Arial" w:hAnsi="Arial"/>
          <w:lang w:val="ru-RU"/>
        </w:rPr>
        <w:t>руган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кляти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5-10</w:t>
      </w:r>
      <w:r>
        <w:rPr>
          <w:rFonts w:cs="Arial" w:ascii="Arial" w:hAnsi="Arial"/>
        </w:rPr>
        <w:t>/1-2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ּ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מֻשֵּׁנִ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ִיתִי בְעֵינָיו כִּמְתַעְתֵּע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ֵבֵאתִי עָ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קְלָ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בְרָכ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in his eyes as an impost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upon myself a curse – not a blessing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קֵ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 xml:space="preserve">to ease, relieve, facilitat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4-2/1-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וֹנָ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ִ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רְאוֹת הֲקַלּוּ הַמּ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n] sent the do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ee if the water has subsid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егк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вк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вор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מ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sire, lust, cov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ел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могаться</w:t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 2-264-3/2-2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ho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covet your neighbor’s w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1-2/2-34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no man will covet your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ал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מ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sweet, lovable, lovely, delightful, pret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влекат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5-19</w:t>
      </w:r>
      <w:r>
        <w:rPr>
          <w:rFonts w:cs="Arial" w:ascii="Arial" w:hAnsi="Arial"/>
        </w:rPr>
        <w:t>/1-2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ַּח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ִבְק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גְדֵי עֵשָׂו בְּנָהּ הַגָּדֹ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חֲמֻד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ivkah too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rments of Eisov, her elder 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e garments] that were precious [to him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חמ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te, nice, pleasant, lov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ил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мпатич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ят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3/1-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ץ נֶחְמָ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מַרְא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tree that is pleasant to look 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-9/1-3:6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ֶחְמָד הָעֵץ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ַשְׂכִּי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ppen, occur, take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лу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исход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1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iphil</w:t>
        <w:tab/>
        <w:tab/>
      </w:r>
      <w:r>
        <w:rPr>
          <w:rFonts w:cs="Arial" w:ascii="Arial" w:hAnsi="Arial"/>
          <w:b/>
          <w:bCs/>
        </w:rPr>
        <w:t>H 1-297-4</w:t>
      </w:r>
      <w:r>
        <w:rPr>
          <w:rFonts w:cs="Arial" w:ascii="Arial" w:hAnsi="Arial"/>
        </w:rPr>
        <w:t>/1-27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ִקְרָה יְהוָה אֱלֹהֶיךָ לְפָ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cause H-shem, your G-d, brought it about for me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רוֹ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happen by ch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пад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уч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-3/2-3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-shem, G-d of the Hebrew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ppened to meet with 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ent, happening, accid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лучай</w:t>
      </w:r>
      <w:r>
        <w:rPr>
          <w:rFonts w:cs="Arial" w:ascii="Arial" w:hAnsi="Arial"/>
        </w:rPr>
        <w:t xml:space="preserve"> Mat 10-1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ש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touch, feel (</w:t>
      </w:r>
      <w:r>
        <w:rPr>
          <w:rFonts w:cs="Arial" w:ascii="Arial" w:hAnsi="Arial"/>
          <w:lang w:val="ru-RU"/>
        </w:rPr>
        <w:t>тро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95-8/1-2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ּ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מֻשֵּׁנִ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7-7</w:t>
      </w:r>
      <w:r>
        <w:rPr>
          <w:rFonts w:cs="Arial" w:ascii="Arial" w:hAnsi="Arial"/>
        </w:rPr>
        <w:t>/1-27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to move (</w:t>
      </w:r>
      <w:r>
        <w:rPr>
          <w:rFonts w:cs="Arial" w:ascii="Arial" w:hAnsi="Arial"/>
          <w:lang w:val="ru-RU"/>
        </w:rPr>
        <w:t>дви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שֵש</w:t>
      </w:r>
      <w:r>
        <w:rPr>
          <w:rFonts w:cs="Arial" w:ascii="Arial" w:hAnsi="Arial"/>
        </w:rPr>
        <w:tab/>
        <w:tab/>
        <w:t>to feel, touch, palp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щуп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я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щуп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56-2/1-31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ַשֵּׁשׁ לָבָן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ֹה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מָצָ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earched the whole tent and found no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23-5; Har 326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ש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lpation (</w:t>
      </w:r>
      <w:r>
        <w:rPr>
          <w:rFonts w:cs="Arial" w:ascii="Arial" w:hAnsi="Arial"/>
          <w:lang w:val="ru-RU"/>
        </w:rPr>
        <w:t>ощупыв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льпаци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ח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** pain (mihush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קש</w:t>
      </w:r>
      <w:r>
        <w:rPr>
          <w:rFonts w:cs="Arial" w:ascii="Arial" w:hAnsi="Arial"/>
        </w:rPr>
        <w:tab/>
        <w:tab/>
        <w:t>*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ק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knock, beat, strike, ratt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ק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knock, tap, b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ouch, push a butt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5-154-11/5-12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ook out for yourself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are torn apart along with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See Rashi; not clear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ק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cussion Har 336-1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ידה בעמימות בניקו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 decreased dullnes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resonance) with percu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י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mell, scent (</w:t>
      </w:r>
      <w:r>
        <w:rPr>
          <w:rFonts w:cs="Arial" w:ascii="Arial" w:hAnsi="Arial"/>
          <w:lang w:val="ru-RU"/>
        </w:rPr>
        <w:t>нюх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88-3/1-8:2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ַח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יחַ הַנִּיחֹח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melled the pleasing fragranc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8-10</w:t>
      </w:r>
      <w:r>
        <w:rPr>
          <w:rFonts w:cs="Arial" w:ascii="Arial" w:hAnsi="Arial"/>
        </w:rPr>
        <w:t>/1-2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Yitzchok] smelled the fragrance of his garment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blesse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יחַ בְּג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בָרְכֵה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ахну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lavor, smell, fragrance, or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ах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טַ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ew</w:t>
      </w:r>
      <w:r>
        <w:rPr>
          <w:rFonts w:cs="Arial" w:ascii="Arial" w:hAnsi="Arial"/>
          <w:lang w:val="ru-RU"/>
        </w:rPr>
        <w:t xml:space="preserve"> (роса)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98-14</w:t>
      </w:r>
      <w:r>
        <w:rPr>
          <w:rFonts w:cs="Arial" w:ascii="Arial" w:hAnsi="Arial"/>
          <w:lang w:val="ru-RU"/>
        </w:rPr>
        <w:t>/1-27: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ךָ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ָ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טַּל הַשָּׁ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שְׁמַנּ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ֹב דָּג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תִירֹ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y G-d give you of the dew of heav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f the fatness [riches] of the l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bundance of grain and win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ג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ָג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n, grain, cerea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9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2-1</w:t>
      </w:r>
      <w:r>
        <w:rPr>
          <w:rFonts w:cs="Arial" w:ascii="Arial" w:hAnsi="Arial"/>
          <w:lang w:val="ru-RU"/>
        </w:rPr>
        <w:t>/1-27: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ךָ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ָ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טַּל הַשָּׁ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שְׁמַנּ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ֹב דָּג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תִירֹ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y G-d give you of the dew of heav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f the fatness [riches] of the l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bundance of grain and win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ירו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יר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w win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29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2-2</w:t>
      </w:r>
      <w:r>
        <w:rPr>
          <w:rFonts w:cs="Arial" w:ascii="Arial" w:hAnsi="Arial"/>
          <w:lang w:val="ru-RU"/>
        </w:rPr>
        <w:t>/1-27: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ךָ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ָ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טַּל הַשָּׁ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שְׁמַנּ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ֹב דָּג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תִירֹ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y G-d give you of the dew of heav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f the fatness [riches] of the l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bundance of grain and win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ח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אַחַדים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нескольк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5-17/1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hole earth had one language with conforming wo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אוּח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i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ּ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0-5/1-2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נֵי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שָׂר נְשִׂיא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ֻמּ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elve princes in their nati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, people, fol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76-1/1-25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שְׁנ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ֻמ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מֵּעַיִךְ יִפָּרֵד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אֹם מִלְאֹם יֶאֱמָ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wo Kingdoms will separate from within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government will be mightier than the other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9-3</w:t>
      </w:r>
      <w:r>
        <w:rPr>
          <w:rFonts w:cs="Arial" w:ascii="Arial" w:hAnsi="Arial"/>
        </w:rPr>
        <w:t>/1-2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ַעַבְדוּךָ עַמִּ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וישתח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ְיִשְׁתַּחֲווּ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ְךָ לְאֻמ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eoples will serve you and nations bow to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1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ּמ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tion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אומות המאוח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U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ג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overcome, overpower, prevail, incr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и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ол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ав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2-3/2-1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Moshe raised his h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’nei] Israel prevailed;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27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mplify, boost, enh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величи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ом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ג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einforce, overpower, conquer, over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равл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одол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ил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an, male, her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ужчина, муж, молод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oster</w:t>
      </w:r>
      <w:r>
        <w:rPr>
          <w:rFonts w:cs="Arial" w:ascii="Arial" w:hAnsi="Arial"/>
          <w:lang w:val="ru-RU"/>
        </w:rPr>
        <w:t xml:space="preserve"> (петух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dy, dame, mad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спож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м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י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ro (</w:t>
      </w:r>
      <w:r>
        <w:rPr>
          <w:rFonts w:cs="Arial" w:ascii="Arial" w:hAnsi="Arial"/>
          <w:lang w:val="ru-RU"/>
        </w:rPr>
        <w:t>гер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ב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rd, master, rich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споди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ари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ели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гач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299-4</w:t>
      </w:r>
      <w:r>
        <w:rPr>
          <w:rFonts w:cs="Arial" w:ascii="Arial" w:hAnsi="Arial"/>
        </w:rPr>
        <w:t>/1-2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ok to Iaakov (in a blessing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ֱוֵה גְבִיר לְ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 master over your brother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mplifier (</w:t>
      </w:r>
      <w:r>
        <w:rPr>
          <w:rFonts w:cs="Arial" w:ascii="Arial" w:hAnsi="Arial"/>
          <w:lang w:val="ru-RU"/>
        </w:rPr>
        <w:t>усилитель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ר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ר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ursed, dam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-2/1-3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-6/1-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-3/1-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0-2</w:t>
      </w:r>
      <w:r>
        <w:rPr>
          <w:rFonts w:cs="Arial" w:ascii="Arial" w:hAnsi="Arial"/>
        </w:rPr>
        <w:t>/1-2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רְרֶיךָ אָרוּ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ose who curse you are cursed,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ד</w:t>
      </w:r>
      <w:r>
        <w:rPr>
          <w:rFonts w:cs="Arial" w:ascii="Arial" w:hAnsi="Arial"/>
          <w:b/>
          <w:bCs/>
          <w:lang w:val="ru-RU"/>
        </w:rPr>
        <w:tab/>
        <w:tab/>
        <w:t>%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חֲר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frai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nxiou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orri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e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трепе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евож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1-8</w:t>
      </w:r>
      <w:r>
        <w:rPr>
          <w:rFonts w:cs="Arial" w:ascii="Arial" w:hAnsi="Arial"/>
        </w:rPr>
        <w:t>/1-27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חֱרַ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ִצְחָק חֲרָ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ְדֹלָה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מ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פוֹא הוּא הַצָּ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was seized with a powerful tremblin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, “Who then, is he who trapped [deer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ֳרָ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xie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רֵד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ligious, pious, orthodo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бок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елигиозны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боящий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ע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%%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ע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emble, quake, shake, shiv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ро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епет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9/2-15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the chiefs of Edom panick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ghty men of Moav were seized with trembling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רְעידַת אד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arthquake (</w:t>
      </w:r>
      <w:r>
        <w:rPr>
          <w:rFonts w:cs="Arial" w:ascii="Arial" w:hAnsi="Arial"/>
          <w:lang w:val="ru-RU"/>
        </w:rPr>
        <w:t>землетрясени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פוֹ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herefore, th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1-9</w:t>
      </w:r>
      <w:r>
        <w:rPr>
          <w:rFonts w:cs="Arial" w:ascii="Arial" w:hAnsi="Arial"/>
        </w:rPr>
        <w:t>/1-27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חֱרַ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ִצְחָק חֲרָ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ְדֹלָה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מ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פוֹא הוּא הַצָּ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was seized with a powerful tremblin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, “Who then, is he who trapped [de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0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כ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ֲכ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us, indeed, it is because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2-7</w:t>
      </w:r>
      <w:r>
        <w:rPr>
          <w:rFonts w:cs="Arial" w:ascii="Arial" w:hAnsi="Arial"/>
        </w:rPr>
        <w:t>/1-27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ֲכִי קָרָא שְׁמוֹ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ְקְבֵנִי זֶה פַעֲ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Esav] said, “Is he not rightly called Yaakov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deceived me twic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קב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follow, track, trace, keep track o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ледить</w:t>
      </w:r>
      <w:r>
        <w:rPr>
          <w:rFonts w:cs="Arial" w:ascii="Arial" w:hAnsi="Arial"/>
        </w:rPr>
        <w:t xml:space="preserve"> Mat 15-18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ceive (according to Rashi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02-8</w:t>
      </w:r>
      <w:r>
        <w:rPr>
          <w:rFonts w:cs="Arial" w:ascii="Arial" w:hAnsi="Arial"/>
        </w:rPr>
        <w:t>/1-27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ֲכִי קָרָא שְׁמוֹ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ְקְבֵנִי זֶה פַעֲמ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Esav] said, “Is he not rightly called Yaakov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deceived me twice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cause of H 1-283-13/1-2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מַע אַבְרָה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קֹ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ll this is] because Avraham listened to my voic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ֵקֶ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ecause of that Card 9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ק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el, step, hoof, footprint, footstep, trace, tr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ят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блу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ле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3/1-3:1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קֵב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ck, wake, trail Card 7-20; 11-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ַעֲק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aakov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קֵב</w:t>
      </w:r>
      <w:r>
        <w:rPr>
          <w:rFonts w:cs="Arial" w:ascii="Arial" w:hAnsi="Arial"/>
        </w:rPr>
        <w:tab/>
        <w:tab/>
        <w:t>consecutive, consequ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של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ל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שב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 order 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צ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צ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collect, store up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to accumulate, set aside, reser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лад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та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3-3</w:t>
      </w:r>
      <w:r>
        <w:rPr>
          <w:rFonts w:cs="Arial" w:ascii="Arial" w:hAnsi="Arial"/>
        </w:rPr>
        <w:t>/1-1-27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Eisav] said, “Have you not saved a blessing for me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ֲ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צַלְתָּ לִּי בְּרָכ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legate, best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зла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ег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inspire (</w:t>
      </w:r>
      <w:r>
        <w:rPr>
          <w:rFonts w:cs="Arial" w:ascii="Arial" w:hAnsi="Arial"/>
          <w:lang w:val="ru-RU"/>
        </w:rPr>
        <w:t>вдохнов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ennob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istocrat, noble, noble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истокра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ворянин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צ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ear, by, at (</w:t>
      </w:r>
      <w:r>
        <w:rPr>
          <w:rFonts w:cs="Arial" w:ascii="Arial" w:hAnsi="Arial"/>
          <w:lang w:val="ru-RU"/>
        </w:rPr>
        <w:t>око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ядо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רי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ר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4-9</w:t>
      </w:r>
      <w:r>
        <w:rPr>
          <w:rFonts w:cs="Arial" w:ascii="Arial" w:hAnsi="Arial"/>
        </w:rPr>
        <w:t>/1-27:4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ַאֲשֶׁר תָּרִי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ָרַקְתָּ עֻלּוֹ מֵעַל צַוָּאר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have caused to be griev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throw off his yoke from your neck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פר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פרוֹק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nlo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char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nburd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np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азгружать, разряж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9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ee</w:t>
      </w:r>
      <w:r>
        <w:rPr>
          <w:rFonts w:cs="Arial" w:ascii="Arial" w:hAnsi="Arial"/>
          <w:lang w:val="ru-RU"/>
        </w:rPr>
        <w:t xml:space="preserve"> (освобождать, высвобожда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04-10</w:t>
      </w:r>
      <w:r>
        <w:rPr>
          <w:rFonts w:cs="Arial" w:ascii="Arial" w:hAnsi="Arial"/>
          <w:b/>
          <w:bCs/>
        </w:rPr>
        <w:t>-1</w:t>
      </w:r>
      <w:r>
        <w:rPr>
          <w:rFonts w:cs="Arial" w:ascii="Arial" w:hAnsi="Arial"/>
          <w:lang w:val="ru-RU"/>
        </w:rPr>
        <w:t>/1-27:4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ַאֲשֶׁר תָּרִי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ָרַקְתָּ עֻלּוֹ מֵעַל צַוָּאר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have cause to be griev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throw off his yoke from your nec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פַרק</w:t>
      </w:r>
      <w:r>
        <w:rPr>
          <w:rFonts w:cs="Arial" w:ascii="Arial" w:hAnsi="Arial"/>
        </w:rPr>
        <w:tab/>
        <w:tab/>
        <w:t>-to dismantle, decompose, disassemble, break, take ap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ла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би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а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9-9/2-3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move the golden rings which are on the 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f your wives, your sons, and your daught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ing them to me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liquidate (</w:t>
      </w:r>
      <w:r>
        <w:rPr>
          <w:rFonts w:cs="Arial" w:ascii="Arial" w:hAnsi="Arial"/>
          <w:lang w:val="ru-RU"/>
        </w:rPr>
        <w:t>ликвидир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פּר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reak up, come apart, fall to piec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лаг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бир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а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0-2/2-3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people removed the golden r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1-2/2-32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joint </w:t>
      </w:r>
      <w:r>
        <w:rPr>
          <w:rFonts w:cs="Arial" w:ascii="Arial" w:hAnsi="Arial"/>
          <w:lang w:val="ru-RU"/>
        </w:rPr>
        <w:t>(сустав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section, chap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יק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islocation </w:t>
      </w:r>
      <w:r>
        <w:rPr>
          <w:rFonts w:cs="Arial" w:ascii="Arial" w:hAnsi="Arial"/>
          <w:lang w:val="ru-RU"/>
        </w:rPr>
        <w:t>(вывих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oke, burde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04-10-2</w:t>
      </w:r>
      <w:r>
        <w:rPr>
          <w:rFonts w:cs="Arial" w:ascii="Arial" w:hAnsi="Arial"/>
        </w:rPr>
        <w:t>/1-27:4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ַאֲשֶׁר תָּרִי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ָרַקְתָּ עֻלּוֹ מֵעַל צַוָּאר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have caused to be griev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throw off his yoke from your neck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1-8/4-1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red, perfect cow without a blemis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which no yoke was lai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ט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ט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4-11</w:t>
      </w:r>
      <w:r>
        <w:rPr>
          <w:rFonts w:cs="Arial" w:ascii="Arial" w:hAnsi="Arial"/>
        </w:rPr>
        <w:t>/1-27:4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ֹם עֵשָׂ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sav hated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נ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ув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те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63-1/1-6: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as comfor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made man on the ear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5-2/1-6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חַמ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עֲשִׂית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regret that I made them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5-8/1-24:6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נָּחֵם יִצְחָ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ֲרֵי א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was then consoled for the loss of his m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5-11</w:t>
      </w:r>
      <w:r>
        <w:rPr>
          <w:rFonts w:cs="Arial" w:ascii="Arial" w:hAnsi="Arial"/>
        </w:rPr>
        <w:t>/1-27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5-5/2-13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Elo-kim said, “The people might change their mi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נ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теши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arm, h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h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t, wa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mper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igh temp, fe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n, heat, su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 צאֵת החַמָה עד צאֵת הנשָמ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ge, anger, wrath, fu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6-2</w:t>
      </w:r>
      <w:r>
        <w:rPr>
          <w:rFonts w:cs="Arial" w:ascii="Arial" w:hAnsi="Arial"/>
        </w:rPr>
        <w:t>/1-27: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שׁוּ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חֲמַ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til your brother’s fury has subsi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43-7/3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29-2; 36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1-535-10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berately placed his hands so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w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м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образ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come wise H 1-32-10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שׂ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enlightenment, knowledg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intelligence, schooling, erud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ׁכ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reave, lose a child, become child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й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06-7</w:t>
      </w:r>
      <w:r>
        <w:rPr>
          <w:rFonts w:cs="Arial" w:ascii="Arial" w:hAnsi="Arial"/>
        </w:rPr>
        <w:t>/1-27:4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ָה אֶשְׁכַּל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נֵי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ֹ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should I lose both of you on on day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miscar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7-1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ג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hurt, harm (</w:t>
      </w:r>
      <w:r>
        <w:rPr>
          <w:rFonts w:cs="Arial" w:ascii="Arial" w:hAnsi="Arial"/>
          <w:lang w:val="ru-RU"/>
        </w:rPr>
        <w:t>на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врежд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offend (</w:t>
      </w:r>
      <w:r>
        <w:rPr>
          <w:rFonts w:cs="Arial" w:ascii="Arial" w:hAnsi="Arial"/>
          <w:lang w:val="ru-RU"/>
        </w:rPr>
        <w:t>оскорб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strike (</w:t>
      </w:r>
      <w:r>
        <w:rPr>
          <w:rFonts w:cs="Arial" w:ascii="Arial" w:hAnsi="Arial"/>
          <w:lang w:val="ru-RU"/>
        </w:rPr>
        <w:t>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ар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6-8/2-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us sacrifice to H-shem our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He strike us with the plague or with the swo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де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ה לא פוגע ב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his does not affec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дева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ָּג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damaged, be hur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дет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 hit, suff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פג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s damag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גוּ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ак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ַבּ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rrori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rm, injury, damage, insu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 xml:space="preserve">פגיעה 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ascii="Arial" w:hAnsi="Arial" w:cs="Arial"/>
          <w:rtl w:val="true"/>
        </w:rPr>
        <w:t>אברי מטרה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>damage to the target orga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דורש בְּמַפגי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еб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ч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3-6/1-23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ְמָעוּ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פִגְע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Listen to me and intercede (</w:t>
      </w:r>
      <w:r>
        <w:rPr>
          <w:rFonts w:cs="Arial" w:ascii="Arial" w:hAnsi="Arial"/>
          <w:lang w:val="ru-RU"/>
        </w:rPr>
        <w:t>попросите</w:t>
      </w:r>
      <w:r>
        <w:rPr>
          <w:rFonts w:cs="Arial" w:ascii="Arial" w:hAnsi="Arial"/>
        </w:rPr>
        <w:t>) for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עֶפְרוֹן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חַר</w:t>
      </w:r>
      <w:r>
        <w:rPr>
          <w:rFonts w:cs="Arial" w:ascii="Arial" w:hAnsi="Arial"/>
        </w:rPr>
        <w:tab/>
        <w:t xml:space="preserve">   With Ephron, son of Tzochar.</w:t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ל תפגעי ב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 проси мен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1-12/1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H 1-3</w:t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</w:rPr>
        <w:t>2-3</w:t>
      </w:r>
      <w:r>
        <w:rPr>
          <w:rFonts w:cs="Arial" w:ascii="Arial" w:hAnsi="Arial"/>
        </w:rPr>
        <w:t>/1-28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פְגַּע בַּמָּקוֹם וַיָּלֶן שָׁם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reached the place and spent the night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ל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ּל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dder (</w:t>
      </w:r>
      <w:r>
        <w:rPr>
          <w:rFonts w:cs="Arial" w:ascii="Arial" w:hAnsi="Arial"/>
          <w:lang w:val="ru-RU"/>
        </w:rPr>
        <w:t>пристав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естни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14-2</w:t>
      </w:r>
      <w:r>
        <w:rPr>
          <w:rFonts w:cs="Arial" w:ascii="Arial" w:hAnsi="Arial"/>
        </w:rPr>
        <w:t>/1-2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ream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a ladder was set up on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ּלָמ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# </w:t>
      </w:r>
      <w:r>
        <w:rPr>
          <w:rFonts w:cs="Arial" w:ascii="Arial" w:hAnsi="Arial"/>
          <w:i/>
          <w:iCs/>
        </w:rPr>
        <w:t>sig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ק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98-6/1-9:2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ִּיקֶץ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ֵּינוֹ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awoke from his wine [induced sleep]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16-6</w:t>
      </w:r>
      <w:r>
        <w:rPr>
          <w:rFonts w:cs="Arial" w:ascii="Arial" w:hAnsi="Arial"/>
        </w:rPr>
        <w:t>/1-28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קַץ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שְּׁנָ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awoke from his slee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3-5/1-41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haraoh woke u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ק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буж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н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צב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יצֵב</w:t>
      </w:r>
      <w:r>
        <w:rPr>
          <w:rFonts w:cs="Arial" w:ascii="Arial" w:hAnsi="Arial"/>
        </w:rPr>
        <w:tab/>
        <w:tab/>
        <w:t>-to stabilize, immobi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билиз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onsolid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lace, stand, set up (</w:t>
      </w:r>
      <w:r>
        <w:rPr>
          <w:rFonts w:cs="Arial" w:ascii="Arial" w:hAnsi="Arial"/>
          <w:lang w:val="ru-RU"/>
        </w:rPr>
        <w:t>постав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6-14to18/1-21:28and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ב 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ַע כִּבְשׂ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צֹּאן לְבַדְּה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אֲבִימֶל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ָה הֵנ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ֶבַע כְּבָשֹׂת הָאֵל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ֲשֶׁר הִצַּבְתּ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ַדָּ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</w:rPr>
        <w:t>se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w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a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selves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vimele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vrah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W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as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w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have set apart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ייצב</w:t>
      </w: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lang w:val="ru-RU"/>
        </w:rPr>
        <w:t>стабилизиро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вл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2-6/2-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yourself before Pharao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de-DE"/>
        </w:rPr>
        <w:t>H 2-89-4/2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2-166-4/2-1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H 4-316-3/4-23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Mat 24-10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>Niphal</w:t>
        <w:tab/>
        <w:tab/>
      </w:r>
      <w:r>
        <w:rPr>
          <w:rFonts w:cs="Arial" w:ascii="Arial" w:hAnsi="Arial"/>
        </w:rPr>
        <w:t>1-173-2/1-18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ָּׂא עֵי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שְׁלֹשָׁה 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ִצָּבִים עָל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lifted his eyes and s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three men were standing near hi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 2-53-11/2-5: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H 2-72-4/2-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o to Pharaoh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goes out to the wa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and there to meet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1-2/2-17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צַב דוֹ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оял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ойке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смир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Mat 29-22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dition, st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о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ֵ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stone, tombstone, pillar, colum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мятн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дгроб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19-4</w:t>
      </w:r>
      <w:r>
        <w:rPr>
          <w:rFonts w:cs="Arial" w:ascii="Arial" w:hAnsi="Arial"/>
        </w:rPr>
        <w:t>/1-2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שְׁכֵּם יַעֲקֹ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בֹּק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ֶב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ָם מְרַאֲשׁ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אֹתָהּ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ַצ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ֹק שֶׁמ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o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placed at his hea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et it as a monu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o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5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</w:t>
      </w:r>
      <w:r>
        <w:rPr>
          <w:rFonts w:ascii="Arial" w:hAnsi="Arial" w:cs="Arial"/>
        </w:rPr>
        <w:t>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먺</w:t>
      </w:r>
      <w:r>
        <w:rPr>
          <w:rFonts w:cs="Arial" w:ascii="Arial" w:hAnsi="Arial"/>
        </w:rPr>
        <w:t>l on its to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ציב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table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yatsiv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ילתי יציבי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uns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צ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צ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ק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ur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oil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19-5</w:t>
      </w:r>
      <w:r>
        <w:rPr>
          <w:rFonts w:cs="Arial" w:ascii="Arial" w:hAnsi="Arial"/>
          <w:lang w:val="ru-RU"/>
        </w:rPr>
        <w:t>/1-2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שְׁכֵּם יַעֲקֹ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בֹּק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ֶב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ָם מְרַאֲשׁ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אֹתָהּ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ַצ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ֹק שֶׁמ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o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placed at his hea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et it as a monu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oured oil on its to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9-12/1-3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8-1/4-5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ast (metal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8-2/2-25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st four gold ring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ли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металл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ַצֶק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st iron, fondant (</w:t>
      </w:r>
      <w:r>
        <w:rPr>
          <w:rFonts w:cs="Arial" w:ascii="Arial" w:hAnsi="Arial"/>
          <w:lang w:val="ru-RU"/>
        </w:rPr>
        <w:t>чугу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וּצ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lid, hard, massive, substanti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вёрд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ל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ּל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however, but, y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9-16/2-9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hall, auditorium (</w:t>
      </w:r>
      <w:r>
        <w:rPr>
          <w:rFonts w:cs="Arial" w:ascii="Arial" w:hAnsi="Arial"/>
          <w:lang w:val="ru-RU"/>
        </w:rPr>
        <w:t>за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9, 11-23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 H 1-3</w:t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</w:rPr>
        <w:t>9-8</w:t>
      </w:r>
      <w:r>
        <w:rPr>
          <w:rFonts w:cs="Arial" w:ascii="Arial" w:hAnsi="Arial"/>
        </w:rPr>
        <w:t>/1-28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ֵ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ָקוֹם הַהוּ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ֵ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וּל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וּז שֵׁ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ִ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רִאשֹׁ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 {Yaakov} named the plac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h El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But Luz was the </w:t>
      </w:r>
      <w:r>
        <w:rPr>
          <w:rFonts w:cs="Arial" w:ascii="Arial" w:hAnsi="Arial"/>
          <w:b/>
          <w:bCs/>
        </w:rPr>
        <w:t>original</w:t>
      </w:r>
      <w:r>
        <w:rPr>
          <w:rFonts w:cs="Arial" w:ascii="Arial" w:hAnsi="Arial"/>
        </w:rPr>
        <w:t xml:space="preserve"> name of the cit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ד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ֵעָד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missing, abs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ут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па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сти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ֶעְד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bsence, lack (</w:t>
      </w:r>
      <w:r>
        <w:rPr>
          <w:rFonts w:cs="Arial" w:ascii="Arial" w:hAnsi="Arial"/>
          <w:lang w:val="ru-RU"/>
        </w:rPr>
        <w:t>отсутств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хват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18; Card 23-9; Har 335-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ד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lock (</w:t>
      </w:r>
      <w:r>
        <w:rPr>
          <w:rFonts w:cs="Arial" w:ascii="Arial" w:hAnsi="Arial"/>
          <w:lang w:val="ru-RU"/>
        </w:rPr>
        <w:t>стад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1-8-1</w:t>
      </w:r>
      <w:r>
        <w:rPr>
          <w:rFonts w:cs="Arial" w:ascii="Arial" w:hAnsi="Arial"/>
        </w:rPr>
        <w:t>/1-2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6-10/1-30:4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בּ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u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лежать, ложиться (о животном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4-3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1-8-2</w:t>
      </w:r>
      <w:r>
        <w:rPr>
          <w:rFonts w:cs="Arial" w:ascii="Arial" w:hAnsi="Arial"/>
        </w:rPr>
        <w:t>/1-2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ָה עֶד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ן רֹבְצִים 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flocks of sheep lying beside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2-2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] crouches, rests like a l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3/1-4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0-1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7-6/2-2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9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ל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ro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r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unreel, unwi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2-2</w:t>
      </w:r>
      <w:r>
        <w:rPr>
          <w:rFonts w:cs="Arial" w:ascii="Arial" w:hAnsi="Arial"/>
        </w:rPr>
        <w:t>/1-2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ֶאֶסְפ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מָּה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ֲדָ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ָלְל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ֶב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all the flock were gather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e shepherds] would roll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גל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кат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ёртыв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9-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ן 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ג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 מלבו של מתי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>кам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атил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לוּ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ill, tablet (</w:t>
      </w:r>
      <w:r>
        <w:rPr>
          <w:rFonts w:cs="Arial" w:ascii="Arial" w:hAnsi="Arial"/>
          <w:lang w:val="ru-RU"/>
        </w:rPr>
        <w:t>таблет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илюл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7-2; 12-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ב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בּ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mb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ug</w:t>
      </w:r>
      <w:r>
        <w:rPr>
          <w:rFonts w:cs="Arial" w:ascii="Arial" w:hAnsi="Arial"/>
          <w:lang w:val="ru-RU"/>
        </w:rPr>
        <w:t xml:space="preserve"> (обнимать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25-5</w:t>
      </w:r>
      <w:r>
        <w:rPr>
          <w:rFonts w:cs="Arial" w:ascii="Arial" w:hAnsi="Arial"/>
          <w:lang w:val="ru-RU"/>
        </w:rPr>
        <w:t>/1-2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חַבּ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וַיְנַשּׁ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embraced him and kissed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8-5/1-33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isov ran to meet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ugged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ננ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חוֹן</w:t>
      </w:r>
      <w:r>
        <w:rPr>
          <w:rFonts w:cs="Arial" w:ascii="Arial" w:hAnsi="Arial"/>
        </w:rPr>
        <w:tab/>
        <w:tab/>
        <w:t>-to pardon, gr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ил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мнист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ince 16-10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to favor, gran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осклонны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7-1/2-33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gracious to whom I will be graciou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חכ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sk for mercy, beg, appea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олять</w:t>
      </w:r>
      <w:r>
        <w:rPr>
          <w:rFonts w:cs="Arial" w:ascii="Arial" w:hAnsi="Arial"/>
        </w:rPr>
        <w:t xml:space="preserve"> Meg 49-9/4-8; 63-14/8-3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3-2; Prince 12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נוּן</w:t>
      </w:r>
      <w:r>
        <w:rPr>
          <w:rFonts w:cs="Arial" w:ascii="Arial" w:hAnsi="Arial"/>
        </w:rPr>
        <w:tab/>
        <w:tab/>
        <w:t>merciful, compassion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1-10/2-34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-shem H-shem, merciful and gracious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וֹנָן</w:t>
      </w:r>
      <w:r>
        <w:rPr>
          <w:rFonts w:cs="Arial" w:ascii="Arial" w:hAnsi="Arial"/>
        </w:rPr>
        <w:tab/>
        <w:tab/>
        <w:t>gifted, talented SongF 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נָם</w:t>
      </w:r>
      <w:r>
        <w:rPr>
          <w:rFonts w:cs="Arial" w:ascii="Arial" w:hAnsi="Arial"/>
        </w:rPr>
        <w:tab/>
        <w:tab/>
        <w:t>for free (</w:t>
      </w:r>
      <w:r>
        <w:rPr>
          <w:rFonts w:cs="Arial" w:ascii="Arial" w:hAnsi="Arial"/>
          <w:lang w:val="ru-RU"/>
        </w:rPr>
        <w:t>бесплат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ро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6-6</w:t>
      </w:r>
      <w:r>
        <w:rPr>
          <w:rFonts w:cs="Arial" w:ascii="Arial" w:hAnsi="Arial"/>
        </w:rPr>
        <w:t>/1-2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כ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ַדְתַּנִי חִנּ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Just because you are my relativ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ust you work for me without pay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5-3/2-2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n the seventh [yea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is to go free for naught [without liability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9-10/4-1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remember f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we ate in Egypt fre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ִנ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ас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р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תַא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scribe, outline (Rob 7-5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ис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исов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gd 18-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מתואר לְעַיֵ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s described ab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א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itle (</w:t>
      </w:r>
      <w:r>
        <w:rPr>
          <w:rFonts w:cs="Arial" w:ascii="Arial" w:hAnsi="Arial"/>
          <w:lang w:val="ru-RU"/>
        </w:rPr>
        <w:t>титу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ва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degree</w:t>
      </w:r>
      <w:r>
        <w:rPr>
          <w:rFonts w:cs="Arial" w:ascii="Arial" w:hAnsi="Arial"/>
          <w:lang w:val="ru-RU"/>
        </w:rPr>
        <w:t xml:space="preserve"> (диплом, степен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djective</w:t>
      </w:r>
      <w:r>
        <w:rPr>
          <w:rFonts w:cs="Arial" w:ascii="Arial" w:hAnsi="Arial"/>
          <w:lang w:val="ru-RU"/>
        </w:rPr>
        <w:t xml:space="preserve"> (прилагательно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igure, shape, appear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7-1</w:t>
      </w:r>
      <w:r>
        <w:rPr>
          <w:rFonts w:cs="Arial" w:ascii="Arial" w:hAnsi="Arial"/>
        </w:rPr>
        <w:t>/1-2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ְתָ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פ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ֹא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ִיפַת מַרְא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was of beautiful fo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f beautiful appearan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ח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פ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sl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2-3/1-12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4-3/1-16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7-5/1-24:35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8-17</w:t>
      </w:r>
      <w:r>
        <w:rPr>
          <w:rFonts w:cs="Arial" w:ascii="Arial" w:hAnsi="Arial"/>
        </w:rPr>
        <w:t>/1-29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3/2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ז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כַז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23-4/4-2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-d is not like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should act fals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ז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untruth, fabr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רַמ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29-5</w:t>
      </w:r>
      <w:r>
        <w:rPr>
          <w:rFonts w:cs="Arial" w:ascii="Arial" w:hAnsi="Arial"/>
        </w:rPr>
        <w:t>/1-2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לֹא בְרָחֵל עָבַדְתִּי עִמָּ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מּ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ִמִּיתָ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d I not work with you for Rachel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did you deceive me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6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ר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утов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9-10/1-3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answered Shc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father Hamor with guile, when they spok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מַה</w:t>
      </w:r>
      <w:r>
        <w:rPr>
          <w:rFonts w:cs="Arial" w:ascii="Arial" w:hAnsi="Arial"/>
        </w:rPr>
        <w:tab/>
        <w:tab/>
        <w:t>level (e.g. of vancomyci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ם</w:t>
      </w:r>
      <w:r>
        <w:rPr>
          <w:rFonts w:cs="Arial" w:ascii="Arial" w:hAnsi="Arial"/>
        </w:rPr>
        <w:tab/>
        <w:tab/>
        <w:t xml:space="preserve">upper part 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ק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225-9/1-2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Avimelech to Avraham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, swear to mee here, by Elo-k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ill not deal falsely with 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ק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ть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64-2/2-2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estify as a false witness against your neighbo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10 commandment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ק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lying (</w:t>
      </w:r>
      <w:r>
        <w:rPr>
          <w:rFonts w:cs="Arial" w:ascii="Arial" w:hAnsi="Arial"/>
          <w:lang w:val="ru-RU"/>
        </w:rPr>
        <w:t>врак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לו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orr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לו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oan, l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у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займ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г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7-7/2-22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lend money to my peopl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לַו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accompany, escort, ad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во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провожд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аккомпан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לַו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ccompanied, escorted, jo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1-11</w:t>
      </w:r>
      <w:r>
        <w:rPr>
          <w:rFonts w:cs="Arial" w:ascii="Arial" w:hAnsi="Arial"/>
        </w:rPr>
        <w:t>/1-29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תָּה הַפַּעַם יִלָּוֶה אִישִׁי אֵל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ַדְתִּי לוֹ שְׁלֹשָׁה 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is time my husband will become attached to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have born him three son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refore named him Lev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ו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vi (name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לְוָ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neral (</w:t>
      </w:r>
      <w:r>
        <w:rPr>
          <w:rFonts w:cs="Arial" w:ascii="Arial" w:hAnsi="Arial"/>
          <w:lang w:val="ru-RU"/>
        </w:rPr>
        <w:t>похороны</w:t>
      </w:r>
      <w:r>
        <w:rPr>
          <w:rFonts w:cs="Arial" w:ascii="Arial" w:hAnsi="Arial"/>
        </w:rPr>
        <w:t xml:space="preserve">) </w:t>
        <w:tab/>
        <w:t>Mat 15-1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וָיָה</w:t>
      </w:r>
      <w:r>
        <w:rPr>
          <w:rFonts w:cs="Arial" w:ascii="Arial" w:hAnsi="Arial"/>
        </w:rPr>
        <w:tab/>
        <w:tab/>
        <w:t>escort (</w:t>
      </w:r>
      <w:r>
        <w:rPr>
          <w:rFonts w:cs="Arial" w:ascii="Arial" w:hAnsi="Arial"/>
          <w:lang w:val="ru-RU"/>
        </w:rPr>
        <w:t>провод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скор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מְלַוֶ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провожаем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провождаем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ויָן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satellite, sputni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ו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  <w:r>
        <w:rPr>
          <w:rFonts w:cs="Arial" w:ascii="Arial" w:hAnsi="Arial"/>
        </w:rPr>
        <w:t xml:space="preserve"> gd 69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ד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וֹדוֹת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\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hank (</w:t>
      </w:r>
      <w:r>
        <w:rPr>
          <w:rFonts w:cs="Arial" w:ascii="Arial" w:hAnsi="Arial"/>
          <w:lang w:val="ru-RU"/>
        </w:rPr>
        <w:t>благодар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to confess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созна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знава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הודות על האמ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едует признать прав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dmi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cknowledge</w:t>
      </w:r>
      <w:r>
        <w:rPr>
          <w:rFonts w:cs="Arial" w:ascii="Arial" w:hAnsi="Arial"/>
          <w:lang w:val="ru-RU"/>
        </w:rPr>
        <w:t xml:space="preserve"> (признаваться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article</w:t>
      </w:r>
      <w:r>
        <w:rPr>
          <w:rFonts w:cs="Arial" w:ascii="Arial" w:hAnsi="Arial"/>
          <w:lang w:val="ru-RU"/>
        </w:rPr>
        <w:t xml:space="preserve">   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aise</w:t>
      </w:r>
      <w:r>
        <w:rPr>
          <w:rFonts w:cs="Arial" w:ascii="Arial" w:hAnsi="Arial"/>
          <w:lang w:val="ru-RU"/>
        </w:rPr>
        <w:t xml:space="preserve"> (восхваля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32-2</w:t>
      </w:r>
      <w:r>
        <w:rPr>
          <w:rFonts w:cs="Arial" w:ascii="Arial" w:hAnsi="Arial"/>
          <w:lang w:val="ru-RU"/>
        </w:rPr>
        <w:t>/1-29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הַפַּעַם אוֹדֶ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Leah} said, ”This time I will praise H-shem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4-3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nfess (</w:t>
      </w:r>
      <w:r>
        <w:rPr>
          <w:rFonts w:cs="Arial" w:ascii="Arial" w:hAnsi="Arial"/>
          <w:lang w:val="ru-RU"/>
        </w:rPr>
        <w:t>созна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וודו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0-4/4-5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y shall confess the sins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ank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ד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fession (</w:t>
      </w:r>
      <w:r>
        <w:rPr>
          <w:rFonts w:cs="Arial" w:ascii="Arial" w:hAnsi="Arial"/>
          <w:lang w:val="ru-RU"/>
        </w:rPr>
        <w:t>исповед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зна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ד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fession, admission, acknowledgm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thr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рос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идать</w:t>
      </w:r>
      <w:r>
        <w:rPr>
          <w:rFonts w:cs="Arial" w:ascii="Arial" w:hAnsi="Arial"/>
        </w:rPr>
        <w:t xml:space="preserve"> Mat 17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מידים אבנ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m, hand (</w:t>
      </w:r>
      <w:r>
        <w:rPr>
          <w:rFonts w:cs="Arial" w:ascii="Arial" w:hAnsi="Arial"/>
          <w:lang w:val="ru-RU"/>
        </w:rPr>
        <w:t>ру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ָד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ndle, grip, shaf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ч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укоятка</w:t>
      </w:r>
      <w:r>
        <w:rPr>
          <w:rFonts w:cs="Arial" w:ascii="Arial" w:hAnsi="Arial"/>
        </w:rPr>
        <w:t xml:space="preserve"> Mat 12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ְקַנֵ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v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alous</w:t>
      </w:r>
      <w:r>
        <w:rPr>
          <w:rFonts w:cs="Arial" w:ascii="Arial" w:hAnsi="Arial"/>
          <w:lang w:val="ru-RU"/>
        </w:rPr>
        <w:t xml:space="preserve"> (завидовать, ревн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86-7/1-26: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2-7</w:t>
      </w:r>
      <w:r>
        <w:rPr>
          <w:rFonts w:cs="Arial" w:ascii="Arial" w:hAnsi="Arial"/>
        </w:rPr>
        <w:t>/1-3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נֵּא 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אֲח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became jealous of her si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0-1/1-3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Yosef’s} brothers were jealous of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5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5-12/2-3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7-2and3/4-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spirit of jealousy comes upon him {the husband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is jealous of his w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נ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ealous person (</w:t>
      </w:r>
      <w:r>
        <w:rPr>
          <w:rFonts w:cs="Arial" w:ascii="Arial" w:hAnsi="Arial"/>
          <w:lang w:val="ru-RU"/>
        </w:rPr>
        <w:t>ревни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ис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ב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בָה</w:t>
      </w:r>
      <w:r>
        <w:rPr>
          <w:rFonts w:cs="Arial" w:ascii="Arial" w:hAnsi="Arial"/>
        </w:rPr>
        <w:tab/>
        <w:tab/>
        <w:t>let us!, give (</w:t>
      </w:r>
      <w:r>
        <w:rPr>
          <w:rFonts w:cs="Arial" w:ascii="Arial" w:hAnsi="Arial"/>
          <w:lang w:val="ru-RU"/>
        </w:rPr>
        <w:t>давай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у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2-9</w:t>
      </w:r>
      <w:r>
        <w:rPr>
          <w:rFonts w:cs="Arial" w:ascii="Arial" w:hAnsi="Arial"/>
        </w:rPr>
        <w:t>/1-3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נֵּא 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אֲח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ִי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יִן מֵתָה אָנֹכ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achel became jealous of her sis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said to Yaakov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ive me children; if not I am [considered] dea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-12/2-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gry, up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рдиться, раздраж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-8/1-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 לְקַיִן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פְּלוּ פ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ayin became very angry and depress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9-12/1-18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יִחַר לַאדֹ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, “Let not my Master show ang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2-10</w:t>
      </w:r>
      <w:r>
        <w:rPr>
          <w:rFonts w:cs="Arial" w:ascii="Arial" w:hAnsi="Arial"/>
        </w:rPr>
        <w:t>/1-30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ף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became very angry with Roch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4/1-3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there not be anger in the eyes of my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nnot rise before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8/1-31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ngry and he argued with Lav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7/2-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displayed anger towards Moshe and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7-3/2-22:23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H 2-515-4/2-32:10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 (</w:t>
      </w:r>
      <w:r>
        <w:rPr>
          <w:rFonts w:cs="Arial" w:ascii="Arial" w:hAnsi="Arial"/>
          <w:lang w:val="ru-RU"/>
        </w:rPr>
        <w:t>гне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ярос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6-1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ga 69-4  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נע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מְנ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event, withhol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ус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ер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упрежд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3-2</w:t>
      </w:r>
      <w:r>
        <w:rPr>
          <w:rFonts w:cs="Arial" w:ascii="Arial" w:hAnsi="Arial"/>
        </w:rPr>
        <w:t>/1-30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ֲתַחַת אֱלֹהִים אָנֹכ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ָנַע מִמֵּ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ְר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טֶ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aakov} said, “Am I in G-d’s place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It is He] who has withheld from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ruit of the womb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36-7/4-24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ניע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держ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пятств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илактик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ניעַת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vent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ניעת זיהומית</w:t>
      </w:r>
      <w:r>
        <w:rPr>
          <w:rFonts w:cs="Arial" w:ascii="Arial" w:hAnsi="Arial"/>
        </w:rPr>
        <w:tab/>
        <w:t>infection contro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מָנַע</w:t>
      </w:r>
      <w:r>
        <w:rPr>
          <w:rFonts w:cs="Arial" w:ascii="Arial" w:hAnsi="Arial"/>
        </w:rPr>
        <w:tab/>
        <w:tab/>
        <w:t>to avoid, abstain, ref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здерж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б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04-10/4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do not refuse to come to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5-1; 37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פת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от слова фити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ט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 сплетаемым, переплет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34-12</w:t>
      </w:r>
      <w:r>
        <w:rPr>
          <w:rFonts w:cs="Arial" w:ascii="Arial" w:hAnsi="Arial"/>
          <w:lang w:val="ru-RU"/>
        </w:rPr>
        <w:t>/1-30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ַפְתּוּל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ֱלֹהִים נִפְתַּלְתִּי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ח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Elo-kim’s bonds, I have been joined to my sis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see also </w:t>
      </w:r>
      <w:r>
        <w:rPr>
          <w:rFonts w:ascii="Arial" w:hAnsi="Arial" w:cs="Arial"/>
          <w:rtl w:val="true"/>
        </w:rPr>
        <w:t>גד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u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rtu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cc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удьба, счасть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35-6</w:t>
      </w:r>
      <w:r>
        <w:rPr>
          <w:rFonts w:cs="Arial" w:ascii="Arial" w:hAnsi="Arial"/>
          <w:lang w:val="ru-RU"/>
        </w:rPr>
        <w:t>/1-30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לֵא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ג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ָּא גָד</w:t>
      </w:r>
      <w:r>
        <w:rPr>
          <w:rFonts w:cs="Arial" w:ascii="Arial" w:hAnsi="Arial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ah said, “Unexpected success has come,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ד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i/>
          <w:iCs/>
        </w:rPr>
        <w:t>not in mode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2-4/1-49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ad will be an assailing troop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be a troop at their heel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ад – отряды будут теснить его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он оттеснит их по пятам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גוד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semb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at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roup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бираться в отряды, групп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делать себе надрез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166-4/5-1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ce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sel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дрезов не делайте себ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ְד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ttal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gi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атальон, подраздел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8-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ש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ש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uthoriz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fir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ffirm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pro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dor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ertif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верять, подтвержд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יש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form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uthoriz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pprova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ertific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справ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тверж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ש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make happ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וֹשֶ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ppiness, luc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36-4</w:t>
      </w:r>
      <w:r>
        <w:rPr>
          <w:rFonts w:cs="Arial" w:ascii="Arial" w:hAnsi="Arial"/>
        </w:rPr>
        <w:t>/1-3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ֵאָה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>בְּאָשְׁ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אִשְּׁרוּנִי בָּנ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שׁ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ah said, “It is my good fortu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daughters [women] will consider me fortunat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named him As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ש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ppy, joyful, fortu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частлив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שֵ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ho, which, th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קצ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לִק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p, cut, harvest (</w:t>
      </w:r>
      <w:r>
        <w:rPr>
          <w:rFonts w:cs="Arial" w:ascii="Arial" w:hAnsi="Arial"/>
          <w:lang w:val="ru-RU"/>
        </w:rPr>
        <w:t>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сить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ָצי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 (время жатвы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9-1/1-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מ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זֶרַע וְקָצִיר וְקֹר וָח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קַיִץ וָחֹר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וֹם וָלַי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 יִשְׁבֹּתו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ists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ed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umm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igh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never be suspen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6-7-1</w:t>
      </w:r>
      <w:r>
        <w:rPr>
          <w:rFonts w:cs="Arial" w:ascii="Arial" w:hAnsi="Arial"/>
        </w:rPr>
        <w:t>/1-3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לֶךְ רְאוּבֵ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ִימֵי קְצִי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ִט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מְצָא דוּדָאִים בַּשּ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in the days of the wheat harves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und jasmine flowers in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4-11-2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ill be no plowing or harv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צ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aping</w:t>
      </w:r>
      <w:r>
        <w:rPr>
          <w:rFonts w:cs="Arial" w:ascii="Arial" w:hAnsi="Arial"/>
          <w:lang w:val="ru-RU"/>
        </w:rPr>
        <w:t xml:space="preserve"> (жатва)</w:t>
      </w:r>
      <w:r>
        <w:rPr>
          <w:rFonts w:cs="Arial" w:ascii="Arial" w:hAnsi="Arial"/>
        </w:rPr>
        <w:t xml:space="preserve"> Rob</w:t>
      </w:r>
      <w:r>
        <w:rPr>
          <w:rFonts w:cs="Arial" w:ascii="Arial" w:hAnsi="Arial"/>
          <w:lang w:val="ru-RU"/>
        </w:rPr>
        <w:t xml:space="preserve"> 14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aper</w:t>
      </w:r>
      <w:r>
        <w:rPr>
          <w:rFonts w:cs="Arial" w:ascii="Arial" w:hAnsi="Arial"/>
          <w:lang w:val="ru-RU"/>
        </w:rPr>
        <w:t xml:space="preserve"> (жнец)</w:t>
      </w:r>
      <w:r>
        <w:rPr>
          <w:rFonts w:cs="Arial" w:ascii="Arial" w:hAnsi="Arial"/>
        </w:rPr>
        <w:t xml:space="preserve"> Ruth</w:t>
      </w:r>
      <w:r>
        <w:rPr>
          <w:rFonts w:cs="Arial" w:ascii="Arial" w:hAnsi="Arial"/>
          <w:lang w:val="ru-RU"/>
        </w:rPr>
        <w:t xml:space="preserve"> 63-15/2: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ק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hort, shorten, abbrevia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корачи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ortness (</w:t>
      </w:r>
      <w:r>
        <w:rPr>
          <w:rFonts w:cs="Arial" w:ascii="Arial" w:hAnsi="Arial"/>
          <w:lang w:val="ru-RU"/>
        </w:rPr>
        <w:t>краткос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18/2-6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their distress and their hard labo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צר נשי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hortness of brea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5-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י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heat (</w:t>
      </w:r>
      <w:r>
        <w:rPr>
          <w:rFonts w:cs="Arial" w:ascii="Arial" w:hAnsi="Arial"/>
          <w:lang w:val="ru-RU"/>
        </w:rPr>
        <w:t>пшеница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36-7-</w:t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</w:rPr>
        <w:t>/1-3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לֶךְ רְאוּבֵ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ִימֵי קְצִי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ִט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מְצָא דוּדָאִים בַּשּ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in the days of the wheat harves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und jasmine flowers in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וד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וּד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ndrake, mandragor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от мандрагор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36-8</w:t>
      </w:r>
      <w:r>
        <w:rPr>
          <w:rFonts w:cs="Arial" w:ascii="Arial" w:hAnsi="Arial"/>
        </w:rPr>
        <w:t>/1-3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לֶךְ רְאוּבֵ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ִימֵי קְצִי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ִט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מְצָא דוּדָאִים בַּשּ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in the days of the wheat harves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und jasmine flowers in the fie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ב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lang w:val="ru-RU"/>
        </w:rPr>
        <w:t>да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гражд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8-6</w:t>
      </w:r>
      <w:r>
        <w:rPr>
          <w:rFonts w:cs="Arial" w:ascii="Arial" w:hAnsi="Arial"/>
        </w:rPr>
        <w:t>/1-30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לֵ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ְבָדַנִי אֱלֹהִים אֹתִי זֵבֶ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טו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פַּעַם יִזְבְּלֵנִי אִישׁ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ַדְתִּי לוֹ שִׁשָּׁה 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ְבֻלוּ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ah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o-kim has given me a goodly porti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my husband will make his [main] home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have borne him six so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named him Zevulu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ֶב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t, gif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ב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338-7</w:t>
      </w:r>
      <w:r>
        <w:rPr>
          <w:rFonts w:cs="Arial" w:ascii="Arial" w:hAnsi="Arial"/>
        </w:rPr>
        <w:t>/1-30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לֵ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ְבָדַנִי אֱלֹהִים אֹתִי זֵבֶ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טו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פַּעַם יִזְבְּלֵנִי אִישׁ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לַדְתִּי לוֹ שִׁשָּׁה 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ְבֻלוּ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ah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o-kim has given me a goodly porti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my husband will make his [main] home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have borne him six so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named him Zevulu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זַבּ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fertiliz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удобр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возо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со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мусор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ֶב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удобре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во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мус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ף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xacerbate, worsen, aggrav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острять, обостр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arpen</w:t>
      </w:r>
      <w:r>
        <w:rPr>
          <w:rFonts w:cs="Arial" w:ascii="Arial" w:hAnsi="Arial"/>
          <w:lang w:val="ru-RU"/>
        </w:rPr>
        <w:t xml:space="preserve"> (заостря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c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pic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ֶרפ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dishonor, shame, disgra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39-4</w:t>
      </w:r>
      <w:r>
        <w:rPr>
          <w:rFonts w:cs="Arial" w:ascii="Arial" w:hAnsi="Arial"/>
        </w:rPr>
        <w:t>/1-30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ה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ֵלֶד ב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סַף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ֶרְפּ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ֹסֵף יְהוָה ל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ֵן אַ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conceived and gave birth to a s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said, “Elo-kim has removed my sha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named him Yosef, sa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ay H-shem add to me another s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9-16/1-3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cannot do such a thing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ive our sister [in marriag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an uncircumcised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at is a disgrace to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ח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ח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uess, estimate, figure o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гадываться</w:t>
      </w:r>
      <w:r>
        <w:rPr>
          <w:rFonts w:cs="Arial" w:ascii="Arial" w:hAnsi="Arial"/>
        </w:rPr>
        <w:t xml:space="preserve"> Mat 19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vine, predict, foret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угад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рож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0-13</w:t>
      </w:r>
      <w:r>
        <w:rPr>
          <w:rFonts w:cs="Arial" w:ascii="Arial" w:hAnsi="Arial"/>
        </w:rPr>
        <w:t>/1-30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ֵלָיו לָב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מָצָאתִי חֵן בְּעֵי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ִחַשׁ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ְבָרְכֵנ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גְלָל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aid to him {to Yaakov}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I have found favor in your  ey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divined that H-shem has blesse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you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96-7/1-4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 man like me {Yosef} is an expert diviner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חָ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nake, serpent (</w:t>
      </w:r>
      <w:r>
        <w:rPr>
          <w:rFonts w:cs="Arial" w:ascii="Arial" w:hAnsi="Arial"/>
          <w:lang w:val="ru-RU"/>
        </w:rPr>
        <w:t>зме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ме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7-1/1-3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חוֹ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pper, bronze, brass (</w:t>
      </w:r>
      <w:r>
        <w:rPr>
          <w:rFonts w:cs="Arial" w:ascii="Arial" w:hAnsi="Arial"/>
          <w:lang w:val="ru-RU"/>
        </w:rPr>
        <w:t>мед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-6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3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ק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ore, perforate, punch, pier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ק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puncture, bore, pore, orif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(pl. </w:t>
      </w:r>
      <w:r>
        <w:rPr>
          <w:rFonts w:ascii="Arial" w:hAnsi="Arial" w:cs="Arial"/>
          <w:rtl w:val="true"/>
        </w:rPr>
        <w:t>נְקָבי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р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ырка</w:t>
      </w:r>
      <w:r>
        <w:rPr>
          <w:rFonts w:cs="Arial" w:ascii="Arial" w:hAnsi="Arial"/>
        </w:rPr>
        <w:t xml:space="preserve"> Sid 14-1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ק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dge hammer (</w:t>
      </w:r>
      <w:r>
        <w:rPr>
          <w:rFonts w:cs="Arial" w:ascii="Arial" w:hAnsi="Arial"/>
          <w:lang w:val="ru-RU"/>
        </w:rPr>
        <w:t>мол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увалд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ִק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e, tunnel (</w:t>
      </w:r>
      <w:r>
        <w:rPr>
          <w:rFonts w:cs="Arial" w:ascii="Arial" w:hAnsi="Arial"/>
          <w:lang w:val="ru-RU"/>
        </w:rPr>
        <w:t>тунне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קֵבָה</w:t>
      </w:r>
      <w:r>
        <w:rPr>
          <w:rFonts w:cs="Arial" w:ascii="Arial" w:hAnsi="Arial"/>
        </w:rPr>
        <w:tab/>
        <w:tab/>
        <w:t>female, woman (</w:t>
      </w:r>
      <w:r>
        <w:rPr>
          <w:rFonts w:cs="Arial" w:ascii="Arial" w:hAnsi="Arial"/>
          <w:lang w:val="ru-RU"/>
        </w:rPr>
        <w:t>женщ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ам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-2-2/1-1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1-6/1-6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ק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pecify, mention, state, name, distingu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um 1-341-3</w:t>
      </w:r>
      <w:r>
        <w:rPr>
          <w:rFonts w:cs="Arial" w:ascii="Arial" w:hAnsi="Arial"/>
        </w:rPr>
        <w:t>/1-30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קְבָה שְׂכָרְךָ עָל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said, “Set your wages for me and I will give it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קוּ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, specified, distinguished, def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רג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H 1-341-10</w:t>
      </w:r>
      <w:r>
        <w:rPr>
          <w:rFonts w:cs="Arial" w:ascii="Arial" w:hAnsi="Arial"/>
        </w:rPr>
        <w:t>/1-30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ccording to the “root” text this is not a 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ר</w:t>
      </w:r>
      <w:r>
        <w:rPr>
          <w:rFonts w:cs="Arial" w:ascii="Arial" w:hAnsi="Arial"/>
        </w:rPr>
        <w:tab/>
        <w:tab/>
        <w:t>to turn (aside), deviate, move, dep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тавать (от), отвязываться (от), отступать (от принципа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92-2/1-19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הִנֶּ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ּ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ּרוּ נָ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עַבְדּ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said, “See now my lor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turn to your servant’s hous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4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Yehud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/2-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"I must turn aside"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2/2-8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ild animals will depart from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4-4/2-3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y making golden calf] they have departed quickly from the way that I command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2-19/5-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Sid 92-12 (</w:t>
      </w:r>
      <w:r>
        <w:rPr>
          <w:rFonts w:ascii="Arial" w:hAnsi="Arial" w:cs="Arial"/>
          <w:rtl w:val="true"/>
        </w:rPr>
        <w:t>שמ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0/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ove (</w:t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from the ark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42-6</w:t>
      </w:r>
      <w:r>
        <w:rPr>
          <w:rFonts w:cs="Arial" w:ascii="Arial" w:hAnsi="Arial"/>
        </w:rPr>
        <w:t>/1-30: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6-11/1-4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[father's hand] from Ephraim's h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6/2-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the frogs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5/2-1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to remove [locusts]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2-1/2-1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removed the wheels of their chariot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3-11/8-2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2-3; SongF 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ят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ל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טל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atch (</w:t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плат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ְלַא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tch (</w:t>
      </w:r>
      <w:r>
        <w:rPr>
          <w:rFonts w:cs="Arial" w:ascii="Arial" w:hAnsi="Arial"/>
          <w:lang w:val="ru-RU"/>
        </w:rPr>
        <w:t>запла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לוּ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tley, patched, speckl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2-7-1</w:t>
      </w:r>
      <w:r>
        <w:rPr>
          <w:rFonts w:cs="Arial" w:ascii="Arial" w:hAnsi="Arial"/>
        </w:rPr>
        <w:t>/1-30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arm, h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h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t, wa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mper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igh temp, fe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n, heat, su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 צאֵת החַמָה עד צאֵת הנשָמ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ge, anger, wrath, fu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6-2/1-27: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שׁוּ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חֲמַ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til your brother’s fury has subsi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43-7/3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29-2; 36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-br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ark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42-7-2</w:t>
      </w:r>
      <w:r>
        <w:rPr>
          <w:rFonts w:cs="Arial" w:ascii="Arial" w:hAnsi="Arial"/>
        </w:rPr>
        <w:t>/1-30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ַכְּשָׂבִי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 1-342-7-3</w:t>
      </w:r>
      <w:r>
        <w:rPr>
          <w:rFonts w:cs="Arial" w:ascii="Arial" w:hAnsi="Arial"/>
        </w:rPr>
        <w:t>/1-30-32 ????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י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-goa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3-7</w:t>
      </w:r>
      <w:r>
        <w:rPr>
          <w:rFonts w:cs="Arial" w:ascii="Arial" w:hAnsi="Arial"/>
        </w:rPr>
        <w:t xml:space="preserve">/1-30:3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סַר בַּיּוֹם הַהוּ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ְי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day he [Lavan] removed the he-goa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ק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ק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ind, fetter, hobb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яз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к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га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реножи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4-14/1-22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ק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 בְּנ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bound his son Yitzcho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ק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oun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4-1</w:t>
      </w:r>
      <w:r>
        <w:rPr>
          <w:rFonts w:cs="Arial" w:ascii="Arial" w:hAnsi="Arial"/>
        </w:rPr>
        <w:t xml:space="preserve">/1-30:3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סַר בַּיּוֹם הַהוּ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ְי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עֲקֻדִּים וְהַטְּלֻא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day he [Lavan] removed the he-goa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re ringed and spot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לב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לבּ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brick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בֵנַה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bric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6-5/1-11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 נִלְבְּנָה לְבֵנִ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נִשְׂרְ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שְׂרֵפ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e let us mold bricks and bake them thoroughly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57-2/2-24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a brickwork of sapphire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לַבֵּן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–to whiten, bleach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белив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to clarify (</w:t>
      </w:r>
      <w:r>
        <w:rPr>
          <w:rFonts w:cs="Arial" w:ascii="Arial" w:hAnsi="Arial"/>
          <w:lang w:val="ru-RU"/>
        </w:rPr>
        <w:t>выясня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בָ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hite (</w:t>
      </w:r>
      <w:r>
        <w:rPr>
          <w:rFonts w:cs="Arial" w:ascii="Arial" w:hAnsi="Arial"/>
          <w:lang w:val="ru-RU"/>
        </w:rPr>
        <w:t>бел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ֵבֵּן</w:t>
      </w:r>
      <w:r>
        <w:rPr>
          <w:rFonts w:cs="Arial" w:ascii="Arial" w:hAnsi="Arial"/>
        </w:rPr>
        <w:tab/>
        <w:tab/>
        <w:t>sour milk (</w:t>
      </w:r>
      <w:r>
        <w:rPr>
          <w:rFonts w:cs="Arial" w:ascii="Arial" w:hAnsi="Arial"/>
          <w:lang w:val="ru-RU"/>
        </w:rPr>
        <w:t>простокваш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בָ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on (</w:t>
      </w:r>
      <w:r>
        <w:rPr>
          <w:rFonts w:cs="Arial" w:ascii="Arial" w:hAnsi="Arial"/>
          <w:lang w:val="ru-RU"/>
        </w:rPr>
        <w:t>лун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ב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ch, white poplar (</w:t>
      </w:r>
      <w:r>
        <w:rPr>
          <w:rFonts w:cs="Arial" w:ascii="Arial" w:hAnsi="Arial"/>
          <w:lang w:val="ru-RU"/>
        </w:rPr>
        <w:t>берёз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4-10</w:t>
      </w:r>
      <w:r>
        <w:rPr>
          <w:rFonts w:cs="Arial" w:ascii="Arial" w:hAnsi="Arial"/>
        </w:rPr>
        <w:t>/1-30:3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קַּל לִבְנֶה לַח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ּ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עַרְמ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פַצֵּל בָּה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ְצָלוֹת לְבָנ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ְשֹׂף הַלּ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ok rods of fresh popl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zel and chestnut [trees]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eeled white strips i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uncovering the white which is in the rod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1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zel (</w:t>
      </w:r>
      <w:r>
        <w:rPr>
          <w:rFonts w:cs="Arial" w:ascii="Arial" w:hAnsi="Arial"/>
          <w:lang w:val="ru-RU"/>
        </w:rPr>
        <w:t>миндаль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44-1</w:t>
      </w:r>
      <w:r>
        <w:rPr>
          <w:rFonts w:cs="Arial" w:ascii="Arial" w:hAnsi="Arial"/>
          <w:b/>
          <w:bCs/>
          <w:lang w:val="ru-RU"/>
        </w:rPr>
        <w:t>1-1</w:t>
      </w:r>
      <w:r>
        <w:rPr>
          <w:rFonts w:cs="Arial" w:ascii="Arial" w:hAnsi="Arial"/>
        </w:rPr>
        <w:t>/1-30:3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קַּל לִבְנֶה לַח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ּ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עַרְמ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פַצֵּל בָּה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ְצָלוֹת לְבָנ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ְשֹׂף הַלּ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ok rods of fresh popl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zel and chestnut [trees]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eeled white strips i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uncovering the white which is in the ro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רמ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רמוֹן</w:t>
      </w:r>
      <w:r>
        <w:rPr>
          <w:rFonts w:cs="Arial" w:ascii="Arial" w:hAnsi="Arial"/>
        </w:rPr>
        <w:tab/>
        <w:tab/>
        <w:t>chestnut</w:t>
      </w:r>
      <w:r>
        <w:rPr>
          <w:rFonts w:cs="Arial" w:ascii="Arial" w:hAnsi="Arial"/>
          <w:lang w:val="ru-RU"/>
        </w:rPr>
        <w:t xml:space="preserve"> (каштан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44-1</w:t>
      </w:r>
      <w:r>
        <w:rPr>
          <w:rFonts w:cs="Arial" w:ascii="Arial" w:hAnsi="Arial"/>
          <w:b/>
          <w:bCs/>
          <w:lang w:val="ru-RU"/>
        </w:rPr>
        <w:t>1-2</w:t>
      </w:r>
      <w:r>
        <w:rPr>
          <w:rFonts w:cs="Arial" w:ascii="Arial" w:hAnsi="Arial"/>
        </w:rPr>
        <w:t>/1-30:3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קַּל לִבְנֶה לַח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ּ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עַרְמ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פַצֵּל בָּה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ְצָלוֹת לְבָנ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ְשֹׂף הַלּ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ok rods of fresh popl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zel and chestnut [trees]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eeled white strips i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uncovering the white which is in the ro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לוטת הערמונית</w:t>
      </w:r>
      <w:r>
        <w:rPr>
          <w:rFonts w:cs="Arial" w:ascii="Arial" w:hAnsi="Arial"/>
        </w:rPr>
        <w:tab/>
        <w:t>prostat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פַצ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lit, divide</w:t>
      </w:r>
      <w:r>
        <w:rPr>
          <w:rFonts w:cs="Arial" w:ascii="Arial" w:hAnsi="Arial"/>
          <w:lang w:val="ru-RU"/>
        </w:rPr>
        <w:t xml:space="preserve"> (расщепля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5-1</w:t>
      </w:r>
      <w:r>
        <w:rPr>
          <w:rFonts w:cs="Arial" w:ascii="Arial" w:hAnsi="Arial"/>
        </w:rPr>
        <w:t>/1-30:3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קַּל לִבְנֶה לַח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ּ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עַרְמ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פַצֵּל בָּה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ְצָלוֹת לְבָנ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ְשֹׂף הַלּ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ok rods of fresh popl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zel and chestnut [trees]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eeled white strips i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uncovering the white which is in the ro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יצו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bifurcatio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plitting Har 3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וֹף</w:t>
      </w:r>
      <w:r>
        <w:rPr>
          <w:rFonts w:cs="Arial" w:ascii="Arial" w:hAnsi="Arial"/>
        </w:rPr>
        <w:tab/>
        <w:tab/>
        <w:t>-to detect (</w:t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облач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expose, uncover, unve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н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о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5-2</w:t>
      </w:r>
      <w:r>
        <w:rPr>
          <w:rFonts w:cs="Arial" w:ascii="Arial" w:hAnsi="Arial"/>
        </w:rPr>
        <w:t>/1-30:3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קַּל לִבְנֶה לַח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ּ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עַרְמ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פַצֵּל בָּה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ְצָלוֹת לְבָנ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ְשֹׂף הַלּ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ok rods of fresh popl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zel and chestnut [trees]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eeled white strips i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uncovering the white which is in the ro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ה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רַה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furnish (</w:t>
      </w:r>
      <w:r>
        <w:rPr>
          <w:rFonts w:cs="Arial" w:ascii="Arial" w:hAnsi="Arial"/>
          <w:lang w:val="ru-RU"/>
        </w:rPr>
        <w:t>мебелир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ְהיט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urniture (</w:t>
      </w:r>
      <w:r>
        <w:rPr>
          <w:rFonts w:cs="Arial" w:ascii="Arial" w:hAnsi="Arial"/>
          <w:lang w:val="ru-RU"/>
        </w:rPr>
        <w:t>мебе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הַ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rough, duct 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45-4-1</w:t>
      </w:r>
      <w:r>
        <w:rPr>
          <w:rFonts w:cs="Arial" w:ascii="Arial" w:hAnsi="Arial"/>
        </w:rPr>
        <w:t>/1-30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 אֲשֶׁר פִּצּ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רְהָט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שִׁקְת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ָיִ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שֶׁר תָּבֹאןָ הַצֹּאן לִשְׁתּוֹת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up the rods that he had peel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  <w:bCs/>
        </w:rPr>
        <w:t>ducts</w:t>
      </w:r>
      <w:r>
        <w:rPr>
          <w:rFonts w:cs="Arial" w:ascii="Arial" w:hAnsi="Arial"/>
        </w:rPr>
        <w:t xml:space="preserve"> in the watering troug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re the sheep [ewes] came to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5/2-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riest of Midian has seven daught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came to draw water [from the well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fill the </w:t>
      </w:r>
      <w:r>
        <w:rPr>
          <w:rFonts w:cs="Arial" w:ascii="Arial" w:hAnsi="Arial"/>
          <w:b/>
          <w:bCs/>
        </w:rPr>
        <w:t>trough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ט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ק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quiet, remain still (</w:t>
      </w:r>
      <w:r>
        <w:rPr>
          <w:rFonts w:cs="Arial" w:ascii="Arial" w:hAnsi="Arial"/>
          <w:lang w:val="ru-RU"/>
        </w:rPr>
        <w:t>успокаи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ק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lm, quiet (</w:t>
      </w:r>
      <w:r>
        <w:rPr>
          <w:rFonts w:cs="Arial" w:ascii="Arial" w:hAnsi="Arial"/>
          <w:lang w:val="ru-RU"/>
        </w:rPr>
        <w:t>тих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кой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קֶ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ilence, calm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ק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ֹק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rough, basin (</w:t>
      </w:r>
      <w:r>
        <w:rPr>
          <w:rFonts w:cs="Arial" w:ascii="Arial" w:hAnsi="Arial"/>
          <w:lang w:val="ru-RU"/>
        </w:rPr>
        <w:t>коры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м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5-4-2</w:t>
      </w:r>
      <w:r>
        <w:rPr>
          <w:rFonts w:cs="Arial" w:ascii="Arial" w:hAnsi="Arial"/>
        </w:rPr>
        <w:t>/1-30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 אֲשֶׁר פִּצּ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רְהָט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שִׁקְת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ָיִ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שֶׁר תָּבֹאןָ הַצֹּאן לִשְׁתּוֹת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up the rods that he had pee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ucts in the watering troug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re the sheep [ewes] came to 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כ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נכ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וֹכ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pposite, in fron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3-4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prayed to H-shem on behalf of hi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5-6</w:t>
      </w:r>
      <w:r>
        <w:rPr>
          <w:rFonts w:cs="Arial" w:ascii="Arial" w:hAnsi="Arial"/>
        </w:rPr>
        <w:t>/1-30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ַקְלוֹת אֲשֶׁר פִּצּ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רְהָט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שִׁקְתוֹ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תָּבֹאןָ הַצֹּאן לִשְׁתּ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נֹכַח הַצֹּא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ֵחַמְנָ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up the rods that he had pee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ucts in the watering trough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re the sheep [ewes] came to drin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Facing</w:t>
      </w:r>
      <w:r>
        <w:rPr>
          <w:rFonts w:cs="Arial" w:ascii="Arial" w:hAnsi="Arial"/>
        </w:rPr>
        <w:t xml:space="preserve"> the sheep [rams]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at they should become heate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9-7/2-1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52-6/4-19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כח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ce, attend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сутствие</w:t>
      </w:r>
      <w:r>
        <w:rPr>
          <w:rFonts w:cs="Arial" w:ascii="Arial" w:hAnsi="Arial"/>
        </w:rPr>
        <w:t xml:space="preserve"> Mat 26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חלה נוכ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istory of Present Illness (HP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את כל ונֹ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 1-215-7/1-20:16 That you may face every on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6-10-1</w:t>
      </w:r>
      <w:r>
        <w:rPr>
          <w:rFonts w:cs="Arial" w:ascii="Arial" w:hAnsi="Arial"/>
        </w:rPr>
        <w:t>/1-30:40 ??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ד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ֵעָד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missing, abs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ут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па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сти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ֶעְד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bsence, lack (</w:t>
      </w:r>
      <w:r>
        <w:rPr>
          <w:rFonts w:cs="Arial" w:ascii="Arial" w:hAnsi="Arial"/>
          <w:lang w:val="ru-RU"/>
        </w:rPr>
        <w:t>отсутств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хват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6-18; Card 23-9; Har 335-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ד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lock (</w:t>
      </w:r>
      <w:r>
        <w:rPr>
          <w:rFonts w:cs="Arial" w:ascii="Arial" w:hAnsi="Arial"/>
          <w:lang w:val="ru-RU"/>
        </w:rPr>
        <w:t>стад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1-8/1-29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6-10-2</w:t>
      </w:r>
      <w:r>
        <w:rPr>
          <w:rFonts w:cs="Arial" w:ascii="Arial" w:hAnsi="Arial"/>
        </w:rPr>
        <w:t>/1-30:4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ש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קֻשּׁ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7-2</w:t>
      </w:r>
      <w:r>
        <w:rPr>
          <w:rFonts w:cs="Arial" w:ascii="Arial" w:hAnsi="Arial"/>
        </w:rPr>
        <w:t>/1-30:4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חֵ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צֹּאן הַמְקֻשָּׁר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stronger sheep were heated [to mate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ranslation according to Rashi/Onkelos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טף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ט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rap (</w:t>
      </w:r>
      <w:r>
        <w:rPr>
          <w:rFonts w:cs="Arial" w:ascii="Arial" w:hAnsi="Arial"/>
          <w:lang w:val="ru-RU"/>
        </w:rPr>
        <w:t>обёр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ёр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уты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gd 66-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עֲטָ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velope (</w:t>
      </w:r>
      <w:r>
        <w:rPr>
          <w:rFonts w:cs="Arial" w:ascii="Arial" w:hAnsi="Arial"/>
          <w:lang w:val="ru-RU"/>
        </w:rPr>
        <w:t>конверт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7-6</w:t>
      </w:r>
      <w:r>
        <w:rPr>
          <w:rFonts w:cs="Arial" w:ascii="Arial" w:hAnsi="Arial"/>
        </w:rPr>
        <w:t>/1-30:4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ְהַעֲטִיף הַצֹּא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when the sheep were feebl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See Rashi for explanation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ת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ָתֵל 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ock 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мех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9-4</w:t>
      </w:r>
      <w:r>
        <w:rPr>
          <w:rFonts w:cs="Arial" w:ascii="Arial" w:hAnsi="Arial"/>
        </w:rPr>
        <w:t>/1-3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אֲבִיכֶן הֵתֶל ב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ather cheate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4-2/2-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let Pharaoh never again deceive 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צ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צֵל א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use, exploit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польз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ксплуат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14/2-3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us you will divest Egypt of its wealth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ерё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гиптян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2-138-9/2-12:36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7-18; </w:t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5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ve (</w:t>
      </w:r>
      <w:r>
        <w:rPr>
          <w:rFonts w:cs="Arial" w:ascii="Arial" w:hAnsi="Arial"/>
          <w:lang w:val="ru-RU"/>
        </w:rPr>
        <w:t>выру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ас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вобожд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9-11</w:t>
      </w:r>
      <w:r>
        <w:rPr>
          <w:rFonts w:cs="Arial" w:ascii="Arial" w:hAnsi="Arial"/>
        </w:rPr>
        <w:t>/1-3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ל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קְנֵה אֲבִ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us G-d delivered your father’s livesto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ve it to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14/2-15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 Egyptian rescued 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-2/2-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descended to free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 hand of Egyp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צ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ologize (</w:t>
      </w:r>
      <w:r>
        <w:rPr>
          <w:rFonts w:cs="Arial" w:ascii="Arial" w:hAnsi="Arial"/>
          <w:lang w:val="ru-RU"/>
        </w:rPr>
        <w:t>оправд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вин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527-5/2-33:6 (</w:t>
      </w:r>
      <w:r>
        <w:rPr>
          <w:rFonts w:cs="Arial" w:ascii="Arial" w:hAnsi="Arial"/>
          <w:i/>
          <w:iCs/>
        </w:rPr>
        <w:t>translation is not clea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4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צ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 saved, rescu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сё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сё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scape, surv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6-10/1-32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or I have seen God[ly beings] face to fa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y soul has survive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צ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cue, deliverance, relie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с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бавл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בר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49-16</w:t>
      </w:r>
      <w:r>
        <w:rPr>
          <w:rFonts w:cs="Arial" w:ascii="Arial" w:hAnsi="Arial"/>
        </w:rPr>
        <w:t>/1-3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קֻדִּים נְקֻדִּים וּבְרֻד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re ringed, speckled and strip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See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to recognize, underst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зн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зн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стре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накоми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ком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נכ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чужд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казыв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жн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оплемен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5-2/1-1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3-3/2-12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 alien may eat it {Pesah offering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נ</w:t>
      </w:r>
      <w:r>
        <w:rPr>
          <w:rFonts w:ascii="Arial" w:hAnsi="Arial" w:cs="Arial"/>
          <w:rtl w:val="true"/>
          <w:lang w:val="ru-RU"/>
        </w:rPr>
        <w:t>ַ</w:t>
      </w:r>
      <w:r>
        <w:rPr>
          <w:rFonts w:ascii="Arial" w:hAnsi="Arial" w:cs="Arial"/>
          <w:rtl w:val="true"/>
          <w:lang w:val="ru-RU"/>
        </w:rPr>
        <w:t>כרי</w:t>
      </w:r>
      <w:r>
        <w:rPr>
          <w:rFonts w:ascii="Arial" w:hAnsi="Arial" w:cs="Arial"/>
          <w:rtl w:val="true"/>
          <w:lang w:val="ru-RU"/>
        </w:rPr>
        <w:t>ָ</w:t>
      </w:r>
      <w:r>
        <w:rPr>
          <w:rFonts w:ascii="Arial" w:hAnsi="Arial" w:cs="Arial"/>
          <w:rtl w:val="true"/>
          <w:lang w:val="ru-RU"/>
        </w:rPr>
        <w:t>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инозем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еврей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1-2-1</w:t>
      </w:r>
      <w:r>
        <w:rPr>
          <w:rFonts w:cs="Arial" w:ascii="Arial" w:hAnsi="Arial"/>
        </w:rPr>
        <w:t>/1-3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Leah replied and said to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Are we not considered by him as stranger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ноземна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ужестранна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-11/2-2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been a foreigner in a strange lan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8-4/2-18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ש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think, consi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у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мыш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пола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чи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שב</w:t>
      </w:r>
      <w:r>
        <w:rPr>
          <w:rFonts w:cs="Arial" w:ascii="Arial" w:hAnsi="Arial"/>
        </w:rPr>
        <w:tab/>
        <w:tab/>
        <w:t>-to calculate (</w:t>
      </w:r>
      <w:r>
        <w:rPr>
          <w:rFonts w:cs="Arial" w:ascii="Arial" w:hAnsi="Arial"/>
          <w:lang w:val="ru-RU"/>
        </w:rPr>
        <w:t>вычис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determine (</w:t>
      </w:r>
      <w:r>
        <w:rPr>
          <w:rFonts w:cs="Arial" w:ascii="Arial" w:hAnsi="Arial"/>
          <w:lang w:val="ru-RU"/>
        </w:rPr>
        <w:t>высчит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дум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aga 46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зна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1-2-2</w:t>
      </w:r>
      <w:r>
        <w:rPr>
          <w:rFonts w:cs="Arial" w:ascii="Arial" w:hAnsi="Arial"/>
        </w:rPr>
        <w:t>/1-3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Leah replied and said to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Are we not considered by him as stranger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חש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ч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м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9-4/4-23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! A people which shall dwell al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ll not be reckoned among the natio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mportant, significant, considerable, substanti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аж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ем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чё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ֵ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u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hought (</w:t>
      </w:r>
      <w:r>
        <w:rPr>
          <w:rFonts w:cs="Arial" w:ascii="Arial" w:hAnsi="Arial"/>
          <w:lang w:val="ru-RU"/>
        </w:rPr>
        <w:t>мыс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62-9/1-6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ֵצֶר מַחְשְׁבֹת לִב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every inclination of his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only for evil, all day l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ש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ч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луг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чё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анк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арифмети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ז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זוֹ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ear, fleece, remove, cut of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ич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стриг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куст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ревь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2-9</w:t>
      </w:r>
      <w:r>
        <w:rPr>
          <w:rFonts w:cs="Arial" w:ascii="Arial" w:hAnsi="Arial"/>
        </w:rPr>
        <w:t>/1-31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בָן הָלַ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גְזֹז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[meanwhile] had gone to shear his sheep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ֹזֵ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earer, clipp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2-16/1-3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ought consolati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nt up to his sheep-shearers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רפ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פים</w:t>
      </w:r>
      <w:r>
        <w:rPr>
          <w:rFonts w:cs="Arial" w:ascii="Arial" w:hAnsi="Arial"/>
        </w:rPr>
        <w:tab/>
        <w:tab/>
        <w:t>household idol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2-10</w:t>
      </w:r>
      <w:r>
        <w:rPr>
          <w:rFonts w:cs="Arial" w:ascii="Arial" w:hAnsi="Arial"/>
        </w:rPr>
        <w:t>/1-31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גְנֹב 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ְרָפִים אֲשֶׁר לְאָבִ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ochel stole the idols that belonged to her fa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שׂ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t, place, set, depos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в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-1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placed the man He had form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47-1-1/1-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יְהוָה לְקַיִן א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placed a mark on Kay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1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lked backwa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2-15</w:t>
      </w:r>
      <w:r>
        <w:rPr>
          <w:rFonts w:cs="Arial" w:ascii="Arial" w:hAnsi="Arial"/>
        </w:rPr>
        <w:t>/1-31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קָם וַיַּעֲבֹר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ָה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נ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 הַ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t out and crossed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tting in the direction of Mount Gil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авил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ил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שׂוּמַת לֵ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ttention, h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ним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ниматель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ош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8-13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ד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רד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rsue, chase, hu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лед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н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136-3/1-14:14 (</w:t>
      </w:r>
      <w:r>
        <w:rPr>
          <w:rFonts w:cs="Arial" w:ascii="Arial" w:hAnsi="Arial"/>
        </w:rPr>
        <w:t>Avraham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3-3</w:t>
      </w:r>
      <w:r>
        <w:rPr>
          <w:rFonts w:cs="Arial" w:ascii="Arial" w:hAnsi="Arial"/>
        </w:rPr>
        <w:t>/1-31:23 (Lavan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דֹּף אַחֲר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ֶּרֶךְ שִׁבְעַ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דְבֵּק אֹת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הַר הַ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took his brothers [kinsmen] with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ursued him a distance of seven day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overtook him {Yaakov} in Mount Gila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гнал его на горе Гилад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60-5/2-1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harden Pharaoh’s hea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will pursue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0-7/2-1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gyptians pursued and followed them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ב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דבּ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ick, cling, adhere, cle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ли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т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2/1-2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דבּ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lue, affix (</w:t>
      </w:r>
      <w:r>
        <w:rPr>
          <w:rFonts w:cs="Arial" w:ascii="Arial" w:hAnsi="Arial"/>
          <w:lang w:val="ru-RU"/>
        </w:rPr>
        <w:t>приклеи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keep pace with, catch up w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евать (идти в нужном темп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3-4</w:t>
      </w:r>
      <w:r>
        <w:rPr>
          <w:rFonts w:cs="Arial" w:ascii="Arial" w:hAnsi="Arial"/>
        </w:rPr>
        <w:t>/1-3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דֹּף אַחֲר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ֶּרֶךְ שִׁבְעַ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דְבֵּק אֹת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הַר הַ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took his brothers [kinsmen] with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ursued him a distance of seven day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overtook him {Yaakov} in Mount Gila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гнал его на горе Гилад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356-11/1-31:3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ן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ְלָבָ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שְׁעִי מַה חַטָּאת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דָלַקְתָּ אַחֲרָ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eplied and said to Lav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my crime? What sin did I comm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ere at such hot pursuit of me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infect (</w:t>
      </w:r>
      <w:r>
        <w:rPr>
          <w:rFonts w:cs="Arial" w:ascii="Arial" w:hAnsi="Arial"/>
          <w:lang w:val="ru-RU"/>
        </w:rPr>
        <w:t>зара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леен</w:t>
      </w:r>
      <w:r>
        <w:rPr>
          <w:rFonts w:cs="Arial" w:ascii="Arial" w:hAnsi="Arial"/>
        </w:rPr>
        <w:t xml:space="preserve"> (hupha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клеен</w:t>
      </w:r>
      <w:r>
        <w:rPr>
          <w:rFonts w:cs="Arial" w:ascii="Arial" w:hAnsi="Arial"/>
        </w:rPr>
        <w:t xml:space="preserve"> (huphal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דבֵּ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bel, sticker, tag (</w:t>
      </w:r>
      <w:r>
        <w:rPr>
          <w:rFonts w:cs="Arial" w:ascii="Arial" w:hAnsi="Arial"/>
          <w:lang w:val="ru-RU"/>
        </w:rPr>
        <w:t>наклей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тикет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ֶב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lue, cement, paste (</w:t>
      </w:r>
      <w:r>
        <w:rPr>
          <w:rFonts w:cs="Arial" w:ascii="Arial" w:hAnsi="Arial"/>
          <w:lang w:val="ru-RU"/>
        </w:rPr>
        <w:t>кле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יבּוּ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outside force that possesses someon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ghost, evil spirit (</w:t>
      </w:r>
      <w:r>
        <w:rPr>
          <w:rFonts w:cs="Arial" w:ascii="Arial" w:hAnsi="Arial"/>
          <w:lang w:val="ru-RU"/>
        </w:rPr>
        <w:t>зл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ух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דַבֵּק</w:t>
      </w:r>
      <w:r>
        <w:rPr>
          <w:rFonts w:cs="Arial" w:ascii="Arial" w:hAnsi="Arial"/>
        </w:rPr>
        <w:tab/>
        <w:tab/>
        <w:t xml:space="preserve">infectious – 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зараз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חלה מִדַבֶּק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nfectious disease (</w:t>
      </w:r>
      <w:r>
        <w:rPr>
          <w:rFonts w:cs="Arial" w:ascii="Arial" w:hAnsi="Arial"/>
          <w:lang w:val="ru-RU"/>
        </w:rPr>
        <w:t>зараз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олезн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ג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ׂי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ого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nl-NL"/>
        </w:rPr>
        <w:t>H 1-353-9</w:t>
      </w:r>
      <w:r>
        <w:rPr>
          <w:rFonts w:cs="Arial" w:ascii="Arial" w:hAnsi="Arial"/>
          <w:lang w:val="nl-NL"/>
        </w:rPr>
        <w:t>/1-3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nl-NL"/>
        </w:rPr>
      </w:pPr>
      <w:r>
        <w:rPr>
          <w:rFonts w:ascii="Arial" w:hAnsi="Arial" w:cs="Arial"/>
          <w:rtl w:val="true"/>
        </w:rPr>
        <w:t>וַיַּשֵּׂג ל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avan overtook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  <w:t>H 2-164-6/2-14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gyptians pursued them and overtook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9-2/2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emy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ursue [them], I will overtake [them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chieve, reach, accompl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ывать</w:t>
      </w:r>
      <w:r>
        <w:rPr>
          <w:rFonts w:cs="Arial" w:ascii="Arial" w:hAnsi="Arial"/>
        </w:rPr>
        <w:t xml:space="preserve"> Mat 21-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стиг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שָׂ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cept, idea, no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ня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цеп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תקע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תק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tick, to po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ов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н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би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3-10</w:t>
      </w:r>
      <w:r>
        <w:rPr>
          <w:rFonts w:cs="Arial" w:ascii="Arial" w:hAnsi="Arial"/>
        </w:rPr>
        <w:t>/1-31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שֵּׂג לָב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ָקַע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הֳלוֹ בָּה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בָן תָּקַע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ַר הַ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avan overtook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had set up his tent on the mountai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avan and his brothers had set u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Mount Gila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3-3/2-10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urned a very strong westerly wi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carried away the locust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unged them into the Reed Se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to blow shofar (one long sound)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уб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г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23-5/4-10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y will blow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tire congregation shall present itself to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t the entrance of the Tent of Meeting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ֶקַע</w:t>
      </w:r>
      <w:r>
        <w:rPr>
          <w:rFonts w:cs="Arial" w:ascii="Arial" w:hAnsi="Arial"/>
        </w:rPr>
        <w:tab/>
        <w:tab/>
        <w:t>plug (</w:t>
      </w:r>
      <w:r>
        <w:rPr>
          <w:rFonts w:cs="Arial" w:ascii="Arial" w:hAnsi="Arial"/>
          <w:lang w:val="ru-RU"/>
        </w:rPr>
        <w:t>штепсель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л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קי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long shofar sou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it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nsertion, sticking 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ב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ב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pture, take prison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41-1/4-2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3-2/4-31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’nei Israel took capti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ianite women and their children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ַבַּא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ptor (</w:t>
      </w:r>
      <w:r>
        <w:rPr>
          <w:rFonts w:cs="Arial" w:ascii="Arial" w:hAnsi="Arial"/>
          <w:lang w:val="ru-RU"/>
        </w:rPr>
        <w:t>беру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ִשָבוֹ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опа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зят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5-6/1-14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שְׁבָּה אָחִ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is kinsman was taken capti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19-2/2-22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gives to his neighbo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donkey, an ox, a sheep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any animal for safeguard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dies or is injured or is captured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isoner, captive (</w:t>
      </w:r>
      <w:r>
        <w:rPr>
          <w:rFonts w:cs="Arial" w:ascii="Arial" w:hAnsi="Arial"/>
          <w:lang w:val="ru-RU"/>
        </w:rPr>
        <w:t>плен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3-15</w:t>
      </w:r>
      <w:r>
        <w:rPr>
          <w:rFonts w:cs="Arial" w:ascii="Arial" w:hAnsi="Arial"/>
        </w:rPr>
        <w:t>/1-31: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נַהֵ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ֹתַ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שְׁבֻי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רֶ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my daughters away like prisoners of w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6-3/4-21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the Canaanite king of Arad} attacked Isra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from them a captiv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ptivity, imprisonment, exi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е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ену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ב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בּי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תחַבֵּ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34-4/1-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חַבֵּא הָאָד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אִ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4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חָב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рятан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ем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4-1</w:t>
      </w:r>
      <w:r>
        <w:rPr>
          <w:rFonts w:cs="Arial" w:ascii="Arial" w:hAnsi="Arial"/>
        </w:rPr>
        <w:t>/1-31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ָּה נַחְבֵּאתָ לִבְרֹח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did you flee so stealthily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Зач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бежа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йно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ֵחָב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айк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20; 28-1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חַבא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ятк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ף</w:t>
      </w:r>
      <w:r>
        <w:rPr>
          <w:rFonts w:cs="Arial" w:ascii="Arial" w:hAnsi="Arial"/>
        </w:rPr>
        <w:tab/>
        <w:tab/>
        <w:t xml:space="preserve">drum </w:t>
      </w:r>
      <w:r>
        <w:rPr>
          <w:rFonts w:cs="Arial" w:ascii="Arial" w:hAnsi="Arial"/>
          <w:b/>
          <w:bCs/>
        </w:rPr>
        <w:t>H 1-354-4-1</w:t>
      </w:r>
      <w:r>
        <w:rPr>
          <w:rFonts w:cs="Arial" w:ascii="Arial" w:hAnsi="Arial"/>
        </w:rPr>
        <w:t>/1-31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ֲשַׁלֵּחֲ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ִׂמְחָה וּבְשִׁרִים בְּתֹף וּבְכִנּ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ould have sent you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joy and with songs, with drum and har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נ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נ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olin (</w:t>
      </w:r>
      <w:r>
        <w:rPr>
          <w:rFonts w:cs="Arial" w:ascii="Arial" w:hAnsi="Arial"/>
          <w:lang w:val="ru-RU"/>
        </w:rPr>
        <w:t>скрип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ינ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-3-2/1-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ֹפֵשׂ כִּנּוֹר וְעוּגָב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4-4-2</w:t>
      </w:r>
      <w:r>
        <w:rPr>
          <w:rFonts w:cs="Arial" w:ascii="Arial" w:hAnsi="Arial"/>
        </w:rPr>
        <w:t>/1-31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ֲשַׁלֵּחֲ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ִׂמְחָה וּבְשִׁרִים בְּתֹף וּבְכִנּ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ould have sent you aw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With joy and with songs, with drum and </w:t>
      </w:r>
      <w:r>
        <w:rPr>
          <w:rFonts w:cs="Arial" w:ascii="Arial" w:hAnsi="Arial"/>
          <w:b/>
          <w:bCs/>
        </w:rPr>
        <w:t>harp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bandon, relinquish, fors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ид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4-5</w:t>
      </w:r>
      <w:r>
        <w:rPr>
          <w:rFonts w:cs="Arial" w:ascii="Arial" w:hAnsi="Arial"/>
        </w:rPr>
        <w:t>/1-3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נְטַשְׁתַּ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נַשּׁ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בָנַי וְלִבְנֹת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did not let me ki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[grand]sons and daught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1-7/2-2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95-4/5-3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כ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iphil</w:t>
        <w:tab/>
        <w:tab/>
      </w:r>
      <w:r>
        <w:rPr>
          <w:rFonts w:cs="Arial" w:ascii="Arial" w:hAnsi="Arial"/>
          <w:b/>
          <w:bCs/>
        </w:rPr>
        <w:t>H 1-354-7</w:t>
      </w:r>
      <w:r>
        <w:rPr>
          <w:rFonts w:cs="Arial" w:ascii="Arial" w:hAnsi="Arial"/>
        </w:rPr>
        <w:t>/1-31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נְטַשְׁתַּ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נַשּׁ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בָנַי וְלִבְנֹת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ִסְכַּלְתָּ עֲשׂ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ou did not let me kis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[grand]sons and daught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see how foolishly you act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סתכ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look, gaze, observe, regard, consi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отр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зерц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מ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ֶמֶ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ark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yesterday n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че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ер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8-3/1-19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כַבְתִּי אֶמֶשׁ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st night I slept with my f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4-10</w:t>
      </w:r>
      <w:r>
        <w:rPr>
          <w:rFonts w:cs="Arial" w:ascii="Arial" w:hAnsi="Arial"/>
        </w:rPr>
        <w:t>/1-31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ֵאלֹהֵי אֲבִיכ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ֶמֶשׁ אָמַר אֵלַי לֵאמֹר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 to Yaakov]: but the G-d of your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oke to me last night saying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Aha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ס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ס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ilver (</w:t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ребро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urn grey, become pa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ֵכָס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yearn, long f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аст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54-14</w:t>
      </w:r>
      <w:r>
        <w:rPr>
          <w:rFonts w:cs="Arial" w:ascii="Arial" w:hAnsi="Arial"/>
          <w:lang w:val="ru-RU"/>
        </w:rPr>
        <w:t>/1-3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הָלֹךְ הָלַכְת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ִכְסֹף נִכְסַפְתָּה לְבֵית אָב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ָּה גָנַבְתּ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ow you have gon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 yearn for your father’s hous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why did you steal my gods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סֶ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money, currency (</w:t>
      </w:r>
      <w:r>
        <w:rPr>
          <w:rFonts w:cs="Arial" w:ascii="Arial" w:hAnsi="Arial"/>
          <w:lang w:val="ru-RU"/>
        </w:rPr>
        <w:t>деньг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silver (</w:t>
      </w:r>
      <w:r>
        <w:rPr>
          <w:rFonts w:cs="Arial" w:ascii="Arial" w:hAnsi="Arial"/>
          <w:lang w:val="ru-RU"/>
        </w:rPr>
        <w:t>серебр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ספּ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rcury (</w:t>
      </w:r>
      <w:r>
        <w:rPr>
          <w:rFonts w:cs="Arial" w:ascii="Arial" w:hAnsi="Arial"/>
          <w:lang w:val="ru-RU"/>
        </w:rPr>
        <w:t>рту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ז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ז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ob, plunder, loot, ste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а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хищ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6-6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vimelech’s servants had taken by for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5-1</w:t>
      </w:r>
      <w:r>
        <w:rPr>
          <w:rFonts w:cs="Arial" w:ascii="Arial" w:hAnsi="Arial"/>
        </w:rPr>
        <w:t>/1-3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ן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ְלָב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יָרֵאתִי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כִּי אָמַרְ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גְז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וֹתֶיךָ מֵעִמ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eplied and said to Lav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cause I was afraid, for I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ight forcibly take your daughter from m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ַזל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obb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ז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obbery, plunder, loot, spo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б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битель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ג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ֹז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ck (</w:t>
      </w:r>
      <w:r>
        <w:rPr>
          <w:rFonts w:cs="Arial" w:ascii="Arial" w:hAnsi="Arial"/>
          <w:lang w:val="ru-RU"/>
        </w:rPr>
        <w:t>птенец</w:t>
      </w:r>
      <w:r>
        <w:rPr>
          <w:rFonts w:cs="Arial" w:ascii="Arial" w:hAnsi="Arial"/>
        </w:rPr>
        <w:t>) Songs1-5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ג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ell, say, narrate, announce, decla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аз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истор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lang w:val="ru-RU"/>
        </w:rPr>
        <w:t>высказ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тив</w:t>
      </w:r>
      <w:r>
        <w:rPr>
          <w:rFonts w:cs="Arial" w:ascii="Arial" w:hAnsi="Arial"/>
        </w:rPr>
        <w:t>”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ג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oppose, object, resist, reb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тив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противл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ג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lling, tale, leg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ג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gend, myth, fable, fairy tale, sto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rrator, herald, preac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казч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ст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повед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ג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gainst, opposite, versus, contrary to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ти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про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5-4</w:t>
      </w:r>
      <w:r>
        <w:rPr>
          <w:rFonts w:cs="Arial" w:ascii="Arial" w:hAnsi="Arial"/>
        </w:rPr>
        <w:t>/1-31: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ֶגֶד אַחֵינו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כּ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ְךָ מָה עִמָּד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presence of our brethr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dentify anything belonging to you that is here with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נֶגֶ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against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тивове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тивоположн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-13/1-2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1-327-3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נג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resistance (e.g. electrica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נגוד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istance (esp pulmonary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 6-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גוּד</w:t>
      </w:r>
      <w:r>
        <w:rPr>
          <w:rFonts w:cs="Arial" w:ascii="Arial" w:hAnsi="Arial"/>
        </w:rPr>
        <w:tab/>
        <w:tab/>
        <w:t xml:space="preserve">opposition, contrast </w:t>
        <w:tab/>
        <w:t>Card 9-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וֹג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ti Har 336-4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illow, cushion, saddleba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уш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5-14</w:t>
      </w:r>
      <w:r>
        <w:rPr>
          <w:rFonts w:cs="Arial" w:ascii="Arial" w:hAnsi="Arial"/>
        </w:rPr>
        <w:t>/1-31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ָחֵל לָקְח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ְרָפ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שִׂמֵם בְּכַר הַגָּמ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had taken the idol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them in the camel’s saddle-pillo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רי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d, cushion, pillow (</w:t>
      </w:r>
      <w:r>
        <w:rPr>
          <w:rFonts w:cs="Arial" w:ascii="Arial" w:hAnsi="Arial"/>
          <w:lang w:val="ru-RU"/>
        </w:rPr>
        <w:t>подуш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ש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touch, feel (</w:t>
      </w:r>
      <w:r>
        <w:rPr>
          <w:rFonts w:cs="Arial" w:ascii="Arial" w:hAnsi="Arial"/>
          <w:lang w:val="ru-RU"/>
        </w:rPr>
        <w:t>тро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95-8/1-2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ּלַ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מֻשֵּׁנִ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pose my father touches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7-7/1-27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to move (</w:t>
      </w:r>
      <w:r>
        <w:rPr>
          <w:rFonts w:cs="Arial" w:ascii="Arial" w:hAnsi="Arial"/>
          <w:lang w:val="ru-RU"/>
        </w:rPr>
        <w:t>двинут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ся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שֵש</w:t>
      </w:r>
      <w:r>
        <w:rPr>
          <w:rFonts w:cs="Arial" w:ascii="Arial" w:hAnsi="Arial"/>
        </w:rPr>
        <w:tab/>
        <w:tab/>
        <w:t>to feel, touch, palp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щуп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яз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щуп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6-2</w:t>
      </w:r>
      <w:r>
        <w:rPr>
          <w:rFonts w:cs="Arial" w:ascii="Arial" w:hAnsi="Arial"/>
        </w:rPr>
        <w:t>/1-31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ַשֵּׁשׁ לָבָן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ֹה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מָצָ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earched the whole tent and found no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23-5; Har 326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ש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lpation (</w:t>
      </w:r>
      <w:r>
        <w:rPr>
          <w:rFonts w:cs="Arial" w:ascii="Arial" w:hAnsi="Arial"/>
          <w:lang w:val="ru-RU"/>
        </w:rPr>
        <w:t>ощупыв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льпаци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יח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** pain (mihush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קש</w:t>
      </w:r>
      <w:r>
        <w:rPr>
          <w:rFonts w:cs="Arial" w:ascii="Arial" w:hAnsi="Arial"/>
        </w:rPr>
        <w:tab/>
        <w:tab/>
        <w:t>*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קוֹ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knock, beat, strike, ratt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ק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knock, tap, bea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уч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ouch, push a butt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5-154-11/5-12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ook out for yourself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are torn apart along with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See Rashi; not clear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יקו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cussion Har 336-1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ידה בעמימות בניקוש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 decreased dullnes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resonance) with percuss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gry, ups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ердиться, раздражаться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-8/1-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 לְקַיִן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פְּלוּ פ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ayin became very angry and depress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9-12/1-18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יִחַר לַאדֹ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, “Let not my Master show ang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2-10/1-30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ף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became very angry with Roch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6-4</w:t>
      </w:r>
      <w:r>
        <w:rPr>
          <w:rFonts w:cs="Arial" w:ascii="Arial" w:hAnsi="Arial"/>
        </w:rPr>
        <w:t>/1-3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חַר בְּעֵינֵי אֲד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וֹא אוּכַל לָקוּם מִפָּ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there not be anger in the eyes of my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nnot rise before you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6-8</w:t>
      </w:r>
      <w:r>
        <w:rPr>
          <w:rFonts w:cs="Arial" w:ascii="Arial" w:hAnsi="Arial"/>
        </w:rPr>
        <w:t>/1-31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חַר לְ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ָרֶב בְּלָב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ngry and he argued with Lav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7/2-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displayed anger towards Moshe and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27-3/2-22:23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H 2-515-4/2-32:10</w:t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רוֹן אַ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rath, anger (</w:t>
      </w:r>
      <w:r>
        <w:rPr>
          <w:rFonts w:cs="Arial" w:ascii="Arial" w:hAnsi="Arial"/>
          <w:lang w:val="ru-RU"/>
        </w:rPr>
        <w:t>гнев, ярос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86-1/2-1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ga 69-4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quarr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ife</w:t>
      </w:r>
      <w:r>
        <w:rPr>
          <w:rFonts w:cs="Arial" w:ascii="Arial" w:hAnsi="Arial"/>
          <w:lang w:val="ru-RU"/>
        </w:rPr>
        <w:t xml:space="preserve"> (ссори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6-8</w:t>
      </w:r>
      <w:r>
        <w:rPr>
          <w:rFonts w:cs="Arial" w:ascii="Arial" w:hAnsi="Arial"/>
        </w:rPr>
        <w:t>/1-31:3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חַר לְ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ָרֶב בְּלָבָן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ngry and he argued with Lav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ר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quarr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if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fli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isp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сора, драка, диспу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25-4/1-1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ר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сора, сп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תְהִי מְרִי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lease, let there not be strif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9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שע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פש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mmit crime, sin, transgr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вер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ступлен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ֶש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ffence, crime, felony, transgression, s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туп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е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ру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кона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6-10</w:t>
      </w:r>
      <w:r>
        <w:rPr>
          <w:rFonts w:cs="Arial" w:ascii="Arial" w:hAnsi="Arial"/>
        </w:rPr>
        <w:t>/1-31:3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ן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ְלָבָ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שְׁעִי מַה חַטָּאת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eplied and said to Lav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my crime? What sin did I comm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forgive the transgression of your broth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8-5/2-23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2-2/2-3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preserves kindness for thousands [of generations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aring [forgiving] iniquity, transgression and sin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וֹשֵעַ</w:t>
      </w:r>
      <w:r>
        <w:rPr>
          <w:rFonts w:cs="Arial" w:ascii="Arial" w:hAnsi="Arial"/>
        </w:rPr>
        <w:tab/>
        <w:tab/>
        <w:t>criminal, felon, gangs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тупни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5-28; Prince 16-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ב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דבּוֹ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ick, cling, adhere, cle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лип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т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2/1-2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דבּ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lue, affix (</w:t>
      </w:r>
      <w:r>
        <w:rPr>
          <w:rFonts w:cs="Arial" w:ascii="Arial" w:hAnsi="Arial"/>
          <w:lang w:val="ru-RU"/>
        </w:rPr>
        <w:t>приклеи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keep pace with, catch up w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певать (идти в нужном темп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353-4/1-3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דֹּף אַחֲר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ֶּרֶךְ שִׁבְעַ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דְבֵּק אֹת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הַר הַ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took his brothers [kinsmen] with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ursued him a distance of seven day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overtook him {Yaakov} in Mount Gila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гнал его на горе Гилад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6-11</w:t>
      </w:r>
      <w:r>
        <w:rPr>
          <w:rFonts w:cs="Arial" w:ascii="Arial" w:hAnsi="Arial"/>
        </w:rPr>
        <w:t>/1-31:3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ן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ְלָבָ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שְׁעִי מַה חַטָּאת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דָלַקְתָּ אַחֲרָ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eplied and said to Lav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my crime? What sin did I comm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ere at such hot pursuit of me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infect (</w:t>
      </w:r>
      <w:r>
        <w:rPr>
          <w:rFonts w:cs="Arial" w:ascii="Arial" w:hAnsi="Arial"/>
          <w:lang w:val="ru-RU"/>
        </w:rPr>
        <w:t>зара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клеен</w:t>
      </w:r>
      <w:r>
        <w:rPr>
          <w:rFonts w:cs="Arial" w:ascii="Arial" w:hAnsi="Arial"/>
        </w:rPr>
        <w:t xml:space="preserve"> (hupha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דב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клеен</w:t>
      </w:r>
      <w:r>
        <w:rPr>
          <w:rFonts w:cs="Arial" w:ascii="Arial" w:hAnsi="Arial"/>
        </w:rPr>
        <w:t xml:space="preserve"> (huphal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6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דבֵּ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bel, sticker, tag (</w:t>
      </w:r>
      <w:r>
        <w:rPr>
          <w:rFonts w:cs="Arial" w:ascii="Arial" w:hAnsi="Arial"/>
          <w:lang w:val="ru-RU"/>
        </w:rPr>
        <w:t>наклей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тикет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ֶב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lue, cement, paste (</w:t>
      </w:r>
      <w:r>
        <w:rPr>
          <w:rFonts w:cs="Arial" w:ascii="Arial" w:hAnsi="Arial"/>
          <w:lang w:val="ru-RU"/>
        </w:rPr>
        <w:t>кле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יבּוּ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outside force that possesses someon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ghost, evil spirit (</w:t>
      </w:r>
      <w:r>
        <w:rPr>
          <w:rFonts w:cs="Arial" w:ascii="Arial" w:hAnsi="Arial"/>
          <w:lang w:val="ru-RU"/>
        </w:rPr>
        <w:t>зл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ух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דַבֵּק</w:t>
      </w:r>
      <w:r>
        <w:rPr>
          <w:rFonts w:cs="Arial" w:ascii="Arial" w:hAnsi="Arial"/>
        </w:rPr>
        <w:tab/>
        <w:tab/>
        <w:t xml:space="preserve">infectious – 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зараз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חלה מִדַבֶּק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nfectious disease (</w:t>
      </w:r>
      <w:r>
        <w:rPr>
          <w:rFonts w:cs="Arial" w:ascii="Arial" w:hAnsi="Arial"/>
          <w:lang w:val="ru-RU"/>
        </w:rPr>
        <w:t>зараз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олезн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כח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כי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rove, demonstrate, s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аз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50-11/1-2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ָהּ הֹכַחְת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the one whom You have determ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7/1-24-4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6-16</w:t>
      </w:r>
      <w:r>
        <w:rPr>
          <w:rFonts w:cs="Arial" w:ascii="Arial" w:hAnsi="Arial"/>
        </w:rPr>
        <w:t>/1-31:3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שַּׁשׁ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ל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ָּצָאתָ מִכֹּל כְּ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ֵית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ִים כֹּ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גֶד אַח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וֹכִי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שְׁנֵ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searched all my good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did you find of all your household good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 it here in the presence of my brethr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r brethr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decide between the two of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primand, rebuke, repr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6-4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9-5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נְיִי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גִיעַ כַּפּ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ָאָה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וֹכַח אָמֶ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Yaakov to Lavan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misery and the labor of my ha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seen by Elo-k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reprimanded you last night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כ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convinced, rea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וכּ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rgue, dispute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т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כָ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of, demonstration, evid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азатель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כּ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gument, discussion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сс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с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ח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ָחֵ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achel (name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ewe, sheep (</w:t>
      </w:r>
      <w:r>
        <w:rPr>
          <w:rFonts w:cs="Arial" w:ascii="Arial" w:hAnsi="Arial"/>
          <w:lang w:val="ru-RU"/>
        </w:rPr>
        <w:t>овца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7-1-</w:t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</w:rPr>
        <w:t>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חֵלֶיךָ וְעִזֶּיךָ לֹא שִׁכֵּל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1-535-10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berately placed his hands so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w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м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образ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come wise H 1-32-10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שׂ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enlightenment, knowledg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intelligence, schooling, erud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ׁכ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reave, lose a child, become child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й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6-7/1-27:4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ָה אֶשְׁכַּל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נֵי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ֹ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should I lose both of you on on day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miscar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7-1-2</w:t>
      </w:r>
      <w:r>
        <w:rPr>
          <w:rFonts w:cs="Arial" w:ascii="Arial" w:hAnsi="Arial"/>
        </w:rPr>
        <w:t>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חֵלֶיךָ וְעִזֶּיךָ לֹא שִׁכֵּל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ר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רוֹף</w:t>
      </w:r>
      <w:r>
        <w:rPr>
          <w:rFonts w:cs="Arial" w:ascii="Arial" w:hAnsi="Arial"/>
        </w:rPr>
        <w:tab/>
        <w:tab/>
        <w:t>-to prey, tear to pieces, devo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з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5-2/1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[dove's] mouth was a torn off olive l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2-1/1-49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njamin is like a wolf that pr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зако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и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violate kashr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ֶרֶף</w:t>
      </w:r>
      <w:r>
        <w:rPr>
          <w:rFonts w:cs="Arial" w:ascii="Arial" w:hAnsi="Arial"/>
        </w:rPr>
        <w:tab/>
        <w:tab/>
        <w:t>prey of wild animals, bir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быч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ищ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терза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яс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вотны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1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… you have risen above plunder my s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prey </w:t>
      </w:r>
      <w:r>
        <w:rPr>
          <w:rFonts w:cs="Arial" w:ascii="Arial" w:hAnsi="Arial"/>
          <w:b/>
          <w:bCs/>
        </w:rPr>
        <w:t>H 1-357-3</w:t>
      </w:r>
      <w:r>
        <w:rPr>
          <w:rFonts w:cs="Arial" w:ascii="Arial" w:hAnsi="Arial"/>
        </w:rPr>
        <w:t>/1-31:3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ֵבֵאתִי אֵל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never brought you a mutilated anima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терзанного я не приносил к тебе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טרֵ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ix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мешалка, микс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ט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me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az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водить с ум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s</w:t>
      </w:r>
      <w:r>
        <w:rPr>
          <w:rFonts w:cs="Arial" w:ascii="Arial" w:hAnsi="Arial"/>
          <w:lang w:val="ru-RU"/>
        </w:rPr>
        <w:t xml:space="preserve"> 1-5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ֵר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razi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d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טוּ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az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e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ossess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unat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ְטֹ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  <w:r>
        <w:rPr>
          <w:rFonts w:cs="Arial" w:ascii="Arial" w:hAnsi="Arial"/>
          <w:i/>
          <w:iCs/>
          <w:lang w:val="ru-RU"/>
        </w:rPr>
        <w:t>/</w:t>
      </w:r>
      <w:r>
        <w:rPr>
          <w:rFonts w:cs="Arial" w:ascii="Arial" w:hAnsi="Arial"/>
          <w:i/>
          <w:iCs/>
        </w:rPr>
        <w:t>pronunci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9-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ב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ֲרוֹ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tro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uin</w:t>
      </w:r>
      <w:r>
        <w:rPr>
          <w:rFonts w:cs="Arial" w:ascii="Arial" w:hAnsi="Arial"/>
          <w:lang w:val="ru-RU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ֶ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wor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1-9-2/1-3:2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9-1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ָרֵ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destroy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uin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ֲרוֹ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r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c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ry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6-3/1-8:1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ָרְב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 water in earth [began] to dry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וֹ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засуха, зной, сухость (Шапиро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8-2-1</w:t>
      </w:r>
      <w:r>
        <w:rPr>
          <w:rFonts w:cs="Arial" w:ascii="Arial" w:hAnsi="Arial"/>
        </w:rPr>
        <w:t>/1-31:4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ִיתִי ב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כָלַנִי חֹר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קֶרַח בַּלָּיְל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as consumed by the burning heat by d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ce by n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разрух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устошённос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רָבָה</w:t>
      </w:r>
      <w:r>
        <w:rPr>
          <w:rFonts w:cs="Arial" w:ascii="Arial" w:hAnsi="Arial"/>
        </w:rPr>
        <w:tab/>
        <w:tab/>
        <w:t>-waste, desert, wilder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ry land H 1-78-12/1-7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everything on dry land – die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ר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ֵרַח</w:t>
      </w:r>
      <w:r>
        <w:rPr>
          <w:rFonts w:cs="Arial" w:ascii="Arial" w:hAnsi="Arial"/>
        </w:rPr>
        <w:tab/>
        <w:tab/>
        <w:t>ic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8-2-2</w:t>
      </w:r>
      <w:r>
        <w:rPr>
          <w:rFonts w:cs="Arial" w:ascii="Arial" w:hAnsi="Arial"/>
        </w:rPr>
        <w:t>/1-31:4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ִיתִי ב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כָלַנִי חֹר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קֶרַח בַּלָּיְל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as consumed by the burning heat by d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ce by nigh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ד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דוד</w:t>
      </w:r>
      <w:r>
        <w:rPr>
          <w:rFonts w:cs="Arial" w:ascii="Arial" w:hAnsi="Arial"/>
        </w:rPr>
        <w:tab/>
        <w:tab/>
        <w:t xml:space="preserve">to wander, roam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тран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ит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родяжничать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58-3</w:t>
      </w:r>
      <w:r>
        <w:rPr>
          <w:rFonts w:cs="Arial" w:ascii="Arial" w:hAnsi="Arial"/>
        </w:rPr>
        <w:t>/1-31:4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דַּד שְׁנָ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ֵינָ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sleep was taken from my eyes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דוּדים</w:t>
      </w:r>
      <w:r>
        <w:rPr>
          <w:rFonts w:ascii="Arial" w:hAnsi="Arial" w:cs="Arial"/>
        </w:rPr>
        <w:t xml:space="preserve">     </w:t>
      </w:r>
      <w:r>
        <w:rPr>
          <w:rFonts w:cs="Arial" w:ascii="Arial" w:hAnsi="Arial"/>
        </w:rPr>
        <w:tab/>
        <w:t>wanderings (</w:t>
      </w:r>
      <w:r>
        <w:rPr>
          <w:rFonts w:cs="Arial" w:ascii="Arial" w:hAnsi="Arial"/>
          <w:lang w:val="ru-RU"/>
        </w:rPr>
        <w:t>скитания</w:t>
      </w:r>
      <w:r>
        <w:rPr>
          <w:rFonts w:cs="Arial" w:ascii="Arial" w:hAnsi="Arial"/>
        </w:rPr>
        <w:t>)</w:t>
        <w:tab/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in 7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וֹדֵד</w:t>
      </w:r>
      <w:r>
        <w:rPr>
          <w:rFonts w:cs="Arial" w:ascii="Arial" w:hAnsi="Arial"/>
        </w:rPr>
        <w:tab/>
        <w:tab/>
        <w:t>wandered, nomad (</w:t>
      </w:r>
      <w:r>
        <w:rPr>
          <w:rFonts w:cs="Arial" w:ascii="Arial" w:hAnsi="Arial"/>
          <w:lang w:val="ru-RU"/>
        </w:rPr>
        <w:t>скитал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чевник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דוּדי שֵנָה</w:t>
      </w:r>
      <w:r>
        <w:rPr>
          <w:rFonts w:cs="Arial" w:ascii="Arial" w:hAnsi="Arial"/>
        </w:rPr>
        <w:tab/>
        <w:t>insomnia (Meg 57-3/6-1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וסר שינ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nsomnia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италец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-9-2/1-4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ע וָנָ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ִהְיֶה ב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unsettled, and a wanderer on the ea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чным скитальцем будешь ты на земл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ַי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bi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vab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rtab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9-5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ל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ּלֵ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i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nless</w:t>
      </w:r>
      <w:r>
        <w:rPr>
          <w:rFonts w:cs="Arial" w:ascii="Arial" w:hAnsi="Arial"/>
          <w:lang w:val="ru-RU"/>
        </w:rPr>
        <w:t xml:space="preserve"> (если бы н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58-9</w:t>
      </w:r>
      <w:r>
        <w:rPr>
          <w:rFonts w:cs="Arial" w:ascii="Arial" w:hAnsi="Arial"/>
          <w:lang w:val="ru-RU"/>
        </w:rPr>
        <w:t>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וּלֵי אֱלֹהֵ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3-6; </w:t>
      </w:r>
      <w:r>
        <w:rPr>
          <w:rFonts w:cs="Arial" w:ascii="Arial" w:hAnsi="Arial"/>
        </w:rPr>
        <w:t>SongF</w:t>
      </w:r>
      <w:r>
        <w:rPr>
          <w:rFonts w:cs="Arial" w:ascii="Arial" w:hAnsi="Arial"/>
          <w:lang w:val="ru-RU"/>
        </w:rPr>
        <w:t xml:space="preserve"> 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וק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mp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пустошать, опорож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79-11/1-42:3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mpty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i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cks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89-4/2-15: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ra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word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arm (according to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5-7/1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ֶ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נִיכ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armed his trained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ק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держа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קֵנתי</w:t>
      </w:r>
      <w:r>
        <w:rPr>
          <w:rFonts w:cs="Arial" w:ascii="Arial" w:hAnsi="Arial"/>
        </w:rPr>
        <w:tab/>
        <w:tab/>
        <w:t>I emptied (Rob 10-3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ק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רוק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pt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</w:t>
      </w:r>
      <w:r>
        <w:rPr>
          <w:rFonts w:cs="Arial" w:ascii="Arial" w:hAnsi="Arial"/>
        </w:rPr>
        <w:tab/>
        <w:tab/>
        <w:t>empty (</w:t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pty-hand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9-2</w:t>
      </w:r>
      <w:r>
        <w:rPr>
          <w:rFonts w:cs="Arial" w:ascii="Arial" w:hAnsi="Arial"/>
        </w:rPr>
        <w:t>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וּלֵי אֱלֹהֵ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לֹהֵי אַבְרָהָם וּפַחַד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ָה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ֵיקָם שִׁלַּחְתָּ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ad not G-d of my father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Avraham and the fear of Itz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n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ould have send me away empty-hand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9/2-3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hen you go, you will not leave empty-ha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4-8/2-2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7-5/2-3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акуу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וָק רוק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ingle, bachel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лостя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замужня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ג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ג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ire, exhaust (</w:t>
      </w:r>
      <w:r>
        <w:rPr>
          <w:rFonts w:cs="Arial" w:ascii="Arial" w:hAnsi="Arial"/>
          <w:lang w:val="ru-RU"/>
        </w:rPr>
        <w:t>уста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labor, exert one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удиться, стар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ְגי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bor, toil, exertion, strain, effor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яжёлый труд, устал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59-3</w:t>
      </w:r>
      <w:r>
        <w:rPr>
          <w:rFonts w:cs="Arial" w:ascii="Arial" w:hAnsi="Arial"/>
        </w:rPr>
        <w:t>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נְיִי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גִיעַ כַּפּ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ָאָה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וֹכַח אָמֶ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Yaakov to Lavan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misery and the labor of my ha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seen by Elo-k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reprimanded you last n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0-1/5-25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member what Amalek perpetrated against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 you were exhausted and weari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כח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וֹכי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rove, demonstrate, sh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аз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50-11/1-2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מְרָה שְׁת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מַלֶּיךָ אַשְׁק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ָהּ הֹכַחְת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say ‘Drin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also water your camels,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be the one whom You have determi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7/1-24-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6-16/1-31:3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שַּׁשְׁתָּ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ל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ָּצָאתָ מִכֹּל כְּ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ֵית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ִים כֹּ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גֶד אַח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וֹכִי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שְׁנֵ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u searched all my good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did you find of all your household good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 it here in the presence of my brethr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r brethr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decide between the two of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primand, rebuke, reproa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6-4/1-21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כִחַ 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ִימֶלֶך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דוֹת בְּאֵר הַמַּיִם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then reprimanded Avimele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the well of wa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59-5</w:t>
      </w:r>
      <w:r>
        <w:rPr>
          <w:rFonts w:cs="Arial" w:ascii="Arial" w:hAnsi="Arial"/>
        </w:rPr>
        <w:t>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נְיִי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גִיעַ כַּפּ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ָאָה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וֹכַח אָמֶ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Yaakov to Lavan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misery and the labor of my han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seen by Elo-k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reprimanded you last night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כ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convinced, realiz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еж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ём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0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וכֵּחַ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rgue, dispute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тир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כָ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of, demonstration, evid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азатель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כּ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gument, discussion, deb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искусс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с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ק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לקוֹט</w:t>
      </w:r>
      <w:r>
        <w:rPr>
          <w:rFonts w:cs="Arial" w:ascii="Arial" w:hAnsi="Arial"/>
        </w:rPr>
        <w:tab/>
        <w:tab/>
        <w:t>to compile, assemble, collect, g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0-1</w:t>
      </w:r>
      <w:r>
        <w:rPr>
          <w:rFonts w:cs="Arial" w:ascii="Arial" w:hAnsi="Arial"/>
        </w:rPr>
        <w:t>/1-31:4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ַעֲקֹב לְאֶחָיו לִקְטוּ אֲ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said to his brethren "Gather stones"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2-1/2-16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8-7/2-1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thered enough (man) for eac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3-13/2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לַקֵט</w:t>
      </w:r>
      <w:r>
        <w:rPr>
          <w:rFonts w:cs="Arial" w:ascii="Arial" w:hAnsi="Arial"/>
        </w:rPr>
        <w:tab/>
        <w:tab/>
        <w:t>to collect, compile, gather, pi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1-13/1-4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gathered up all the 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קֶט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олос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бр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дны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атв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бор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ַלקוּט</w:t>
      </w:r>
      <w:r>
        <w:rPr>
          <w:rFonts w:cs="Arial" w:ascii="Arial" w:hAnsi="Arial"/>
          <w:lang w:val="ru-RU"/>
        </w:rPr>
        <w:tab/>
        <w:tab/>
        <w:t>ранец, рюкзак (детски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לקֵט</w:t>
      </w:r>
      <w:r>
        <w:rPr>
          <w:rFonts w:cs="Arial" w:ascii="Arial" w:hAnsi="Arial"/>
          <w:lang w:val="ru-RU"/>
        </w:rPr>
        <w:tab/>
        <w:tab/>
        <w:t>пинц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ג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גַ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ea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i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und (</w:t>
      </w:r>
      <w:r>
        <w:rPr>
          <w:rFonts w:cs="Arial" w:ascii="Arial" w:hAnsi="Arial"/>
          <w:lang w:val="ru-RU"/>
        </w:rPr>
        <w:t>куча, груд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60-2</w:t>
      </w:r>
      <w:r>
        <w:rPr>
          <w:rFonts w:cs="Arial" w:ascii="Arial" w:hAnsi="Arial"/>
          <w:lang w:val="ru-RU"/>
        </w:rPr>
        <w:t>/1-31:4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ַעֲקֹב לְאֶחָיו לִקְטוּ אֲ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 אֲבָנִים וַיַּעֲשׂ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ָ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said to his brethren, “Gather stones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stones and made a mound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wave (</w:t>
      </w:r>
      <w:r>
        <w:rPr>
          <w:rFonts w:cs="Arial" w:ascii="Arial" w:hAnsi="Arial"/>
          <w:lang w:val="ru-RU"/>
        </w:rPr>
        <w:t>волн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פ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צפ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observe, watch, view, look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матриваться</w:t>
      </w:r>
      <w:r>
        <w:rPr>
          <w:rFonts w:cs="Arial" w:ascii="Arial" w:hAnsi="Arial"/>
        </w:rPr>
        <w:t xml:space="preserve"> Prince 14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pect, look forward to, anticipate, forse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18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ופ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observer, view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cou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צְפ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0-9</w:t>
      </w:r>
      <w:r>
        <w:rPr>
          <w:rFonts w:cs="Arial" w:ascii="Arial" w:hAnsi="Arial"/>
        </w:rPr>
        <w:t>/1-31:4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קָר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ַלְעֵ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מִּצְפּ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אָמ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צֶף יְהוָה בֵּינִי וּבֵינֶ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סָּת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מֵרֵע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erefore called its name Galei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he also called it] Mitzpah [Watchtower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he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-shem will watch between me and you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we are concealed from each other[‘s sight]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צְפ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Цфат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ор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алиле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צַפ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cover, overl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рапир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нод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ִפ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одеяльни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פּיה ציפּי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аволоч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ו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תוָיָה</w:t>
      </w:r>
      <w:r>
        <w:rPr>
          <w:rFonts w:cs="Arial" w:ascii="Arial" w:hAnsi="Arial"/>
        </w:rPr>
        <w:tab/>
        <w:tab/>
        <w:t>indica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hatvaya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תוויה נגד</w:t>
      </w:r>
      <w:r>
        <w:rPr>
          <w:rFonts w:ascii="Arial" w:hAnsi="Arial" w:cs="Arial"/>
        </w:rPr>
        <w:t xml:space="preserve">      </w:t>
      </w:r>
      <w:r>
        <w:rPr>
          <w:rFonts w:cs="Arial" w:ascii="Arial" w:hAnsi="Arial"/>
        </w:rPr>
        <w:t>contraind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(also note variation in spell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ְוַויַת הנגד יחסי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relative contraind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ר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ַי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dication Har 334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רית נג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ntraindication Har 337-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ר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each, instru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ч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под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5-10/1-46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Yaakov] sent Yehuda ahead of him to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he might direct him to Goshe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4/2-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go. I will be with your mou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each you what to say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cher (</w:t>
      </w:r>
      <w:r>
        <w:rPr>
          <w:rFonts w:cs="Arial" w:ascii="Arial" w:hAnsi="Arial"/>
          <w:lang w:val="ru-RU"/>
        </w:rPr>
        <w:t>учител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ница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aching, instruction, prescrip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подавание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nd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распоря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каз</w:t>
      </w:r>
      <w:r>
        <w:rPr>
          <w:rFonts w:cs="Arial" w:ascii="Arial" w:hAnsi="Arial"/>
        </w:rPr>
        <w:t xml:space="preserve"> Mat 18-2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אָה נֶגדית</w:t>
      </w:r>
      <w:r>
        <w:rPr>
          <w:rFonts w:cs="Arial" w:ascii="Arial" w:hAnsi="Arial"/>
        </w:rPr>
        <w:tab/>
        <w:t>contraind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ירות</w:t>
      </w:r>
      <w:r>
        <w:rPr>
          <w:rFonts w:cs="Arial" w:ascii="Arial" w:hAnsi="Arial"/>
        </w:rPr>
        <w:tab/>
        <w:tab/>
        <w:t xml:space="preserve">to shoot </w:t>
      </w:r>
      <w:r>
        <w:rPr>
          <w:rFonts w:cs="Arial" w:ascii="Arial" w:hAnsi="Arial"/>
          <w:b/>
          <w:bCs/>
        </w:rPr>
        <w:t>H 1-361-6</w:t>
      </w:r>
      <w:r>
        <w:rPr>
          <w:rFonts w:cs="Arial" w:ascii="Arial" w:hAnsi="Arial"/>
        </w:rPr>
        <w:t>/1-31:5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הַגַּל הַזּ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הַמַּצ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יָרִי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ִי וּבֵינֶ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re is this mound, and here is this monu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st between me and 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2-2/2-15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’s chariots and arm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urled into the sea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7-4/2-1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ever touches this mountain will be put to deat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ouch him [with your] h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 he will be stoned or </w:t>
      </w:r>
      <w:r>
        <w:rPr>
          <w:rFonts w:cs="Arial" w:ascii="Arial" w:hAnsi="Arial"/>
          <w:b/>
          <w:bCs/>
        </w:rPr>
        <w:t>cast dow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7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ג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hurt, harm (</w:t>
      </w:r>
      <w:r>
        <w:rPr>
          <w:rFonts w:cs="Arial" w:ascii="Arial" w:hAnsi="Arial"/>
          <w:lang w:val="ru-RU"/>
        </w:rPr>
        <w:t>на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врежд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offend (</w:t>
      </w:r>
      <w:r>
        <w:rPr>
          <w:rFonts w:cs="Arial" w:ascii="Arial" w:hAnsi="Arial"/>
          <w:lang w:val="ru-RU"/>
        </w:rPr>
        <w:t>оскорб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strike (</w:t>
      </w:r>
      <w:r>
        <w:rPr>
          <w:rFonts w:cs="Arial" w:ascii="Arial" w:hAnsi="Arial"/>
          <w:lang w:val="ru-RU"/>
        </w:rPr>
        <w:t>б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ар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6-8/2-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us sacrifice to H-shem our G-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He strike us with the plague or with the swo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де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זה לא פוגע ב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his does not affect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дева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ָּג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damaged, be hur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дет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 hit, suff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פג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s damag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גוּ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ак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ַבּ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rrori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rm, injury, damage, insu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 xml:space="preserve">פגיעה 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ascii="Arial" w:hAnsi="Arial" w:cs="Arial"/>
          <w:rtl w:val="true"/>
        </w:rPr>
        <w:t>אברי מטרה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>damage to the target orga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דורש בְּמַפגי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еб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ч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3-6/1-23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ְמָעוּנ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פִגְע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Listen to me and intercede (</w:t>
      </w:r>
      <w:r>
        <w:rPr>
          <w:rFonts w:cs="Arial" w:ascii="Arial" w:hAnsi="Arial"/>
          <w:lang w:val="ru-RU"/>
        </w:rPr>
        <w:t>попросите</w:t>
      </w:r>
      <w:r>
        <w:rPr>
          <w:rFonts w:cs="Arial" w:ascii="Arial" w:hAnsi="Arial"/>
        </w:rPr>
        <w:t>) for 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עֶפְרוֹן ב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חַר</w:t>
      </w:r>
      <w:r>
        <w:rPr>
          <w:rFonts w:cs="Arial" w:ascii="Arial" w:hAnsi="Arial"/>
        </w:rPr>
        <w:tab/>
        <w:t xml:space="preserve">   With Ephron, son of Tzochar.</w:t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ל תפגעי ב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 проси мен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1-12/1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 1-3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2-3/1-28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פְגַּע בַּמָּקוֹם וַיָּלֶן שָׁם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reached the place and spent the night the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2-8</w:t>
      </w:r>
      <w:r>
        <w:rPr>
          <w:rFonts w:cs="Arial" w:ascii="Arial" w:hAnsi="Arial"/>
        </w:rPr>
        <w:t>/1-3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לַךְ לְדַרְכ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גְּע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לְאֲכֵי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ent on his w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angels of Elo-kim met hi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ר</w:t>
      </w:r>
      <w:r>
        <w:rPr>
          <w:rFonts w:cs="Arial" w:ascii="Arial" w:hAnsi="Arial"/>
        </w:rPr>
        <w:tab/>
        <w:tab/>
        <w:t>to bundle, pack, package, wr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еди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зк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8-1/2-1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took their dough before it was leaven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leftover were wrapped in their cloth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nd carried] on their shoulder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364-9/</w:t>
      </w:r>
      <w:r>
        <w:rPr>
          <w:rFonts w:cs="Arial" w:ascii="Arial" w:hAnsi="Arial"/>
        </w:rPr>
        <w:t>1-3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רָא יַעֲקֹב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צ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very frightened and distress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רוֹר</w:t>
      </w:r>
      <w:r>
        <w:rPr>
          <w:rFonts w:cs="Arial" w:ascii="Arial" w:hAnsi="Arial"/>
        </w:rPr>
        <w:tab/>
        <w:tab/>
        <w:t>package, bund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22; 331-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סימת צרור ההולכה השמא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ידמ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eft anterior fascicular block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left anterior hemiblock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arr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str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вить, прид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יצול מוצר עם השאיפ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litting narrows with inspiration Har 32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nemy, foe (</w:t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9-3-2/1-1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גֵּן צָרֶיךָ בְּיָד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has delivered your enemies into your han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narrow (</w:t>
      </w:r>
      <w:r>
        <w:rPr>
          <w:rFonts w:cs="Arial" w:ascii="Arial" w:hAnsi="Arial"/>
          <w:lang w:val="ru-RU"/>
        </w:rPr>
        <w:t>узкий</w:t>
      </w:r>
      <w:r>
        <w:rPr>
          <w:rFonts w:cs="Arial" w:ascii="Arial" w:hAnsi="Arial"/>
        </w:rPr>
        <w:t>) Har 327-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ִצָרוּת ש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narrowing of/i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צָר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ction, stricture, stenosis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9-29; Har 326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ouble, sorrow, evil, woe, misfortu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счастье</w:t>
      </w:r>
      <w:r>
        <w:rPr>
          <w:rFonts w:cs="Arial" w:ascii="Arial" w:hAnsi="Arial"/>
        </w:rPr>
        <w:t xml:space="preserve"> Mat 31-16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צ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i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ut</w:t>
      </w:r>
      <w:r>
        <w:rPr>
          <w:rFonts w:cs="Arial" w:ascii="Arial" w:hAnsi="Arial"/>
          <w:lang w:val="ru-RU"/>
        </w:rPr>
        <w:t xml:space="preserve"> (разделять на две части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64-10</w:t>
      </w:r>
      <w:r>
        <w:rPr>
          <w:rFonts w:cs="Arial" w:ascii="Arial" w:hAnsi="Arial"/>
          <w:lang w:val="ru-RU"/>
        </w:rPr>
        <w:t>/1-3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רָא יַעֲקֹב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צ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ַץ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very frightened and distress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ivided the people that were with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7-11/1-3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ַץ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לָד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ֵ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תֵּי הַשְּׁפָח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then divided the children among Le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two handmaid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ross (</w:t>
      </w:r>
      <w:r>
        <w:rPr>
          <w:rFonts w:cs="Arial" w:ascii="Arial" w:hAnsi="Arial"/>
          <w:lang w:val="ru-RU"/>
        </w:rPr>
        <w:t>пере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пл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8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צות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midnig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8-11/2-11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“This is what H-shem has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bout the time of midnigh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go out in the midst of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first-born in the land of Egypt will di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צי חֵצ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(</w:t>
      </w:r>
      <w:r>
        <w:rPr>
          <w:rFonts w:cs="Arial" w:ascii="Arial" w:hAnsi="Arial"/>
          <w:lang w:val="ru-RU"/>
        </w:rPr>
        <w:t>полов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י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ition, barrier, septu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город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צ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(</w:t>
      </w:r>
      <w:r>
        <w:rPr>
          <w:rFonts w:cs="Arial" w:ascii="Arial" w:hAnsi="Arial"/>
          <w:lang w:val="ru-RU"/>
        </w:rPr>
        <w:t>полов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7-12; Har 335-9; gd 18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חֱ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gd 70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ט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ט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small, reduc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7-1</w:t>
      </w:r>
      <w:r>
        <w:rPr>
          <w:rFonts w:cs="Arial" w:ascii="Arial" w:hAnsi="Arial"/>
        </w:rPr>
        <w:t>/1-32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ָטֹנְ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כֹּל הַחֲסָד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ִ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ֱמ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עָשִׂית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בְדּ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unwor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f all the kindness and of all the faithful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have done with Your servant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crease, diminish, less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ט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duce, scale down, less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8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ָט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ttle, small, minor, peti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аленький</w:t>
      </w:r>
      <w:r>
        <w:rPr>
          <w:rFonts w:cs="Arial" w:ascii="Arial" w:hAnsi="Arial"/>
        </w:rPr>
        <w:t xml:space="preserve"> Mat 10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ט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nor, under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совершеннолетн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קטָנָה</w:t>
      </w:r>
      <w:r>
        <w:rPr>
          <w:rFonts w:cs="Arial" w:ascii="Arial" w:hAnsi="Arial"/>
        </w:rPr>
        <w:tab/>
        <w:tab/>
        <w:t>reduction, diminution Har 327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י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-go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343-7/1-30:3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סַר בַּיּוֹם הַהוּ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ְי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day he [Lavan] removed the he-goa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69-2</w:t>
      </w:r>
      <w:r>
        <w:rPr>
          <w:rFonts w:cs="Arial" w:ascii="Arial" w:hAnsi="Arial"/>
        </w:rPr>
        <w:t>/1-32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ִזִּים מָאת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תְיָשִׁים עֶשְׂ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o hundred female goats and twenty male goat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נ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uck, breastfe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с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лок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р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ерпать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נ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stf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urs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ормить грудью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19-2/1-2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מִלֵּל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אַבְרָה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ינִיקָה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ָ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said, “Who would have said to Avrah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arah would nurse children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0-2</w:t>
      </w:r>
      <w:r>
        <w:rPr>
          <w:rFonts w:cs="Arial" w:ascii="Arial" w:hAnsi="Arial"/>
        </w:rPr>
        <w:t>/1-3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ְמַלִּים מֵינִיקוֹת וּבְנֵיה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לֹ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rty nursing camels with their you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-9/2-2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hall I go and call for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nursing [mother] from the Hebrew wom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ינו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by, infant, chi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ַנוּק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ild, weanling Mat 28-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i/>
          <w:iCs/>
        </w:rPr>
        <w:t>See also</w:t>
      </w:r>
      <w:r>
        <w:rPr>
          <w:rFonts w:cs="Arial" w:ascii="Arial" w:hAnsi="Arial"/>
        </w:rPr>
        <w:tab/>
        <w:t>H 1-263-5/1-24:5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ְח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בְקָה אֲח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ֵנִקְת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ent off Rivkah their sis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ong with her nu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ת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ת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emale donkey, she-a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ли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2-3-2/1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ִים וּשְׁפָחֹ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אֲתֹנֹת וּג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le and female slaves, female donkeys and camel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0-4</w:t>
      </w:r>
      <w:r>
        <w:rPr>
          <w:rFonts w:cs="Arial" w:ascii="Arial" w:hAnsi="Arial"/>
        </w:rPr>
        <w:t>/1-3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תֹנֹת עֶשְׂר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עְיָרִם עֲשָׂ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enty female donkeys and ten male donkey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ח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רווח</w:t>
      </w:r>
      <w:r>
        <w:rPr>
          <w:rFonts w:cs="Arial" w:ascii="Arial" w:hAnsi="Arial"/>
        </w:rPr>
        <w:tab/>
        <w:tab/>
        <w:t>to feel relief, feel bet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ווי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arn (</w:t>
      </w:r>
      <w:r>
        <w:rPr>
          <w:rFonts w:cs="Arial" w:ascii="Arial" w:hAnsi="Arial"/>
          <w:lang w:val="ru-RU"/>
        </w:rPr>
        <w:t>зарабат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ַוֵח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eel relief, be comfor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t back settle do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есться</w:t>
      </w:r>
      <w:r>
        <w:rPr>
          <w:rFonts w:cs="Arial" w:ascii="Arial" w:hAnsi="Arial"/>
        </w:rPr>
        <w:t xml:space="preserve"> Mat 9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וַ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pace, interval, gap, marg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0-9</w:t>
      </w:r>
      <w:r>
        <w:rPr>
          <w:rFonts w:cs="Arial" w:ascii="Arial" w:hAnsi="Arial"/>
        </w:rPr>
        <w:t>/1-3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ֶוַח תָּשִׂימ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עֵדֶר וּבֵין עֵד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keep a space between each he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свобож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легч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вобо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51-4/4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ֶוַח והַצָלָ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воб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б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д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удея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руг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ст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ּ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, breeze, air H 1-3-3-1/1-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וּחַ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רַחֶפ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breath of Elok-im hover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רְוָ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lie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 2-80-8/2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ירא פרעה כי היתה הָרְוָח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רוָח</w:t>
      </w:r>
      <w:r>
        <w:rPr>
          <w:rFonts w:cs="Arial" w:ascii="Arial" w:hAnsi="Arial"/>
        </w:rPr>
        <w:tab/>
        <w:tab/>
        <w:t xml:space="preserve">space, room, gap, distanc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36; Har 327-13; 327-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רוו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tion in spelling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כל הַרוּחוֹ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amn it! (</w:t>
      </w:r>
      <w:r>
        <w:rPr>
          <w:rFonts w:cs="Arial" w:ascii="Arial" w:hAnsi="Arial"/>
          <w:lang w:val="ru-RU"/>
        </w:rPr>
        <w:t>чё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зьми</w:t>
      </w:r>
      <w:r>
        <w:rPr>
          <w:rFonts w:cs="Arial" w:ascii="Arial" w:hAnsi="Arial"/>
        </w:rPr>
        <w:t>) Mat 38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כפ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פּוֹר</w:t>
      </w:r>
      <w:r>
        <w:rPr>
          <w:rFonts w:cs="Arial" w:ascii="Arial" w:hAnsi="Arial"/>
        </w:rPr>
        <w:tab/>
        <w:tab/>
        <w:t xml:space="preserve">-to disbelieve, to deny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риц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ровергать</w:t>
      </w:r>
      <w:r>
        <w:rPr>
          <w:rFonts w:cs="Arial" w:ascii="Arial" w:hAnsi="Arial"/>
        </w:rPr>
        <w:t xml:space="preserve"> Hag 41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р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פֵּר</w:t>
      </w:r>
      <w:r>
        <w:rPr>
          <w:rFonts w:cs="Arial" w:ascii="Arial" w:hAnsi="Arial"/>
        </w:rPr>
        <w:tab/>
        <w:tab/>
        <w:t>to forg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щ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н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ус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е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to atone (</w:t>
      </w:r>
      <w:r>
        <w:rPr>
          <w:rFonts w:cs="Arial" w:ascii="Arial" w:hAnsi="Arial"/>
          <w:lang w:val="ru-RU"/>
        </w:rPr>
        <w:t>раскаи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פּ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щ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пущ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ехо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ְפ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vill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ֹפ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sphalt, bitumen, tar (</w:t>
      </w:r>
      <w:r>
        <w:rPr>
          <w:rFonts w:cs="Arial" w:ascii="Arial" w:hAnsi="Arial"/>
          <w:lang w:val="ru-RU"/>
        </w:rPr>
        <w:t>деготь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 1-69-1/1-6:14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ָפַרְתָּ אֹתָהּ מִבַּיִת וּמִחוּ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כֹּ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aulk the inside and outside with ta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פוֹרֵת הלב</w:t>
      </w:r>
      <w:r>
        <w:rPr>
          <w:rFonts w:cs="Arial" w:ascii="Arial" w:hAnsi="Arial"/>
        </w:rPr>
        <w:tab/>
        <w:t>pericardiu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26-8; 326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ansom, fine (</w:t>
      </w:r>
      <w:r>
        <w:rPr>
          <w:rFonts w:cs="Arial" w:ascii="Arial" w:hAnsi="Arial"/>
          <w:lang w:val="ru-RU"/>
        </w:rPr>
        <w:t>выкуп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2-9</w:t>
      </w:r>
      <w:r>
        <w:rPr>
          <w:rFonts w:cs="Arial" w:ascii="Arial" w:hAnsi="Arial"/>
        </w:rPr>
        <w:t>/1-32:21 (verb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מ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כַפְּרָה פָנ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מּ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aakov}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appease him with the pres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йму гнев его даром идущим передо мн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04-3/2-2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an atonement fine shall be imposed on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83-4/2-30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 atonement pledge to his soul to H-she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atheist, disbelie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ер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теис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ת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תֵר</w:t>
      </w:r>
      <w:r>
        <w:rPr>
          <w:rFonts w:cs="Arial" w:ascii="Arial" w:hAnsi="Arial"/>
        </w:rPr>
        <w:tab/>
        <w:tab/>
        <w:t>to remain (</w:t>
      </w:r>
      <w:r>
        <w:rPr>
          <w:rFonts w:cs="Arial" w:ascii="Arial" w:hAnsi="Arial"/>
          <w:lang w:val="ru-RU"/>
        </w:rPr>
        <w:t>оста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3-10</w:t>
      </w:r>
      <w:r>
        <w:rPr>
          <w:rFonts w:cs="Arial" w:ascii="Arial" w:hAnsi="Arial"/>
        </w:rPr>
        <w:t>/1-32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וָּתֵר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ַד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 remained al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0-6/1-4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alone survives of his m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7/2-1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thing green remained on the tre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t, leave, leave over, permit, al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ост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6/2-1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11/2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left by the h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0-2/2-1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not leave any of [the pesah offering] until mor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וֹתֵר</w:t>
      </w:r>
      <w:r>
        <w:rPr>
          <w:rFonts w:cs="Arial" w:ascii="Arial" w:hAnsi="Arial"/>
        </w:rPr>
        <w:tab/>
        <w:tab/>
        <w:t>more, over, excess (</w:t>
      </w:r>
      <w:r>
        <w:rPr>
          <w:rFonts w:cs="Arial" w:ascii="Arial" w:hAnsi="Arial"/>
          <w:lang w:val="ru-RU"/>
        </w:rPr>
        <w:t>больш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ле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תָר</w:t>
      </w:r>
      <w:r>
        <w:rPr>
          <w:rFonts w:cs="Arial" w:ascii="Arial" w:hAnsi="Arial"/>
        </w:rPr>
        <w:tab/>
        <w:tab/>
        <w:t>reminder, remaining, residual, rem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т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т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ав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ָת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н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וּת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ний</w:t>
      </w:r>
      <w:r>
        <w:rPr>
          <w:rFonts w:cs="Arial" w:ascii="Arial" w:hAnsi="Arial"/>
        </w:rPr>
        <w:t xml:space="preserve"> Songs 1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תְרוֹן</w:t>
      </w:r>
      <w:r>
        <w:rPr>
          <w:rFonts w:cs="Arial" w:ascii="Arial" w:hAnsi="Arial"/>
        </w:rPr>
        <w:tab/>
        <w:tab/>
        <w:t>advant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סרון</w:t>
      </w:r>
      <w:r>
        <w:rPr>
          <w:rFonts w:cs="Arial" w:ascii="Arial" w:hAnsi="Arial"/>
        </w:rPr>
        <w:tab/>
        <w:tab/>
        <w:t>disadvant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ב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ֵאָבֵק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to struggle, to fight (niphal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4-1</w:t>
      </w:r>
      <w:r>
        <w:rPr>
          <w:rFonts w:cs="Arial" w:ascii="Arial" w:hAnsi="Arial"/>
        </w:rPr>
        <w:t>/1-32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אָבֵק אִישׁ עִמּ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ד עֲלוֹת הַשָּׁח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wrestled with him until daybreak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8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בּק</w:t>
      </w:r>
      <w:r>
        <w:rPr>
          <w:rFonts w:cs="Arial" w:ascii="Arial" w:hAnsi="Arial"/>
        </w:rPr>
        <w:tab/>
        <w:t>to wrest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ב</w:t>
      </w:r>
      <w:r>
        <w:rPr>
          <w:rFonts w:ascii="Arial" w:hAnsi="Arial" w:cs="Arial"/>
          <w:rtl w:val="true"/>
        </w:rPr>
        <w:t>ֵּ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</w:rPr>
        <w:tab/>
        <w:tab/>
        <w:t>to raise du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בָק</w:t>
      </w:r>
      <w:r>
        <w:rPr>
          <w:rFonts w:cs="Arial" w:ascii="Arial" w:hAnsi="Arial"/>
        </w:rPr>
        <w:tab/>
        <w:tab/>
        <w:t>dust Mat 17-13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בָק שׂרֵפָה</w:t>
      </w:r>
      <w:r>
        <w:rPr>
          <w:rFonts w:cs="Arial" w:ascii="Arial" w:hAnsi="Arial"/>
        </w:rPr>
        <w:tab/>
        <w:t>gunpowder Mat 21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בְקַה</w:t>
      </w:r>
      <w:r>
        <w:rPr>
          <w:rFonts w:cs="Arial" w:ascii="Arial" w:hAnsi="Arial"/>
        </w:rPr>
        <w:tab/>
        <w:tab/>
        <w:t>powder, polle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ouch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огать, дотрагиваться, касатьс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1-12/1-3:3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47-1/2-19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Be careful not to go up the mounta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[even] to touch its edg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תיגַע בּ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ог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н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ה לא נוֹגֵעַ לנוֹשֵׂא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са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мы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י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ch, arrive,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сти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б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3-3/2-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zipporah took a flint st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cut off her son’s foresk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rew it at his feet,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ложила к ногам ег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2-26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גָ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ג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mite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74-3</w:t>
      </w:r>
      <w:r>
        <w:rPr>
          <w:rFonts w:cs="Arial" w:ascii="Arial" w:hAnsi="Arial"/>
        </w:rPr>
        <w:t>/1-32:2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אָבֵק אִישׁ עִמּ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ד עֲלוֹת הַשָּׁח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לֹא יָכֹל 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ּ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כַ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רֵכ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wrestled with him until daybreak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 man] saw that he could not defeat hi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truck the socket of his hip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ֶג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agu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stilen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unish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נַגַּע יְהוָ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ַרְעֹה נְגָעִים גְּדֹל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affected Pharaoh with severe plagu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1/2-11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one more plagu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sion (Har 328-2; 334-21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קעע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374-4</w:t>
      </w:r>
      <w:r>
        <w:rPr>
          <w:rFonts w:cs="Arial" w:ascii="Arial" w:hAnsi="Arial"/>
        </w:rPr>
        <w:t>/1-32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קַע כַּף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ֶרֶךְ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aakov hip joint was dislocated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See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ר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רוֹת</w:t>
      </w:r>
      <w:r>
        <w:rPr>
          <w:rFonts w:cs="Arial" w:ascii="Arial" w:hAnsi="Arial"/>
        </w:rPr>
        <w:tab/>
        <w:tab/>
        <w:t>to fight, strife (</w:t>
      </w:r>
      <w:r>
        <w:rPr>
          <w:rFonts w:cs="Arial" w:ascii="Arial" w:hAnsi="Arial"/>
          <w:lang w:val="ru-RU"/>
        </w:rPr>
        <w:t>бороться, сража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Israel H 1-376-1</w:t>
      </w:r>
      <w:r>
        <w:rPr>
          <w:rFonts w:cs="Arial" w:ascii="Arial" w:hAnsi="Arial"/>
        </w:rPr>
        <w:t>/1-32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 יַעֲקֹב יֵאָמֵר עוֹד שִׁמ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ָרִיתָ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וּכ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the man]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 longer will your name be spoken of as Yaakov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as Israe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 have contended with G-d[ly being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th men, and you have won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השׁרוֹ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soak, dip (</w:t>
      </w:r>
      <w:r>
        <w:rPr>
          <w:rFonts w:cs="Arial" w:ascii="Arial" w:hAnsi="Arial"/>
          <w:lang w:val="ru-RU"/>
        </w:rPr>
        <w:t>отмач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пол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дкостью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צ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צֵל א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use, exploit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спольз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эксплуатир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14/2-3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us you will divest Egypt of its wealth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оберёте Египтян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38-9/2-12:36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7-18; </w:t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5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ve (</w:t>
      </w:r>
      <w:r>
        <w:rPr>
          <w:rFonts w:cs="Arial" w:ascii="Arial" w:hAnsi="Arial"/>
          <w:lang w:val="ru-RU"/>
        </w:rPr>
        <w:t>выру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ас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вобожд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9-11/1-3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ֵל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קְנֵה אֲבִ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us G-d delivered your father’s livesto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ve it to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-14/2-15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 Egyptian rescued 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-2/2-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descended to free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 hand of Egyp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צ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ologize (</w:t>
      </w:r>
      <w:r>
        <w:rPr>
          <w:rFonts w:cs="Arial" w:ascii="Arial" w:hAnsi="Arial"/>
          <w:lang w:val="ru-RU"/>
        </w:rPr>
        <w:t>оправд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вин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527-5/2-33:6 (</w:t>
      </w:r>
      <w:r>
        <w:rPr>
          <w:rFonts w:cs="Arial" w:ascii="Arial" w:hAnsi="Arial"/>
          <w:i/>
          <w:iCs/>
        </w:rPr>
        <w:t>translation is not clea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4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נצ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e saved, rescu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сё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сё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-escape, survive </w:t>
      </w:r>
      <w:r>
        <w:rPr>
          <w:rFonts w:cs="Arial" w:ascii="Arial" w:hAnsi="Arial"/>
          <w:b/>
          <w:bCs/>
        </w:rPr>
        <w:t>H 1-376-10</w:t>
      </w:r>
      <w:r>
        <w:rPr>
          <w:rFonts w:cs="Arial" w:ascii="Arial" w:hAnsi="Arial"/>
        </w:rPr>
        <w:t>/1-32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אִיתִי אֱלֹהִים פָּנִים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נָּצֵל נַפְשׁ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or I have seen God[ly beings] face to fa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y soul has survive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צ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scue, deliverance, relie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пас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бавлен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רח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זר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ine, glow, radiate, bloo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rise (as sunrise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е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сход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лнц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6-11</w:t>
      </w:r>
      <w:r>
        <w:rPr>
          <w:rFonts w:cs="Arial" w:ascii="Arial" w:hAnsi="Arial"/>
        </w:rPr>
        <w:t>/1-32: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זְר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הַשֶּׁמֶ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ַאֲשֶׁר עָבַר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וּאֵ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הוּא צֹלֵע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רֵכוֹ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un shone upon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he passed by Penu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aakov} limped due to his hi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12-4/2-2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the sun shone on hi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liability for his bloo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25-7/5-33: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זר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ast, orient (</w:t>
      </w:r>
      <w:r>
        <w:rPr>
          <w:rFonts w:cs="Arial" w:ascii="Arial" w:hAnsi="Arial"/>
          <w:lang w:val="ru-RU"/>
        </w:rPr>
        <w:t>восток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זַרח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hosphor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לע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ֵלָ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rib (</w:t>
      </w:r>
      <w:r>
        <w:rPr>
          <w:rFonts w:cs="Arial" w:ascii="Arial" w:hAnsi="Arial"/>
          <w:lang w:val="ru-RU"/>
        </w:rPr>
        <w:t>ребро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ְלָ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ibs (</w:t>
      </w:r>
      <w:r>
        <w:rPr>
          <w:rFonts w:cs="Arial" w:ascii="Arial" w:hAnsi="Arial"/>
          <w:i/>
          <w:iCs/>
        </w:rPr>
        <w:t>gender is not clea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-8/1-2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ל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limp, be lame (</w:t>
      </w:r>
      <w:r>
        <w:rPr>
          <w:rFonts w:cs="Arial" w:ascii="Arial" w:hAnsi="Arial"/>
          <w:lang w:val="ru-RU"/>
        </w:rPr>
        <w:t>хром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7-2</w:t>
      </w:r>
      <w:r>
        <w:rPr>
          <w:rFonts w:cs="Arial" w:ascii="Arial" w:hAnsi="Arial"/>
        </w:rPr>
        <w:t>/1-32: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זְר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הַשֶּׁמֶ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ַאֲשֶׁר עָבַר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ְנוּאֵ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הוּא צֹלֵע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רֵכוֹ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un shone upon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he passed by Penu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aakov} limped due to his hip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on (</w:t>
      </w:r>
      <w:r>
        <w:rPr>
          <w:rFonts w:cs="Arial" w:ascii="Arial" w:hAnsi="Arial"/>
          <w:lang w:val="ru-RU"/>
        </w:rPr>
        <w:t>сухожил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יד הַנָשֶׁה</w:t>
      </w:r>
      <w:r>
        <w:rPr>
          <w:rFonts w:cs="Arial" w:ascii="Arial" w:hAnsi="Arial"/>
        </w:rPr>
        <w:tab/>
        <w:t>displaced tend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See Rashi for </w:t>
      </w:r>
      <w:r>
        <w:rPr>
          <w:rFonts w:ascii="Arial" w:hAnsi="Arial" w:cs="Arial"/>
          <w:rtl w:val="true"/>
        </w:rPr>
        <w:t>הַנָשֶׁה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77-4</w:t>
      </w:r>
      <w:r>
        <w:rPr>
          <w:rFonts w:cs="Arial" w:ascii="Arial" w:hAnsi="Arial"/>
        </w:rPr>
        <w:t>/1-32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ֹאכְלוּ בְנ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שְׂרָא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ִיד הַנָּשׁ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ף הַיָּר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יּוֹם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, the children of Israel must not e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displaced tendon [nerv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is on the hip joint to this very day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צ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rtl w:val="true"/>
        </w:rPr>
        <w:t xml:space="preserve">**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aal – to pierce with an aw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коло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илом</w:t>
      </w:r>
      <w:r>
        <w:rPr>
          <w:rFonts w:cs="Arial" w:ascii="Arial" w:hAnsi="Arial"/>
        </w:rPr>
        <w:t xml:space="preserve"> H 2-278-3/2-2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master shall pierce his ear with an awl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רצ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wl (</w:t>
      </w:r>
      <w:r>
        <w:rPr>
          <w:rFonts w:cs="Arial" w:ascii="Arial" w:hAnsi="Arial"/>
          <w:lang w:val="ru-RU"/>
        </w:rPr>
        <w:t>шило</w:t>
      </w:r>
      <w:r>
        <w:rPr>
          <w:rFonts w:cs="Arial" w:ascii="Arial" w:hAnsi="Arial"/>
        </w:rPr>
        <w:t>) H 2-278-3/2-2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רַצ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to lash, flog, whip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ְצוּעָה</w:t>
      </w:r>
      <w:r>
        <w:rPr>
          <w:rFonts w:cs="Arial" w:ascii="Arial" w:hAnsi="Arial"/>
        </w:rPr>
        <w:tab/>
        <w:tab/>
        <w:t>-ligament (</w:t>
      </w:r>
      <w:r>
        <w:rPr>
          <w:rFonts w:cs="Arial" w:ascii="Arial" w:hAnsi="Arial"/>
          <w:lang w:val="ru-RU"/>
        </w:rPr>
        <w:t>связ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strap, leash, belt (</w:t>
      </w:r>
      <w:r>
        <w:rPr>
          <w:rFonts w:cs="Arial" w:ascii="Arial" w:hAnsi="Arial"/>
          <w:lang w:val="ru-RU"/>
        </w:rPr>
        <w:t>ремен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вод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and, tape, streak, strip, ribb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оса</w:t>
      </w:r>
      <w:r>
        <w:rPr>
          <w:rFonts w:cs="Arial" w:ascii="Arial" w:hAnsi="Arial"/>
        </w:rPr>
        <w:t xml:space="preserve"> gd 12-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צ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i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ut</w:t>
      </w:r>
      <w:r>
        <w:rPr>
          <w:rFonts w:cs="Arial" w:ascii="Arial" w:hAnsi="Arial"/>
          <w:lang w:val="ru-RU"/>
        </w:rPr>
        <w:t xml:space="preserve"> (разделять на две части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64-10/1-3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רָא יַעֲקֹב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צ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ַץ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very frightened and distress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ivided the people that were with h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7-11</w:t>
      </w:r>
      <w:r>
        <w:rPr>
          <w:rFonts w:cs="Arial" w:ascii="Arial" w:hAnsi="Arial"/>
        </w:rPr>
        <w:t>/1-33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ַץ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לָד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ֵ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תֵּי הַשְּׁפָח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then divided the children among Le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two handmaid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ross (</w:t>
      </w:r>
      <w:r>
        <w:rPr>
          <w:rFonts w:cs="Arial" w:ascii="Arial" w:hAnsi="Arial"/>
          <w:lang w:val="ru-RU"/>
        </w:rPr>
        <w:t>пересе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плывать</w:t>
      </w:r>
      <w:r>
        <w:rPr>
          <w:rFonts w:cs="Arial" w:ascii="Arial" w:hAnsi="Arial"/>
        </w:rPr>
        <w:t>) Mat 38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צות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midnignt H 2-108-11/2-11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“This is what H-shem has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bout the time of midnigh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go out in the midst of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first-born in the land of Egypt will di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צי חֵצ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(</w:t>
      </w:r>
      <w:r>
        <w:rPr>
          <w:rFonts w:cs="Arial" w:ascii="Arial" w:hAnsi="Arial"/>
          <w:lang w:val="ru-RU"/>
        </w:rPr>
        <w:t>полов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י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ition, barrier, septu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город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צ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(</w:t>
      </w:r>
      <w:r>
        <w:rPr>
          <w:rFonts w:cs="Arial" w:ascii="Arial" w:hAnsi="Arial"/>
          <w:lang w:val="ru-RU"/>
        </w:rPr>
        <w:t>полов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7-12; Har 335-9; gd 18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חֱ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lf gd 70-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ב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בּ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brace, hug (</w:t>
      </w:r>
      <w:r>
        <w:rPr>
          <w:rFonts w:cs="Arial" w:ascii="Arial" w:hAnsi="Arial"/>
          <w:lang w:val="ru-RU"/>
        </w:rPr>
        <w:t>об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325-5/1-2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חַבּ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וַיְנַשּׁ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embraced him and kissed hi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78-5</w:t>
      </w:r>
      <w:r>
        <w:rPr>
          <w:rFonts w:cs="Arial" w:ascii="Arial" w:hAnsi="Arial"/>
        </w:rPr>
        <w:t>/1-33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ָץ עֵשָׂו לִקְרָא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חַבְּק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isov ran to meet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ugge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צ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g, plead, ur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тойчи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праш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с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3-2/1-1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urged them great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6-4/1-1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ְרוּ בָאִישׁ בְּלוֹט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pushed hard against Lot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2-2</w:t>
      </w:r>
      <w:r>
        <w:rPr>
          <w:rFonts w:cs="Arial" w:ascii="Arial" w:hAnsi="Arial"/>
        </w:rPr>
        <w:t>/1-3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צ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קָּ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thus urged him {Eisav} and he took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צ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le (</w:t>
      </w:r>
      <w:r>
        <w:rPr>
          <w:rFonts w:cs="Arial" w:ascii="Arial" w:hAnsi="Arial"/>
          <w:lang w:val="ru-RU"/>
        </w:rPr>
        <w:t>напильн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לַעֲלו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to rise, asc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подниматься, р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st</w:t>
      </w:r>
      <w:r>
        <w:rPr>
          <w:rFonts w:cs="Arial" w:ascii="Arial" w:hAnsi="Arial"/>
          <w:lang w:val="ru-RU"/>
        </w:rPr>
        <w:t xml:space="preserve"> (стои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mmig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r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עֲ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levate</w:t>
      </w:r>
      <w:r>
        <w:rPr>
          <w:rFonts w:cs="Arial" w:ascii="Arial" w:hAnsi="Arial"/>
          <w:lang w:val="ru-RU"/>
        </w:rPr>
        <w:t xml:space="preserve">,  </w:t>
      </w:r>
      <w:r>
        <w:rPr>
          <w:rFonts w:cs="Arial" w:ascii="Arial" w:hAnsi="Arial"/>
        </w:rPr>
        <w:t>lif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romo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grad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нимать, повышать, возвыш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עֲ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tep</w:t>
      </w:r>
      <w:r>
        <w:rPr>
          <w:rFonts w:cs="Arial" w:ascii="Arial" w:hAnsi="Arial"/>
          <w:lang w:val="ru-RU"/>
        </w:rPr>
        <w:t xml:space="preserve"> (ступеньк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scent</w:t>
      </w:r>
      <w:r>
        <w:rPr>
          <w:rFonts w:cs="Arial" w:ascii="Arial" w:hAnsi="Arial"/>
          <w:lang w:val="ru-RU"/>
        </w:rPr>
        <w:t xml:space="preserve"> (склон, подъём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dvantage</w:t>
      </w:r>
      <w:r>
        <w:rPr>
          <w:rFonts w:cs="Arial" w:ascii="Arial" w:hAnsi="Arial"/>
          <w:lang w:val="ru-RU"/>
        </w:rPr>
        <w:t xml:space="preserve"> (достоинство, преимуществ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degree</w:t>
      </w:r>
      <w:r>
        <w:rPr>
          <w:rFonts w:cs="Arial" w:ascii="Arial" w:hAnsi="Arial"/>
          <w:lang w:val="ru-RU"/>
        </w:rPr>
        <w:t xml:space="preserve"> (градус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עֲל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g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pre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alted</w:t>
      </w:r>
      <w:r>
        <w:rPr>
          <w:rFonts w:cs="Arial" w:ascii="Arial" w:hAnsi="Arial"/>
          <w:lang w:val="ru-RU"/>
        </w:rPr>
        <w:t xml:space="preserve"> (возвышенный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8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לֶ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lea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ee</w:t>
      </w:r>
      <w:r>
        <w:rPr>
          <w:rFonts w:cs="Arial" w:ascii="Arial" w:hAnsi="Arial"/>
          <w:lang w:val="ru-RU"/>
        </w:rPr>
        <w:t xml:space="preserve"> (лист дерев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3-5-2/1-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w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get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av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5-2-1/1-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n her mouth was a torn off olive leaf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eaflet of heart valve Card 9-2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לוֹת עָלָי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H 1-382-8</w:t>
      </w:r>
      <w:r>
        <w:rPr>
          <w:rFonts w:cs="Arial" w:ascii="Arial" w:hAnsi="Arial"/>
        </w:rPr>
        <w:t>/1-33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דֹנִי יֹדֵעַ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לָדִים רַכ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צֹּאן וְהַבָּק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ָלוֹת עָל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master knows that the children are delicat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sheep and cattle with me are nursi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דפ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ִדפוֹק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no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a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a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i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ro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стучать, удар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-drive on </w:t>
      </w:r>
      <w:r>
        <w:rPr>
          <w:rFonts w:cs="Arial" w:ascii="Arial" w:hAnsi="Arial"/>
          <w:b/>
          <w:bCs/>
        </w:rPr>
        <w:t>H 1-383-1</w:t>
      </w:r>
      <w:r>
        <w:rPr>
          <w:rFonts w:cs="Arial" w:ascii="Arial" w:hAnsi="Arial"/>
        </w:rPr>
        <w:t>/1-33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דֹנִי יֹדֵעַ 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לָדִים רַכ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צֹּאן וְהַבָּק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ָלוֹת עָל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דְפָקוּם יוֹ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מֵתוּ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ֹא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master knows that the children are delicat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sheep and cattle with me are nursi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they are driven hard for [even] one d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sheep will di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ופ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l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יצג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ג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יצג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ציג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trodu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едставлять, предъя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84-5</w:t>
      </w:r>
      <w:r>
        <w:rPr>
          <w:rFonts w:cs="Arial" w:ascii="Arial" w:hAnsi="Arial"/>
          <w:lang w:val="ru-RU"/>
        </w:rPr>
        <w:t>/1-3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עֵשָׂו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אַצִּיג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ָּא עִמ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אֲשֶׁר אִ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isav said, “Let me leave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me people that are with me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צֵג</w:t>
      </w:r>
      <w:r>
        <w:rPr>
          <w:rFonts w:cs="Arial" w:ascii="Arial" w:hAnsi="Arial"/>
        </w:rPr>
        <w:tab/>
        <w:tab/>
        <w:t xml:space="preserve">to represent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06-8/2-10-24 (</w:t>
      </w:r>
      <w:r>
        <w:rPr>
          <w:rFonts w:ascii="Arial" w:hAnsi="Arial" w:cs="Arial"/>
          <w:rtl w:val="true"/>
        </w:rPr>
        <w:t>הופע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let you sheep and cattle stay beh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46; Har 333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יַיצֵ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נ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ֲ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mp, encamp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олагаться лагерем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елать остановку, привал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86-1</w:t>
      </w:r>
      <w:r>
        <w:rPr>
          <w:rFonts w:cs="Arial" w:ascii="Arial" w:hAnsi="Arial"/>
          <w:lang w:val="ru-RU"/>
        </w:rPr>
        <w:t>/1-33:18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58-2/2-13:20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17-5/2-17: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ֲנָ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k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rk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tion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тоянка (для машин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ֲנ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o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ore</w:t>
      </w:r>
      <w:r>
        <w:rPr>
          <w:rFonts w:cs="Arial" w:ascii="Arial" w:hAnsi="Arial"/>
          <w:lang w:val="ru-RU"/>
        </w:rPr>
        <w:t xml:space="preserve"> (магазин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חֲ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m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campment</w:t>
      </w:r>
      <w:r>
        <w:rPr>
          <w:rFonts w:cs="Arial" w:ascii="Arial" w:hAnsi="Arial"/>
          <w:lang w:val="ru-RU"/>
        </w:rPr>
        <w:t xml:space="preserve"> (лагерь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חֲ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op</w:t>
      </w:r>
      <w:r>
        <w:rPr>
          <w:rFonts w:cs="Arial" w:ascii="Arial" w:hAnsi="Arial"/>
          <w:lang w:val="ru-RU"/>
        </w:rPr>
        <w:t xml:space="preserve"> (станция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ט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נט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ur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id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v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наклонять вни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iCs/>
        </w:rPr>
        <w:t>Compare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ט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  <w:t>вниз, книзу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50-6/1-4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Yissach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ben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ould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a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r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conjugate (</w:t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t up (ten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ид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лат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9-7/1-26:25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Yitzchok] set up his tent the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6-3</w:t>
      </w:r>
      <w:r>
        <w:rPr>
          <w:rFonts w:cs="Arial" w:ascii="Arial" w:hAnsi="Arial"/>
        </w:rPr>
        <w:t>/1-33:1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 xml:space="preserve">-простирать (руку) </w:t>
      </w:r>
      <w:r>
        <w:rPr>
          <w:rFonts w:cs="Arial" w:ascii="Arial" w:hAnsi="Arial"/>
        </w:rPr>
        <w:t>H 2-59-4/2-6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תי א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כ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ם ב</w:t>
      </w:r>
      <w:r>
        <w:rPr>
          <w:rFonts w:ascii="Arial" w:hAnsi="Arial" w:cs="Arial"/>
          <w:rtl w:val="true"/>
        </w:rPr>
        <w:t>ִּ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 xml:space="preserve"> נ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ט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deem you with an outstretched 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пасу вас мышцею простерт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0-9/2-7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 send forth My hand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9/2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2-4/2-9: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ות</w:t>
      </w:r>
      <w:r>
        <w:rPr>
          <w:rFonts w:cs="Arial" w:ascii="Arial" w:hAnsi="Arial"/>
        </w:rPr>
        <w:tab/>
        <w:tab/>
        <w:t>-to divert, tilt, ste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верну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jugate (</w:t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т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пра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д</w:t>
      </w:r>
      <w:r>
        <w:rPr>
          <w:rFonts w:cs="Arial" w:ascii="Arial" w:hAnsi="Arial"/>
        </w:rPr>
        <w:t xml:space="preserve"> H 2-339-1/2-2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nd justice [even] for you nee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1-3/5-16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pervert just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ט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ency, inclination, predil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טמ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טַמ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efile, contamin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8-4</w:t>
      </w:r>
      <w:r>
        <w:rPr>
          <w:rFonts w:cs="Arial" w:ascii="Arial" w:hAnsi="Arial"/>
        </w:rPr>
        <w:t>/1-3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 שָׁמ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טִמֵּ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ִּינָה בִ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hea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defiled his daughter, Deen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9-4/4-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shall not defile their camp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ב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נבּ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сквер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wither, fade, perish, degener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яну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лабе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6-2/2-18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are going to wear yourself o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בֵ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pse, carcass, cada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уп животного или убитого человека, пада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בָלָה</w:t>
      </w:r>
      <w:r>
        <w:rPr>
          <w:rFonts w:cs="Arial" w:ascii="Arial" w:hAnsi="Arial"/>
        </w:rPr>
        <w:tab/>
        <w:tab/>
        <w:t>outr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8-13</w:t>
      </w:r>
      <w:r>
        <w:rPr>
          <w:rFonts w:cs="Arial" w:ascii="Arial" w:hAnsi="Arial"/>
        </w:rPr>
        <w:t>/1-3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בָלָה עָשָׂה בְיִשְׂרָא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[Shechem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committed and outrage against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וה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ה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ow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9-6</w:t>
      </w:r>
      <w:r>
        <w:rPr>
          <w:rFonts w:cs="Arial" w:ascii="Arial" w:hAnsi="Arial"/>
        </w:rPr>
        <w:t>/1-3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רְבּוּ עָלַי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ֹהַר וּמַתּ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crease greatly the amount I {Shechem} must p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bridal dowry and gift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ז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כַז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г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23-4/4-2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-d is not like 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should act fals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ז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untruth, fabr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רַמ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9-5/1-2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לֹא בְרָחֵל עָבַדְתִּי עִמָּ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מּ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ִמִּיתָ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id I not work with you for Rachel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did you deceive me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6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ר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м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лутов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9-10</w:t>
      </w:r>
      <w:r>
        <w:rPr>
          <w:rFonts w:cs="Arial" w:ascii="Arial" w:hAnsi="Arial"/>
        </w:rPr>
        <w:t>/1-34: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נוּ בְנ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מוֹר אָב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מִרְמָה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>וַיְדַבֵּר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answered Shc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father Hamor with guile, when they spok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מ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מַה</w:t>
      </w:r>
      <w:r>
        <w:rPr>
          <w:rFonts w:cs="Arial" w:ascii="Arial" w:hAnsi="Arial"/>
        </w:rPr>
        <w:tab/>
        <w:tab/>
        <w:t>level (e.g. of vancomyci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ם</w:t>
      </w:r>
      <w:r>
        <w:rPr>
          <w:rFonts w:cs="Arial" w:ascii="Arial" w:hAnsi="Arial"/>
        </w:rPr>
        <w:tab/>
        <w:tab/>
        <w:t xml:space="preserve">upper part 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ק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225-9/1-2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Avimelech to Avraham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, swear to mee here, by Elo-k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ou will not deal falsely with 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ק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ть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264-2/2-2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estify as a false witness against your neighbo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10 commandment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ק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e, lying (</w:t>
      </w:r>
      <w:r>
        <w:rPr>
          <w:rFonts w:cs="Arial" w:ascii="Arial" w:hAnsi="Arial"/>
          <w:lang w:val="ru-RU"/>
        </w:rPr>
        <w:t>враки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ף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ח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xacerbate, worsen, aggrav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острять, обостр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arpen</w:t>
      </w:r>
      <w:r>
        <w:rPr>
          <w:rFonts w:cs="Arial" w:ascii="Arial" w:hAnsi="Arial"/>
          <w:lang w:val="ru-RU"/>
        </w:rPr>
        <w:t xml:space="preserve"> (заостря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c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pic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ֶרפ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dishonor, shame, disgr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9-4/1-30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ה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ֵלֶד ב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סַף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ֶרְפּ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רָא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מוֹ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ֹסֵף יְהוָה ל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ֵן אַ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conceived and gave birth to a s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said, “Elo-kim has removed my sha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named him Yosef, say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ay H-shem add to me another son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89-16</w:t>
      </w:r>
      <w:r>
        <w:rPr>
          <w:rFonts w:cs="Arial" w:ascii="Arial" w:hAnsi="Arial"/>
        </w:rPr>
        <w:t>/1-3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 נוּכַל לַעֲשׂוֹת ה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תֵ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חֹתֵ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אִישׁ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עָר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ֶרְפָּה הִ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cannot do such a thing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ive our sister [in marriag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an uncircumcised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at is a disgrace to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א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נא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кра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украш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א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handsome, pleasant, great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gh, fair Mat 16-4; Prince 11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или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4; 37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אוֹת</w:t>
      </w:r>
      <w:r>
        <w:rPr>
          <w:rFonts w:cs="Arial" w:ascii="Arial" w:hAnsi="Arial"/>
        </w:rPr>
        <w:tab/>
        <w:tab/>
        <w:t>suitable, appropr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ящи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подобающий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(shoes) Mat 16-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א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</w:r>
      <w:r>
        <w:rPr>
          <w:rFonts w:cs="Arial" w:ascii="Arial" w:hAnsi="Arial"/>
          <w:b/>
          <w:bCs/>
        </w:rPr>
        <w:tab/>
        <w:tab/>
        <w:t>H 1-389-17</w:t>
      </w:r>
      <w:r>
        <w:rPr>
          <w:rFonts w:cs="Arial" w:ascii="Arial" w:hAnsi="Arial"/>
        </w:rPr>
        <w:t xml:space="preserve">/1-3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זֹ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ֵאוֹת לָ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 תִּהְיוּ כָמֹ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ֹּל לָכֶ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only way we will consent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be like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ircumcising all your mal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1-15/1-3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ז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ֵאֹתוּ לָנוּ הָ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שֶׁבֶת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הְי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עַ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only on these term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the men consent to live with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be one people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מו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ircumcise (</w:t>
      </w:r>
      <w:r>
        <w:rPr>
          <w:rFonts w:cs="Arial" w:ascii="Arial" w:hAnsi="Arial"/>
          <w:lang w:val="ru-RU"/>
        </w:rPr>
        <w:t>обрез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айню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ло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4-3/1-17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מּוֹל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מַלְתּ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בְּשַׂ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ָרְלַת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male among you shall be circumcise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circumcise the flesh of your foreski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8-4/1-21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4-4/2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ou are] a bridegroom of blood [to m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circumcisi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резанн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0-2</w:t>
      </w:r>
      <w:r>
        <w:rPr>
          <w:rFonts w:cs="Arial" w:ascii="Arial" w:hAnsi="Arial"/>
        </w:rPr>
        <w:t>/1-3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אִם תִּהְיוּ כָמֹ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ֹּל לָכֶ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be like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ircumcising all your mal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gainst, opposite, facing, in fron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отив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ח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ס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de, sell, negotiate, bar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1-10</w:t>
      </w:r>
      <w:r>
        <w:rPr>
          <w:rFonts w:cs="Arial" w:ascii="Arial" w:hAnsi="Arial"/>
        </w:rPr>
        <w:t>/1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אֲנָשִׁים הָאֵלֶּה שְׁלֵמִים הֵם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ֵשְׁבוּ בָאָרֶץ וְיִסְחֲרוּ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se men are completely at peace with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live in the land and trade in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de, trading, commerce, bus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мер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12, 19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ֹ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aler, trader, seller, merchant, business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п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рговец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5-10/1-2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רְבַּע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וֹת שֶׁקֶל כֶּס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בֵר לַסֹּ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r hundred silver shekel, negotiable currenc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6-1/1-37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idianite merchants passed b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ח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ִרח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tensive (Car 5-15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ְחַב יָ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enero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ְחַב יָדַי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paciou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1-11</w:t>
      </w:r>
      <w:r>
        <w:rPr>
          <w:rFonts w:cs="Arial" w:ascii="Arial" w:hAnsi="Arial"/>
        </w:rPr>
        <w:t>/1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אֲנָשִׁים הָאֵלֶּה שְׁלֵמִים הֵם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ֵשְׁבוּ בָאָרֶץ וְיִסְחֲרוּ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אָרֶץ הִנֵּה רַחֲב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נֵיהֶם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se men are completely at peace with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live in the land and trade in i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has ample room to be open to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5-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א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נא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кра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украш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א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handsome, pleasant, great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gh, fair Mat 16-4; Prince 11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или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6-4; 37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אוֹת</w:t>
      </w:r>
      <w:r>
        <w:rPr>
          <w:rFonts w:cs="Arial" w:ascii="Arial" w:hAnsi="Arial"/>
        </w:rPr>
        <w:tab/>
        <w:tab/>
        <w:t>suitable, appropri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ящи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подобающий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(shoes) Mat 16-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א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H 1-389-17/1-34:1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זֹ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ֵאוֹת לָ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 תִּהְיוּ כָמֹ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מֹּל לָכֶ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ָכ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only way we will consent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will be like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ircumcising all your mal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1-15</w:t>
      </w:r>
      <w:r>
        <w:rPr>
          <w:rFonts w:cs="Arial" w:ascii="Arial" w:hAnsi="Arial"/>
        </w:rPr>
        <w:t>/1-3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ז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ֵאֹתוּ לָנוּ הָ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שֶׁבֶת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הְי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עַ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only on these term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the men consent to live with 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be one people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H 1-392-12</w:t>
      </w:r>
      <w:r>
        <w:rPr>
          <w:rFonts w:cs="Arial" w:ascii="Arial" w:hAnsi="Arial"/>
        </w:rPr>
        <w:t>/1-3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פִי חָרֶב</w:t>
      </w:r>
      <w:r>
        <w:rPr>
          <w:rFonts w:cs="Arial" w:ascii="Arial" w:hAnsi="Arial"/>
        </w:rPr>
        <w:tab/>
        <w:t>At the point of the swor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Mat 25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וקא עכשו גרוע פי מא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o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ec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рушать свят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euven</w:t>
      </w:r>
      <w:r>
        <w:rPr>
          <w:rFonts w:cs="Arial" w:ascii="Arial" w:hAnsi="Arial"/>
          <w:lang w:val="ru-RU"/>
        </w:rPr>
        <w:t xml:space="preserve">…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fa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a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ild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t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w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8-1/1-1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לָה ל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עֲשֹׂת כּ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sacrilege [to attribute]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ch an 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  <w:r>
        <w:rPr>
          <w:rFonts w:cs="Arial" w:ascii="Arial" w:hAnsi="Arial"/>
        </w:rPr>
        <w:t xml:space="preserve"> Sid 1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 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lain, dead, casual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 на поле бран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92-15</w:t>
      </w:r>
      <w:r>
        <w:rPr>
          <w:rFonts w:cs="Arial" w:ascii="Arial" w:hAnsi="Arial"/>
          <w:lang w:val="ru-RU"/>
        </w:rPr>
        <w:t>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נֵי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לָ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killed the Midianite k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pon those they have slained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phil</w:t>
        <w:tab/>
        <w:tab/>
        <w:t>H 1-108-3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חִל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ַעֲשׂ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is is their first undertak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ז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ָב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lun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ill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грабить, мародерств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392-16</w:t>
      </w:r>
      <w:r>
        <w:rPr>
          <w:rFonts w:cs="Arial" w:ascii="Arial" w:hAnsi="Arial"/>
        </w:rPr>
        <w:t>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נֵי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לָ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זּ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ע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ns of Yaakov came upon the corps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plundered {</w:t>
      </w:r>
      <w:r>
        <w:rPr>
          <w:rFonts w:cs="Arial" w:ascii="Arial" w:hAnsi="Arial"/>
          <w:lang w:val="ru-RU"/>
        </w:rPr>
        <w:t>разграбили</w:t>
      </w:r>
      <w:r>
        <w:rPr>
          <w:rFonts w:cs="Arial" w:ascii="Arial" w:hAnsi="Arial"/>
        </w:rPr>
        <w:t>} the cit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ִזָה</w:t>
      </w:r>
      <w:r>
        <w:rPr>
          <w:rFonts w:cs="Arial" w:ascii="Arial" w:hAnsi="Arial"/>
        </w:rPr>
        <w:tab/>
        <w:tab/>
        <w:t>robbery, spoil Meg 71-5/9-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ַז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oil, prey, loot, plun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абеж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ы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грабл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23-9/4-31:3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ַ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lcon (</w:t>
      </w:r>
      <w:r>
        <w:rPr>
          <w:rFonts w:cs="Arial" w:ascii="Arial" w:hAnsi="Arial"/>
          <w:lang w:val="ru-RU"/>
        </w:rPr>
        <w:t>соко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ַי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билиз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рбо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ldier (</w:t>
      </w:r>
      <w:r>
        <w:rPr>
          <w:rFonts w:cs="Arial" w:ascii="Arial" w:hAnsi="Arial"/>
          <w:lang w:val="ru-RU"/>
        </w:rPr>
        <w:t>солда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и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ִל</w:t>
      </w:r>
      <w:r>
        <w:rPr>
          <w:rFonts w:cs="Arial" w:ascii="Arial" w:hAnsi="Arial"/>
        </w:rPr>
        <w:tab/>
        <w:tab/>
        <w:t>-corps, army, for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м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йск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1-1/2-14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be glorified through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entire arm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27-5-1/1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יל אוי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оенн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воздуш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ы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ִ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valor, power, strength, virtue, honest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л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ощ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393-6</w:t>
      </w:r>
      <w:r>
        <w:rPr>
          <w:rFonts w:cs="Arial" w:ascii="Arial" w:hAnsi="Arial"/>
        </w:rPr>
        <w:t>/1-34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ֵילָם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ַפּ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ְשֵׁיה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ָבוּ וַיָּבֹזּוּ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All their </w:t>
      </w:r>
      <w:r>
        <w:rPr>
          <w:rFonts w:cs="Arial" w:ascii="Arial" w:hAnsi="Arial"/>
          <w:b/>
          <w:bCs/>
        </w:rPr>
        <w:t>wealth</w:t>
      </w:r>
      <w:r>
        <w:rPr>
          <w:rFonts w:cs="Arial" w:ascii="Arial" w:hAnsi="Arial"/>
        </w:rPr>
        <w:t>, all their childre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ir wives-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y took captive and plundered {</w:t>
      </w:r>
      <w:r>
        <w:rPr>
          <w:rFonts w:cs="Arial" w:ascii="Arial" w:hAnsi="Arial"/>
          <w:lang w:val="ru-RU"/>
        </w:rPr>
        <w:t>разграбили</w:t>
      </w:r>
      <w:r>
        <w:rPr>
          <w:rFonts w:cs="Arial" w:ascii="Arial" w:hAnsi="Arial"/>
        </w:rPr>
        <w:t>}-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99-14/5-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y strength and the power of my han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Have acquired this </w:t>
      </w:r>
      <w:r>
        <w:rPr>
          <w:rFonts w:cs="Arial" w:ascii="Arial" w:hAnsi="Arial"/>
          <w:b/>
          <w:bCs/>
        </w:rPr>
        <w:t>wealth</w:t>
      </w:r>
      <w:r>
        <w:rPr>
          <w:rFonts w:cs="Arial" w:ascii="Arial" w:hAnsi="Arial"/>
        </w:rPr>
        <w:t xml:space="preserve"> for me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1-13/3-11; 77-4/4-11</w:t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ִ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rror H 2-192-7-1/2-15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כ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ַעֲכּוֹ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stir up, make turb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ут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ут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sturb, trouble, affl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93-11</w:t>
      </w:r>
      <w:r>
        <w:rPr>
          <w:rFonts w:cs="Arial" w:ascii="Arial" w:hAnsi="Arial"/>
          <w:lang w:val="ru-RU"/>
        </w:rPr>
        <w:t>/1-34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ַעֲקֹב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ִמְעוֹן וְ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ֵו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כַרְתֶּם א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ַבְאִישֵׁנִי בְּיֹשֵׁב הָאָרֶ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Yaako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him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vi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made trouble for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king me obnoxious to the inhabitants of the l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делав меня ненавистным для жителей этой стран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בא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3-4/2-7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i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c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llu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74-14/2-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i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ca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llu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9-10/2-16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[ман] </w:t>
      </w:r>
      <w:r>
        <w:rPr>
          <w:rFonts w:cs="Arial" w:ascii="Arial" w:hAnsi="Arial"/>
        </w:rPr>
        <w:t>beca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or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tr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באי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m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спускать зловонье, портить возду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394-1</w:t>
      </w:r>
      <w:r>
        <w:rPr>
          <w:rFonts w:cs="Arial" w:ascii="Arial" w:hAnsi="Arial"/>
          <w:lang w:val="ru-RU"/>
        </w:rPr>
        <w:t>/1-34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ַעֲקֹב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ִמְעוֹן וְ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ֵו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כַרְתֶּם א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ַבְאִישֵׁנִי בְּיֹשֵׁב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said to Shimon and Levi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have made trouble for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king me obnoxious to the inhabitants of the l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-2/2:5-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H-shem look at you and judg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made our aroma abhorr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eyes of Pharao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12-5/2-16: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[Ma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</w:rPr>
        <w:t>] did not turn putr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were no worms i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מ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מי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destroy, exterminate, obliterate, annihilate, wipe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ничто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ру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44-2/4-33:5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ear down their alta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3-9/3-6; 49-8/4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מ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ничтож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ибну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4-5</w:t>
      </w:r>
      <w:r>
        <w:rPr>
          <w:rFonts w:cs="Arial" w:ascii="Arial" w:hAnsi="Arial"/>
        </w:rPr>
        <w:t>/1-34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ז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ֶז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nose rin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253-5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הָאִישׁ נֶזֶם זָה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ֶקַע מִשְׁקָ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took a gold nose ring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ighing half a shek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5-12/1-24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ִּרְא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ֶז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ְמִדִים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דֵי אֲחֹ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had seen the nose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acelets on the hands of his sist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ar r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9-9/2-3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move the golden rings which are on the ear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זם אוזן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 1-395-7</w:t>
      </w:r>
      <w:r>
        <w:rPr>
          <w:rFonts w:cs="Arial" w:ascii="Arial" w:hAnsi="Arial"/>
        </w:rPr>
        <w:t>/1-35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ve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foreign gods that were in their han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ְּנ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ֵי הַנֵּכָר אֲשֶׁר בְּיָד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זָמ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 בְּאָז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מ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מ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hide, conceal, bur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я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95-8-1</w:t>
      </w:r>
      <w:r>
        <w:rPr>
          <w:rFonts w:cs="Arial" w:ascii="Arial" w:hAnsi="Arial"/>
        </w:rPr>
        <w:t>/1-35: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ְּנ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ֵי הַנֵּכָר אֲשֶׁר בְּיָד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זָמ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 בְּאָזְנֵיה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ְמֹן אֹתָם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ַחַת הָאֵלָה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ve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foreign gods that were in their han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cs="Arial" w:ascii="Arial" w:hAnsi="Arial"/>
        </w:rPr>
        <w:t>Yaakov buried them under the oak [tre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-2/2-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killed Egyptian and hid his body in the s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42-5/5-3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ל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לָ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oak tree (</w:t>
      </w:r>
      <w:r>
        <w:rPr>
          <w:rFonts w:cs="Arial" w:ascii="Arial" w:hAnsi="Arial"/>
          <w:i/>
          <w:iCs/>
        </w:rPr>
        <w:t>See Rashi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395-8-2</w:t>
      </w:r>
      <w:r>
        <w:rPr>
          <w:rFonts w:cs="Arial" w:ascii="Arial" w:hAnsi="Arial"/>
        </w:rPr>
        <w:t>/1-35: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ְּנ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ֵי הַנֵּכָר אֲשֶׁר בְּיָד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זָמ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 בְּאָזְנֵיה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ְמֹן אֹתָם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ַחַת הָאֵלָה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ve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foreign gods that were in their han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buried them under the oak [tre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ת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no verb f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ת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rror, dismay (</w:t>
      </w:r>
      <w:r>
        <w:rPr>
          <w:rFonts w:cs="Arial" w:ascii="Arial" w:hAnsi="Arial"/>
          <w:lang w:val="ru-RU"/>
        </w:rPr>
        <w:t>стра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асн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0-4/1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וֹרַאֲכֶם וְחִת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ּ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ear and terror will be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wild beast of the ear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5-11</w:t>
      </w:r>
      <w:r>
        <w:rPr>
          <w:rFonts w:cs="Arial" w:ascii="Arial" w:hAnsi="Arial"/>
        </w:rPr>
        <w:t>/1-35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חִתַּת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ֶעָ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סְבִיבוֹת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 רָדְפ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ֲרֵי בְּנֵי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error of Elok-m was upon the cit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re around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did not pursue the sons of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גַלוֹת</w:t>
      </w:r>
      <w:r>
        <w:rPr>
          <w:rFonts w:cs="Arial" w:ascii="Arial" w:hAnsi="Arial"/>
        </w:rPr>
        <w:tab/>
        <w:tab/>
        <w:t>-to discover, to unvei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ыти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10-12/4-22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han enabled Bilam to se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67-2/8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3/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ткровенни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к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ascii="Arial" w:hAnsi="Arial" w:cs="Arial"/>
          <w:rtl w:val="true"/>
        </w:rPr>
        <w:t>ניפ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6-1</w:t>
      </w:r>
      <w:r>
        <w:rPr>
          <w:rFonts w:cs="Arial" w:ascii="Arial" w:hAnsi="Arial"/>
        </w:rPr>
        <w:t>/1-3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1-2/2-20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go up to my alter  with step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your nakedness not be revealed on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גל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-to emerge, to be discovered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appear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яв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ткр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наруж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6-9/1-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Noah] uncovered himself in his t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ג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cov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крыт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גל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igrate, depar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ל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nd a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зго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5-7/2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ו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y (</w:t>
      </w:r>
      <w:r>
        <w:rPr>
          <w:rFonts w:cs="Arial" w:ascii="Arial" w:hAnsi="Arial"/>
          <w:lang w:val="ru-RU"/>
        </w:rPr>
        <w:t>хоро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еб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2/1-4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do not bury me in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בב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 buri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гребё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5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-1/1-15:1</w:t>
      </w:r>
      <w:r>
        <w:rPr>
          <w:rFonts w:cs="Arial" w:ascii="Arial" w:hAnsi="Arial"/>
          <w:lang w:val="ru-RU"/>
        </w:rPr>
        <w:t>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buried at a good old ag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6-4</w:t>
      </w:r>
      <w:r>
        <w:rPr>
          <w:rFonts w:cs="Arial" w:ascii="Arial" w:hAnsi="Arial"/>
        </w:rPr>
        <w:t>/1-35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 (</w:t>
      </w:r>
      <w:r>
        <w:rPr>
          <w:rFonts w:cs="Arial" w:ascii="Arial" w:hAnsi="Arial"/>
          <w:lang w:val="ru-RU"/>
        </w:rPr>
        <w:t>моги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5-4/2-1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re there not enough graves in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ל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ull out, draw, extract, unshi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li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cue</w:t>
      </w:r>
      <w:r>
        <w:rPr>
          <w:rFonts w:cs="Arial" w:ascii="Arial" w:hAnsi="Arial"/>
          <w:lang w:val="ru-RU"/>
        </w:rPr>
        <w:t xml:space="preserve"> (избавлять, освобожд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rm</w:t>
      </w:r>
      <w:r>
        <w:rPr>
          <w:rFonts w:cs="Arial" w:ascii="Arial" w:hAnsi="Arial"/>
          <w:lang w:val="ru-RU"/>
        </w:rPr>
        <w:t xml:space="preserve"> (вооруж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разувать</w:t>
      </w:r>
      <w:r>
        <w:rPr>
          <w:rFonts w:cs="Arial" w:ascii="Arial" w:hAnsi="Arial"/>
        </w:rPr>
        <w:t xml:space="preserve"> H 5-295-14/5-2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his sister-in-law will approach him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sight of the judg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will remove his sho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deli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rescue (</w:t>
      </w:r>
      <w:r>
        <w:rPr>
          <w:rFonts w:cs="Arial" w:ascii="Arial" w:hAnsi="Arial"/>
          <w:lang w:val="ru-RU"/>
        </w:rPr>
        <w:t>изба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вобожд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move, diseng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таск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ֵחָל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scape, get out o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свобожд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бавл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ваем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ооружаться</w:t>
      </w:r>
      <w:r>
        <w:rPr>
          <w:rFonts w:cs="Arial" w:ascii="Arial" w:hAnsi="Arial"/>
        </w:rPr>
        <w:t xml:space="preserve"> H 4-409-3/4-31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poke to the people, sayin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rm men from among yourself for the arm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30-3/4-3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will then arm ourselves rapidl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ill be ready to go before B’nei Isr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ioneer, pathfinder, vangua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ионе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вооткрыва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rkscrew, puller, extract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штопо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лещ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צַ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ins (</w:t>
      </w:r>
      <w:r>
        <w:rPr>
          <w:rFonts w:cs="Arial" w:ascii="Arial" w:hAnsi="Arial"/>
          <w:lang w:val="ru-RU"/>
        </w:rPr>
        <w:t>чрес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9-2</w:t>
      </w:r>
      <w:r>
        <w:rPr>
          <w:rFonts w:cs="Arial" w:ascii="Arial" w:hAnsi="Arial"/>
        </w:rPr>
        <w:t>/1-3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ְלָכ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חֲלָצֶיךָ יֵצֵא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kings will come out of your loi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ר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ָ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igh, hip, loin, fem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-8/2-1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סך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נסוֹך</w:t>
      </w:r>
      <w:r>
        <w:rPr>
          <w:rFonts w:cs="Arial" w:ascii="Arial" w:hAnsi="Arial"/>
        </w:rPr>
        <w:tab/>
        <w:tab/>
        <w:t>-to pour (oil), anoint, libate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ас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аз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арст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</w:t>
      </w:r>
      <w:r>
        <w:rPr>
          <w:rFonts w:cs="Arial" w:ascii="Arial" w:hAnsi="Arial"/>
        </w:rPr>
        <w:t>.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9-11</w:t>
      </w:r>
      <w:r>
        <w:rPr>
          <w:rFonts w:cs="Arial" w:ascii="Arial" w:hAnsi="Arial"/>
        </w:rPr>
        <w:t>/1-35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סֵּךְ עָלֶיהָ נֶסֶ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poured a libation on 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84-2/4-28:7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melt, cast (</w:t>
      </w:r>
      <w:r>
        <w:rPr>
          <w:rFonts w:cs="Arial" w:ascii="Arial" w:hAnsi="Arial"/>
          <w:lang w:val="ru-RU"/>
        </w:rPr>
        <w:t>л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талл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у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овонь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сполн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рядов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ֶסֶ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bation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סֵכַה</w:t>
      </w:r>
      <w:r>
        <w:rPr>
          <w:rFonts w:cs="Arial" w:ascii="Arial" w:hAnsi="Arial"/>
        </w:rPr>
        <w:tab/>
        <w:tab/>
        <w:t>-mask (</w:t>
      </w:r>
      <w:r>
        <w:rPr>
          <w:rFonts w:cs="Arial" w:ascii="Arial" w:hAnsi="Arial"/>
          <w:lang w:val="ru-RU"/>
        </w:rPr>
        <w:t>мас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отлитый идол для жертвоприношени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511-1/2-32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de it into a molden calf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ָס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ince Prince 7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ך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rease, lubricate, oil, smear anoi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uth 69-7/3-3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צק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צֶק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our (e.g. oil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9-5/1-2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שְׁכֵּם יַעֲקֹ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בֹּק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ֶב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ָם מְרַאֲשׁ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אֹתָהּ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ַצ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ֹק שֶׁמ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ose up early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took the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had placed at his hea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et it as a monu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oured oil on its to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9-12</w:t>
      </w:r>
      <w:r>
        <w:rPr>
          <w:rFonts w:cs="Arial" w:ascii="Arial" w:hAnsi="Arial"/>
        </w:rPr>
        <w:t>/1-3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8-1/4-5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ast (metal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8-2/2-25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st four gold ring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ли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металл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ַצֶק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st iron, fondant (</w:t>
      </w:r>
      <w:r>
        <w:rPr>
          <w:rFonts w:cs="Arial" w:ascii="Arial" w:hAnsi="Arial"/>
          <w:lang w:val="ru-RU"/>
        </w:rPr>
        <w:t>чугу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וּצ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lid, hard, massive, substanti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вёрд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ны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רת ארץ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ִּברַת אֶרֶץ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lot of land, measure of distanc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399-17</w:t>
      </w:r>
      <w:r>
        <w:rPr>
          <w:rFonts w:cs="Arial" w:ascii="Arial" w:hAnsi="Arial"/>
        </w:rPr>
        <w:t>/1-35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ְעוּ מִבֵּית אֵ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ד כִּבְר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בוֹא אֶפְרָת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ד רָחֵ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journeyed on from Bet 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was yet a stretch of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[they would reach] Efrat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לד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ָלֶדֶת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ive birth (</w:t>
      </w:r>
      <w:r>
        <w:rPr>
          <w:rFonts w:cs="Arial" w:ascii="Arial" w:hAnsi="Arial"/>
          <w:lang w:val="ru-RU"/>
        </w:rPr>
        <w:t>рож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-7/1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1-2/1-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-3-2/1-4:17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00-2</w:t>
      </w:r>
      <w:r>
        <w:rPr>
          <w:rFonts w:cs="Arial" w:ascii="Arial" w:hAnsi="Arial"/>
        </w:rPr>
        <w:t>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בוֹא אֶפְרָת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ד 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שׁ בְּלִדְת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[they would reach] Ephrat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labor was very difficul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ל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enerate, bre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2-3/1-25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לִיד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was the father of Yitzcha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לֵד</w:t>
      </w:r>
      <w:r>
        <w:rPr>
          <w:rFonts w:cs="Arial" w:ascii="Arial" w:hAnsi="Arial"/>
        </w:rPr>
        <w:tab/>
        <w:tab/>
        <w:t>to be born (</w:t>
      </w:r>
      <w:r>
        <w:rPr>
          <w:rFonts w:cs="Arial" w:ascii="Arial" w:hAnsi="Arial"/>
          <w:lang w:val="ru-RU"/>
        </w:rPr>
        <w:t>рождаться</w:t>
      </w:r>
      <w:r>
        <w:rPr>
          <w:rFonts w:cs="Arial" w:ascii="Arial" w:hAnsi="Arial"/>
        </w:rPr>
        <w:t>) Mat 22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rth, childbirth, delivery (</w:t>
      </w:r>
      <w:r>
        <w:rPr>
          <w:rFonts w:cs="Arial" w:ascii="Arial" w:hAnsi="Arial"/>
          <w:lang w:val="ru-RU"/>
        </w:rPr>
        <w:t>род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ַלֶד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bstetrician, midwife (</w:t>
      </w:r>
      <w:r>
        <w:rPr>
          <w:rFonts w:cs="Arial" w:ascii="Arial" w:hAnsi="Arial"/>
          <w:lang w:val="ru-RU"/>
        </w:rPr>
        <w:t>акушер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~H 1-400-5</w:t>
      </w:r>
      <w:r>
        <w:rPr>
          <w:rFonts w:cs="Arial" w:ascii="Arial" w:hAnsi="Arial"/>
        </w:rPr>
        <w:t>/1-3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בְהַקְשֹׁתָה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לִדְת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לָהּ הַמְיַלֶּד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ירְא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ֶה לָךְ בֵּ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r labor was at its most difficult stag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 said to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not fea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is one will also be a son for you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-8/2-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king of Egypt spoke to the Hebrew midwif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ל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tory, chronology, chronic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-8/1-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the history of the heavens and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5-6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לֵדָה</w:t>
      </w:r>
      <w:r>
        <w:rPr>
          <w:rFonts w:cs="Arial" w:ascii="Arial" w:hAnsi="Arial"/>
        </w:rPr>
        <w:tab/>
        <w:tab/>
        <w:t>congenit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לֵי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8-17; 335-12; 33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ש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400-3</w:t>
      </w:r>
      <w:r>
        <w:rPr>
          <w:rFonts w:cs="Arial" w:ascii="Arial" w:hAnsi="Arial"/>
        </w:rPr>
        <w:t>/1-3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בוֹא אֶפְרָת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ד 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שׁ בְּלִדְת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[they would reach] Ephrat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labor was very difficul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ש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harden, toughen, stiff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труднять, делать твёрдым или жёстки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1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ָשֵ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rd, tough, difficult (</w:t>
      </w:r>
      <w:r>
        <w:rPr>
          <w:rFonts w:cs="Arial" w:ascii="Arial" w:hAnsi="Arial"/>
          <w:lang w:val="ru-RU"/>
        </w:rPr>
        <w:t>тяже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ּקשֶה</w:t>
      </w:r>
      <w:r>
        <w:rPr>
          <w:rFonts w:cs="Arial" w:ascii="Arial" w:hAnsi="Arial"/>
        </w:rPr>
        <w:tab/>
        <w:tab/>
        <w:t>hard, rigid, stiff; Card 7-41; 9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arden(s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ּקשוּת</w:t>
      </w:r>
      <w:r>
        <w:rPr>
          <w:rFonts w:cs="Arial" w:ascii="Arial" w:hAnsi="Arial"/>
        </w:rPr>
        <w:tab/>
        <w:tab/>
        <w:t>stiffness Card 8-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לא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לאָה</w:t>
      </w:r>
      <w:r>
        <w:rPr>
          <w:rFonts w:cs="Arial" w:ascii="Arial" w:hAnsi="Arial"/>
        </w:rPr>
        <w:tab/>
        <w:tab/>
        <w:t>further, farther, forth, onwa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льш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01-7</w:t>
      </w:r>
      <w:r>
        <w:rPr>
          <w:rFonts w:cs="Arial" w:ascii="Arial" w:hAnsi="Arial"/>
        </w:rPr>
        <w:t>/1-3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ּ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שְׂרָא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ט אָהֳל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הָלְאָה לְמִגְדּ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ד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rael traveled 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up his t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yond Migdal Eider [Tower of the herds]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4-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לא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!</w:t>
      </w:r>
      <w:r>
        <w:rPr>
          <w:rFonts w:cs="Arial" w:ascii="Arial" w:hAnsi="Arial"/>
        </w:rPr>
        <w:tab/>
        <w:tab/>
        <w:t>off !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5-5/1-1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גּ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לְא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Step back out of the way!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9-8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כֵן הָלא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nd so on (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ле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ג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ילֶגֶ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stress, concubi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держанка, любовн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40-3/1-2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ִילַגְשׁ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מָה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רְאוּמ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Nachor’s} concubine was named Re’uma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7-6/1-24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sons of the concubines that Avraham ha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02-2</w:t>
      </w:r>
      <w:r>
        <w:rPr>
          <w:rFonts w:cs="Arial" w:ascii="Arial" w:hAnsi="Arial"/>
        </w:rPr>
        <w:t>/1-35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לֶךְ רְאוּבֵן וַיִּשְׁכַּב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לְה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ִילֶגֶשׁ 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and lay near Bilh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’s concuba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7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ו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e, expire H 1-70-6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that is on the land will pe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7/1-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8-8/1-2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03-5</w:t>
      </w:r>
      <w:r>
        <w:rPr>
          <w:rFonts w:cs="Arial" w:ascii="Arial" w:hAnsi="Arial"/>
        </w:rPr>
        <w:t>/1-3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 יִצְחָק וַיָּמָ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zchok expired and die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9/1-49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7-8/4-1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3-4/4-20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4-6/4-20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ִי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ying, death, de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ир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го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ב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דוֹב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peak, whisp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ормо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износ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епот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ake someone spe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г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л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ub (movi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звуч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иль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דִבּ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lander, rumor, defam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6-5</w:t>
      </w:r>
      <w:r>
        <w:rPr>
          <w:rFonts w:cs="Arial" w:ascii="Arial" w:hAnsi="Arial"/>
        </w:rPr>
        <w:t>/1-37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ֵא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ִּבָּתָם רָע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brought back bad reports about them {his brothers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91-12/4-14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spreading slander about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ib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יב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ותנ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ּת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tton</w:t>
      </w:r>
      <w:r>
        <w:rPr>
          <w:rFonts w:cs="Arial" w:ascii="Arial" w:hAnsi="Arial"/>
          <w:lang w:val="ru-RU"/>
        </w:rPr>
        <w:t xml:space="preserve"> (хлопо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כותונ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ּתוֹנ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irt (</w:t>
      </w:r>
      <w:r>
        <w:rPr>
          <w:rFonts w:cs="Arial" w:ascii="Arial" w:hAnsi="Arial"/>
          <w:lang w:val="ru-RU"/>
        </w:rPr>
        <w:t>рубах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0-3/1-3: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8-1-1</w:t>
      </w:r>
      <w:r>
        <w:rPr>
          <w:rFonts w:cs="Arial" w:ascii="Arial" w:hAnsi="Arial"/>
        </w:rPr>
        <w:t>/1-37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ָשָׂה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ְתֹנֶת פַּס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made him a long, colorful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סי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ַס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8-1-2</w:t>
      </w:r>
      <w:r>
        <w:rPr>
          <w:rFonts w:cs="Arial" w:ascii="Arial" w:hAnsi="Arial"/>
        </w:rPr>
        <w:t>/1-37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ָשָׂה ל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ְתֹנֶת פַּס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made him a long, colorful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ל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ream (</w:t>
      </w:r>
      <w:r>
        <w:rPr>
          <w:rFonts w:cs="Arial" w:ascii="Arial" w:hAnsi="Arial"/>
          <w:lang w:val="ru-RU"/>
        </w:rPr>
        <w:t>виде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ream, vision (</w:t>
      </w:r>
      <w:r>
        <w:rPr>
          <w:rFonts w:cs="Arial" w:ascii="Arial" w:hAnsi="Arial"/>
          <w:lang w:val="ru-RU"/>
        </w:rPr>
        <w:t>со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8-5</w:t>
      </w:r>
      <w:r>
        <w:rPr>
          <w:rFonts w:cs="Arial" w:ascii="Arial" w:hAnsi="Arial"/>
        </w:rPr>
        <w:t>/1-37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ֲלֹם יוֹסֵף חֲלוֹ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ַגֵּד לְ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had a dream and he told his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ל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ֵאַל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замолк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м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р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еч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אֶל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ilenced, speech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ab/>
        <w:tab/>
        <w:t>dumb, silent, voiceless, m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мой</w:t>
      </w:r>
    </w:p>
    <w:p>
      <w:pPr>
        <w:pStyle w:val="Normal"/>
        <w:widowControl w:val="false"/>
        <w:autoSpaceDE w:val="false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 2-36-5/2-4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who makes [a person] dumb or dea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למוֹ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onymous, nameless, unkno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למ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i/>
          <w:iCs/>
        </w:rPr>
        <w:t>See also</w:t>
        <w:tab/>
      </w:r>
      <w:r>
        <w:rPr>
          <w:rFonts w:ascii="Arial" w:hAnsi="Arial" w:cs="Arial"/>
          <w:rtl w:val="true"/>
        </w:rPr>
        <w:t>פְּלוֹני אַלמֹני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х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лухонемо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2 H 1-418-9</w:t>
      </w:r>
      <w:r>
        <w:rPr>
          <w:rFonts w:cs="Arial" w:ascii="Arial" w:hAnsi="Arial"/>
        </w:rPr>
        <w:t>/1-37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אֲנַחְנוּ מְאַלְּמִים אֲלֻמ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 we were binding shea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яж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ноп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לוּ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eaf, be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ע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עוֹר</w:t>
      </w:r>
      <w:r>
        <w:rPr>
          <w:rFonts w:cs="Arial" w:ascii="Arial" w:hAnsi="Arial"/>
        </w:rPr>
        <w:tab/>
        <w:tab/>
        <w:t>reproach, rebu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говар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прек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19-14</w:t>
      </w:r>
      <w:r>
        <w:rPr>
          <w:rFonts w:cs="Arial" w:ascii="Arial" w:hAnsi="Arial"/>
        </w:rPr>
        <w:t>/1-37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עַ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וֹ אָב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ָה הַחֲלוֹם הַזֶּה אֲשֶׁר חָלָמְת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 rebuked him, and said to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this dream that you dreamed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uth 67-8/2-16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ְקַנֵ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v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alous</w:t>
      </w:r>
      <w:r>
        <w:rPr>
          <w:rFonts w:cs="Arial" w:ascii="Arial" w:hAnsi="Arial"/>
          <w:lang w:val="ru-RU"/>
        </w:rPr>
        <w:t xml:space="preserve"> (завидовать, ревн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286-7/1-26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2-7/1-3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נֵּא 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אֲח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became jealous of her sis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0-1</w:t>
      </w:r>
      <w:r>
        <w:rPr>
          <w:rFonts w:cs="Arial" w:ascii="Arial" w:hAnsi="Arial"/>
        </w:rPr>
        <w:t>/1-3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קַנְא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Yosef’s} brothers were jealous of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5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5-12/2-3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7-2and3/4-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spirit of jealousy comes upon him {the husband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is jealous of his wif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נ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jealous person (</w:t>
      </w:r>
      <w:r>
        <w:rPr>
          <w:rFonts w:cs="Arial" w:ascii="Arial" w:hAnsi="Arial"/>
          <w:lang w:val="ru-RU"/>
        </w:rPr>
        <w:t>ревни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ис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ע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ke a mistak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шиб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ע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stake, error, faul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шиб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ע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ת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tray, miscarr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сбиваться с пути, заблужд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1-7</w:t>
      </w:r>
      <w:r>
        <w:rPr>
          <w:rFonts w:cs="Arial" w:ascii="Arial" w:hAnsi="Arial"/>
          <w:lang w:val="ru-RU"/>
        </w:rPr>
        <w:t>/1-3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מְצָאֵהוּ אִישׁ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תֹעֶה בַּשּ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u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tr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el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337-3/2-23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cros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emy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his donkey going astr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путы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шиб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תעות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to lead astr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б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в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блужд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3-3/1-2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4-350-5/4-25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ntagonize the Midianit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kill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y antagonized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With their </w:t>
      </w:r>
      <w:r>
        <w:rPr>
          <w:rFonts w:cs="Arial" w:ascii="Arial" w:hAnsi="Arial"/>
          <w:b/>
          <w:bCs/>
        </w:rPr>
        <w:t>guiles</w:t>
      </w:r>
      <w:r>
        <w:rPr>
          <w:rFonts w:cs="Arial" w:ascii="Arial" w:hAnsi="Arial"/>
        </w:rPr>
        <w:t xml:space="preserve"> in the matter of Pe’or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כ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lot, conspire, plan ev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о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з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мыш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2-6</w:t>
      </w:r>
      <w:r>
        <w:rPr>
          <w:rFonts w:cs="Arial" w:ascii="Arial" w:hAnsi="Arial"/>
        </w:rPr>
        <w:t>/1-37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נַכְּלוּ אֹתוֹ לַהֲמִי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plotting against him {Yosef} to kill him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כ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ook (</w:t>
      </w:r>
      <w:r>
        <w:rPr>
          <w:rFonts w:cs="Arial" w:ascii="Arial" w:hAnsi="Arial"/>
          <w:lang w:val="ru-RU"/>
        </w:rPr>
        <w:t>мошенн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трига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כלוּת נכל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raud (</w:t>
      </w:r>
      <w:r>
        <w:rPr>
          <w:rFonts w:cs="Arial" w:ascii="Arial" w:hAnsi="Arial"/>
          <w:lang w:val="ru-RU"/>
        </w:rPr>
        <w:t>обм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ошенниче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שט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פשוֹט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strip, take off cloth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дева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отяги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פַש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implify, straighten (</w:t>
      </w:r>
      <w:r>
        <w:rPr>
          <w:rFonts w:cs="Arial" w:ascii="Arial" w:hAnsi="Arial"/>
          <w:lang w:val="ru-RU"/>
        </w:rPr>
        <w:t>упрощ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פשיט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undress someone, strip some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де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4-2</w:t>
      </w:r>
      <w:r>
        <w:rPr>
          <w:rFonts w:cs="Arial" w:ascii="Arial" w:hAnsi="Arial"/>
        </w:rPr>
        <w:t>/1-37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Yosef came to his brother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tripped him off his coat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פּשט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 undress (</w:t>
      </w:r>
      <w:r>
        <w:rPr>
          <w:rFonts w:cs="Arial" w:ascii="Arial" w:hAnsi="Arial"/>
          <w:lang w:val="ru-RU"/>
        </w:rPr>
        <w:t>раздеваться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 expand, spread, propaga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распространяться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רח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רחַ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ravan (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4-8/1-3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אֹרְחַת יִשְׁמְעֵאלִים בָּאָה מִ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 a Yishmaelite caravan was coming from Gil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נכוא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b/>
          <w:bCs/>
        </w:rPr>
        <w:t>1-424-9-1</w:t>
      </w:r>
      <w:r>
        <w:rPr>
          <w:rFonts w:cs="Arial" w:ascii="Arial" w:hAnsi="Arial"/>
        </w:rPr>
        <w:t>/1-3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e Rashi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ֳר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lm (</w:t>
      </w:r>
      <w:r>
        <w:rPr>
          <w:rFonts w:cs="Arial" w:ascii="Arial" w:hAnsi="Arial"/>
          <w:lang w:val="ru-RU"/>
        </w:rPr>
        <w:t>бальза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4-9-2</w:t>
      </w:r>
      <w:r>
        <w:rPr>
          <w:rFonts w:cs="Arial" w:ascii="Arial" w:hAnsi="Arial"/>
        </w:rPr>
        <w:t>/1-3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אֹרְחַת יִשְׁמְעֵאלִים בָּאָה מִגִּלְע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גְמַלֵּיהֶם נֹשְׂא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ְכֹאת וּצְרִי וָל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 a Yishmaelite caravan was coming from Gil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camels were carrying spices, balsam and lotu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ерблюды их несут пряности, бальзам и лот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לוט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4-9-3</w:t>
      </w:r>
      <w:r>
        <w:rPr>
          <w:rFonts w:cs="Arial" w:ascii="Arial" w:hAnsi="Arial"/>
          <w:lang w:val="ru-RU"/>
        </w:rPr>
        <w:t>/1-3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ab/>
        <w:tab/>
        <w:t>(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shi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צ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בַצֵ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ecu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for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r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יצוּ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form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ecu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ple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ыполнение, осуществл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בצָ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ale</w:t>
      </w:r>
      <w:r>
        <w:rPr>
          <w:rFonts w:cs="Arial" w:ascii="Arial" w:hAnsi="Arial"/>
          <w:lang w:val="ru-RU"/>
        </w:rPr>
        <w:t xml:space="preserve"> (распродаж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oper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ampaig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s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iss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(   </w:t>
      </w:r>
      <w:r>
        <w:rPr>
          <w:rFonts w:ascii="Arial" w:hAnsi="Arial" w:cs="Arial"/>
          <w:rtl w:val="true"/>
        </w:rPr>
        <w:t>מִבצָע יונתן</w:t>
      </w:r>
      <w:r>
        <w:rPr>
          <w:rFonts w:ascii="Arial" w:hAnsi="Arial" w:cs="Arial"/>
          <w:lang w:val="ru-RU"/>
        </w:rPr>
        <w:t xml:space="preserve"> </w:t>
      </w:r>
      <w:r>
        <w:rPr>
          <w:rFonts w:ascii="Arial" w:hAnsi="Arial" w:cs="Arial"/>
        </w:rPr>
        <w:t xml:space="preserve">   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ֶצ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e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выгода, коры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5-3</w:t>
      </w:r>
      <w:r>
        <w:rPr>
          <w:rFonts w:cs="Arial" w:ascii="Arial" w:hAnsi="Arial"/>
          <w:lang w:val="ru-RU"/>
        </w:rPr>
        <w:t>/1-37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ֶצ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נַהֲרֹג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Wh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o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237-9/2-1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en of truth who despise gai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ח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ס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de, sell, negotiate, bar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1-10/1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אֲנָשִׁים הָאֵלֶּה שְׁלֵמִים הֵם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ֵשְׁבוּ בָאָרֶץ וְיִסְחֲרוּ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se men are completely at peace with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live in the land and trade in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de, trading, commerce, bus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мер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12, 19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ֹ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aler, trader, seller, merchant, business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п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рговец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5-10/1-2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רְבַּע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וֹת שֶׁקֶל כֶּס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בֵר לַסֹּ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r hundred silver shekel, negotiable currency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6-1</w:t>
      </w:r>
      <w:r>
        <w:rPr>
          <w:rFonts w:cs="Arial" w:ascii="Arial" w:hAnsi="Arial"/>
        </w:rPr>
        <w:t>/1-37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בְרוּ אֲנָשִׁים מִדְיָנִים סֹחֲ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idianite merchants passed b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רע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קרוֹ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ear, rip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рвать, разрывать, отры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26-8</w:t>
      </w:r>
      <w:r>
        <w:rPr>
          <w:rFonts w:cs="Arial" w:ascii="Arial" w:hAnsi="Arial"/>
          <w:lang w:val="ru-RU"/>
        </w:rPr>
        <w:t>/1-37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גָד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Reuven}[then] tore his clothes [in grief.]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Megila</w:t>
      </w:r>
      <w:r>
        <w:rPr>
          <w:rFonts w:cs="Arial" w:ascii="Arial" w:hAnsi="Arial"/>
          <w:lang w:val="ru-RU"/>
        </w:rPr>
        <w:t xml:space="preserve"> 47-8/4-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plit Haga</w:t>
      </w:r>
      <w:r>
        <w:rPr>
          <w:rFonts w:cs="Arial" w:ascii="Arial" w:hAnsi="Arial"/>
          <w:lang w:val="ru-RU"/>
        </w:rPr>
        <w:t xml:space="preserve"> 72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ְרַעים</w:t>
      </w:r>
      <w:r>
        <w:rPr>
          <w:rFonts w:cs="Arial" w:ascii="Arial" w:hAnsi="Arial"/>
          <w:lang w:val="ru-RU"/>
        </w:rPr>
        <w:tab/>
        <w:tab/>
        <w:t>лохмотья (</w:t>
      </w:r>
      <w:r>
        <w:rPr>
          <w:rFonts w:cs="Arial" w:ascii="Arial" w:hAnsi="Arial"/>
        </w:rPr>
        <w:t>Ahava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ריע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עי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ָעִ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зёл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26-12</w:t>
      </w:r>
      <w:r>
        <w:rPr>
          <w:rFonts w:cs="Arial" w:ascii="Arial" w:hAnsi="Arial"/>
        </w:rPr>
        <w:t>/1-37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ְתֹנֶת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חֲטוּ שְׂעִיר עִז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ְבְּל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ֻתֹּנֶת בַּדּ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Yosef’s coa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laughtered a goa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ipped the coat in the bl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ב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טב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p, immerse, sink, bath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ку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мак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уж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טבילה כלה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7-1</w:t>
      </w:r>
      <w:r>
        <w:rPr>
          <w:rFonts w:cs="Arial" w:ascii="Arial" w:hAnsi="Arial"/>
        </w:rPr>
        <w:t>/1-37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ח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ְתֹנֶת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חֲטוּ שְׂעִיר עִז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טְבְּל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ֻתֹּנֶת בַּדּ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ok Yosef’s coa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laughtered a goa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ipped the coat in the bl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ַׂ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ack, bag (</w:t>
      </w:r>
      <w:r>
        <w:rPr>
          <w:rFonts w:cs="Arial" w:ascii="Arial" w:hAnsi="Arial"/>
          <w:lang w:val="ru-RU"/>
        </w:rPr>
        <w:t>мешок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7-11-1</w:t>
      </w:r>
      <w:r>
        <w:rPr>
          <w:rFonts w:cs="Arial" w:ascii="Arial" w:hAnsi="Arial"/>
        </w:rPr>
        <w:t>/1-37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ַע יַעֲקֹב שִׂמְל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שַׂק בְּמָתְ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re his rob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sackcloth on his loi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-власяница 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47-9/4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ק שֵנַ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leep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g</w:t>
      </w:r>
      <w:r>
        <w:rPr>
          <w:rFonts w:cs="Arial" w:ascii="Arial" w:hAnsi="Arial"/>
          <w:lang w:val="ru-RU"/>
        </w:rPr>
        <w:t xml:space="preserve"> (спальный мешо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ַק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ma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g</w:t>
      </w:r>
      <w:r>
        <w:rPr>
          <w:rFonts w:cs="Arial" w:ascii="Arial" w:hAnsi="Arial"/>
          <w:lang w:val="ru-RU"/>
        </w:rPr>
        <w:t xml:space="preserve"> (пакет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כ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חכות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ait, awa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ת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מתין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ait, awa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ждать или мешк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12-1-1, 18-5</w:t>
      </w:r>
      <w:r>
        <w:rPr>
          <w:rFonts w:cs="Arial" w:ascii="Arial" w:hAnsi="Arial"/>
          <w:lang w:val="ru-RU"/>
        </w:rPr>
        <w:t>-1</w:t>
      </w:r>
      <w:r>
        <w:rPr>
          <w:rFonts w:cs="Arial" w:ascii="Arial" w:hAnsi="Arial"/>
        </w:rPr>
        <w:t>; 23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מתָ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iting (</w:t>
      </w:r>
      <w:r>
        <w:rPr>
          <w:rFonts w:cs="Arial" w:ascii="Arial" w:hAnsi="Arial"/>
          <w:lang w:val="ru-RU"/>
        </w:rPr>
        <w:t>ожидани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דַר הַמתָנ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waiting ro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תֶ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ip, loin, wai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ал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рхня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а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др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ֹתנַ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ist (</w:t>
      </w:r>
      <w:r>
        <w:rPr>
          <w:rFonts w:cs="Arial" w:ascii="Arial" w:hAnsi="Arial"/>
          <w:lang w:val="ru-RU"/>
        </w:rPr>
        <w:t>тал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ясни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27-11-2</w:t>
      </w:r>
      <w:r>
        <w:rPr>
          <w:rFonts w:cs="Arial" w:ascii="Arial" w:hAnsi="Arial"/>
        </w:rPr>
        <w:t>/1-37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ַע יַעֲקֹב שִׂמְל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שַׂק בְּמָתְ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tore his rob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sackcloth on his loi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ב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grief, to mour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28-1</w:t>
      </w:r>
      <w:r>
        <w:rPr>
          <w:rFonts w:cs="Arial" w:ascii="Arial" w:hAnsi="Arial"/>
        </w:rPr>
        <w:t>/1-37:34 (Yaakov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 2-526-7/2-33: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92-7/4-14:3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ב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ief, mourning (</w:t>
      </w:r>
      <w:r>
        <w:rPr>
          <w:rFonts w:cs="Arial" w:ascii="Arial" w:hAnsi="Arial"/>
          <w:lang w:val="ru-RU"/>
        </w:rPr>
        <w:t>печ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ау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68-6/1-50: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gilla 47-12/4-3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aga 79-11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iush 15-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ַל</w:t>
      </w:r>
      <w:r>
        <w:rPr>
          <w:rFonts w:cs="Arial" w:ascii="Arial" w:hAnsi="Arial"/>
        </w:rPr>
        <w:tab/>
        <w:tab/>
        <w:t>but, howev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גו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ג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rrow, grief, gloom, sad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eg 73-10/9-2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א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derworld, hell, abyss, gr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исподня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9-3</w:t>
      </w:r>
      <w:r>
        <w:rPr>
          <w:rFonts w:cs="Arial" w:ascii="Arial" w:hAnsi="Arial"/>
        </w:rPr>
        <w:t>/1-37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רֵד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אָבֵל שְׁא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go down to the grave mourning for my son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1-20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evi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קר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קור</w:t>
      </w:r>
      <w:r>
        <w:rPr>
          <w:rFonts w:cs="Arial" w:ascii="Arial" w:hAnsi="Arial"/>
        </w:rPr>
        <w:tab/>
        <w:tab/>
        <w:t>to eradicate, to uproo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pull out, to pull u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50-4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ַקר</w:t>
      </w:r>
      <w:r>
        <w:rPr>
          <w:rFonts w:cs="Arial" w:ascii="Arial" w:hAnsi="Arial"/>
        </w:rPr>
        <w:tab/>
        <w:tab/>
        <w:t>to castr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קָר</w:t>
      </w:r>
      <w:r>
        <w:rPr>
          <w:rFonts w:cs="Arial" w:ascii="Arial" w:hAnsi="Arial"/>
        </w:rPr>
        <w:tab/>
        <w:tab/>
        <w:t>barren, sterile</w:t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274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330-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543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-349-19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ר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סַר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astr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ск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путы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unuch, castra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9-6</w:t>
      </w:r>
      <w:r>
        <w:rPr>
          <w:rFonts w:cs="Arial" w:ascii="Arial" w:hAnsi="Arial"/>
        </w:rPr>
        <w:t>/1-37:36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To Potiphar, an </w:t>
      </w:r>
      <w:r>
        <w:rPr>
          <w:rFonts w:cs="Arial" w:ascii="Arial" w:hAnsi="Arial"/>
          <w:b/>
          <w:bCs/>
        </w:rPr>
        <w:t>officer</w:t>
      </w:r>
      <w:r>
        <w:rPr>
          <w:rFonts w:cs="Arial" w:ascii="Arial" w:hAnsi="Arial"/>
        </w:rPr>
        <w:t xml:space="preserve"> of Pharaoh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30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בח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טבּוֹ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ssacre, slaughter, butch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ез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טַבָּח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ook, chef (</w:t>
      </w:r>
      <w:r>
        <w:rPr>
          <w:rFonts w:cs="Arial" w:ascii="Arial" w:hAnsi="Arial"/>
          <w:lang w:val="ru-RU"/>
        </w:rPr>
        <w:t>пова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8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мясник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executioner (</w:t>
      </w:r>
      <w:r>
        <w:rPr>
          <w:rFonts w:cs="Arial" w:ascii="Arial" w:hAnsi="Arial"/>
          <w:lang w:val="ru-RU"/>
        </w:rPr>
        <w:t>палач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29-7</w:t>
      </w:r>
      <w:r>
        <w:rPr>
          <w:rFonts w:cs="Arial" w:ascii="Arial" w:hAnsi="Arial"/>
        </w:rPr>
        <w:t>/1-35:3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פוֹטִיפַר סְרִיס פַּרְע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ַר הַטַּבָּח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Potiphar, an officer of Pharaoh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ief of the execution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ב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בּ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arry one’s brothers wid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1-9</w:t>
      </w:r>
      <w:r>
        <w:rPr>
          <w:rFonts w:cs="Arial" w:ascii="Arial" w:hAnsi="Arial"/>
        </w:rPr>
        <w:t>/1-3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ְהוּדָה לְאוֹנ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ֹ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בֵּם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קֵם זֶר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aid to On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summate marriage with your brother’s wif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fulfill the </w:t>
      </w:r>
      <w:r>
        <w:rPr>
          <w:rFonts w:cs="Arial" w:ascii="Arial" w:hAnsi="Arial"/>
          <w:i/>
          <w:iCs/>
        </w:rPr>
        <w:t>yibum</w:t>
      </w:r>
      <w:r>
        <w:rPr>
          <w:rFonts w:cs="Arial" w:ascii="Arial" w:hAnsi="Arial"/>
        </w:rPr>
        <w:t xml:space="preserve"> rite with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stablish seed for your br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ִבּ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evirate, levirate marri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ב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usband’s br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94-2/5-25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brother-in-law will consummate with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קומ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ק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et up, stand up, rise, arise (</w:t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establish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существляться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happen, take pla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ַיֵים בהצרות מסתם הוותי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nd in aortic stenosi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קַיֵם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существля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keep, to fulfill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выполн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е</w:t>
      </w:r>
      <w:r>
        <w:rPr>
          <w:rFonts w:cs="Arial" w:ascii="Arial" w:hAnsi="Arial"/>
        </w:rPr>
        <w:t>) Meg 73-7/9-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קיוּ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lang w:val="ru-RU"/>
        </w:rPr>
        <w:t>выполн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я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существление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облюдать</w:t>
      </w:r>
      <w:r>
        <w:rPr>
          <w:rFonts w:cs="Arial" w:ascii="Arial" w:hAnsi="Arial"/>
        </w:rPr>
        <w:t xml:space="preserve"> Meg 75/11-9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erect, raise, put up, set up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, основывать, воздвигать, подним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5-3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 is] like an awesome lion, who will rouse him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то поднимет его?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0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tablish</w:t>
      </w:r>
      <w:r>
        <w:rPr>
          <w:rFonts w:cs="Arial" w:ascii="Arial" w:hAnsi="Arial"/>
          <w:lang w:val="ru-RU"/>
        </w:rPr>
        <w:t xml:space="preserve"> (устанавливать (напр. союз)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оюз</w:t>
      </w:r>
      <w:r>
        <w:rPr>
          <w:rFonts w:cs="Arial" w:ascii="Arial" w:hAnsi="Arial"/>
        </w:rPr>
        <w:t>) H 1-70-7/1-6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o Noah: I will establish My covenan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с тобою Я установлю Мой сою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H 1-93-5/1-9:9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1-10</w:t>
      </w:r>
      <w:r>
        <w:rPr>
          <w:rFonts w:cs="Arial" w:ascii="Arial" w:hAnsi="Arial"/>
        </w:rPr>
        <w:t>/1-3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ְהוּדָה לְאוֹנ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ֹ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בֵּם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קֵם זֶר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aid to On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summate marriage with your brother’s wif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fulfill the </w:t>
      </w:r>
      <w:r>
        <w:rPr>
          <w:rFonts w:cs="Arial" w:ascii="Arial" w:hAnsi="Arial"/>
          <w:i/>
          <w:iCs/>
        </w:rPr>
        <w:t>yibum</w:t>
      </w:r>
      <w:r>
        <w:rPr>
          <w:rFonts w:cs="Arial" w:ascii="Arial" w:hAnsi="Arial"/>
        </w:rPr>
        <w:t xml:space="preserve"> rite with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stablish seed for your bro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зна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קיי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irst hitpae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live, exist (</w:t>
      </w:r>
      <w:r>
        <w:rPr>
          <w:rFonts w:cs="Arial" w:ascii="Arial" w:hAnsi="Arial"/>
          <w:lang w:val="ru-RU"/>
        </w:rPr>
        <w:t>существовать</w:t>
      </w:r>
      <w:r>
        <w:rPr>
          <w:rFonts w:cs="Arial" w:ascii="Arial" w:hAnsi="Arial"/>
        </w:rPr>
        <w:t>) Sid 14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ome true (</w:t>
      </w:r>
      <w:r>
        <w:rPr>
          <w:rFonts w:cs="Arial" w:ascii="Arial" w:hAnsi="Arial"/>
          <w:lang w:val="ru-RU"/>
        </w:rPr>
        <w:t>осуществ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ake place (</w:t>
      </w:r>
      <w:r>
        <w:rPr>
          <w:rFonts w:cs="Arial" w:ascii="Arial" w:hAnsi="Arial"/>
          <w:lang w:val="ru-RU"/>
        </w:rPr>
        <w:t>состо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קמ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econd hitp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мущаться</w:t>
      </w:r>
      <w:r>
        <w:rPr>
          <w:rFonts w:cs="Arial" w:ascii="Arial" w:hAnsi="Arial"/>
        </w:rPr>
        <w:t xml:space="preserve"> Mat 19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יָ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ing, in existence(</w:t>
      </w:r>
      <w:r>
        <w:rPr>
          <w:rFonts w:cs="Arial" w:ascii="Arial" w:hAnsi="Arial"/>
          <w:lang w:val="ru-RU"/>
        </w:rPr>
        <w:t>существ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иву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йствитель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י וקַי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ный</w:t>
      </w:r>
      <w:r>
        <w:rPr>
          <w:rFonts w:cs="Arial" w:ascii="Arial" w:hAnsi="Arial"/>
        </w:rPr>
        <w:t xml:space="preserve"> Sid 2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ני חַיָי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яз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жен</w:t>
      </w:r>
      <w:r>
        <w:rPr>
          <w:rFonts w:cs="Arial" w:ascii="Arial" w:hAnsi="Arial"/>
        </w:rPr>
        <w:t xml:space="preserve"> Mat 10-14-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ני קַיָ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 exist (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ществую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י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e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וֹמ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loor, store (</w:t>
      </w:r>
      <w:r>
        <w:rPr>
          <w:rFonts w:cs="Arial" w:ascii="Arial" w:hAnsi="Arial"/>
          <w:lang w:val="ru-RU"/>
        </w:rPr>
        <w:t>этаж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eight (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for all detail</w:t>
      </w:r>
      <w:r>
        <w:rPr>
          <w:rFonts w:cs="Arial" w:ascii="Arial" w:hAnsi="Arial"/>
        </w:rPr>
        <w:t xml:space="preserve"> see </w:t>
      </w:r>
      <w:r>
        <w:rPr>
          <w:rFonts w:ascii="Arial" w:hAnsi="Arial" w:cs="Arial"/>
          <w:rtl w:val="true"/>
        </w:rPr>
        <w:t>ק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ce, lo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cation, localiz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ר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variant of spelling </w:t>
      </w:r>
      <w:r>
        <w:rPr>
          <w:rFonts w:cs="Arial" w:ascii="Arial" w:hAnsi="Arial"/>
        </w:rPr>
        <w:t>Card 19-23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ִמ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stead (of), for, in place of (</w:t>
      </w:r>
      <w:r>
        <w:rPr>
          <w:rFonts w:cs="Arial" w:ascii="Arial" w:hAnsi="Arial"/>
          <w:lang w:val="ru-RU"/>
        </w:rPr>
        <w:t>вмес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ח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oil, waste, hurt, ruin, destro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0-3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שַׁח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שׂ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earth to destroy all fle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1-94-6/1-9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הְיֶה עוֹד מַבּוּ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שַׁחֵ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ver again will flood waters destroy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26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פְנֵי שַׁחֵת יְהו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ְד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מ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H-shem destroyed Sedom and Amora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2-4</w:t>
      </w:r>
      <w:r>
        <w:rPr>
          <w:rFonts w:cs="Arial" w:ascii="Arial" w:hAnsi="Arial"/>
        </w:rPr>
        <w:t>/1-38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ָח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ִׁחֵת אַרְצ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ever he cohabitated with his brother’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let it go waste on the groun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חי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rrupt, pervert, spoil, damage, destro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ртить, разрушать, уничто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23-3/2-12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7-3/1-6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שָּׁחֵת הָאָרֶץ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ִפְנֵי הָ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was corrupt before Elok-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3-15/2-8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was devastated by the wild animal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ז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זוֹ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ear, fleece, remove, cut of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ич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стриг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куст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ревь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2-9/1-31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בָן הָלַ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גְזֹז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[meanwhile] had gone to shear his sheep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ֹזֵ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earer, clipp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2-16</w:t>
      </w:r>
      <w:r>
        <w:rPr>
          <w:rFonts w:cs="Arial" w:ascii="Arial" w:hAnsi="Arial"/>
        </w:rPr>
        <w:t>/1-38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נָּחֶם יְהוּד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ל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ֹזְזֵי צֹא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ought consolati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nt up to his sheep-shearers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arm, heat (</w:t>
      </w:r>
      <w:r>
        <w:rPr>
          <w:rFonts w:cs="Arial" w:ascii="Arial" w:hAnsi="Arial"/>
          <w:lang w:val="ru-RU"/>
        </w:rPr>
        <w:t>наг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h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t, wa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mper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igh temp, fe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n, heat, su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 צאֵת החַמָה עד צאֵת הנשָמ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ge, anger, wrath, fury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06-2/1-27: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שׁוּ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חֲמַ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til your brother’s fury has subsi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43-7/3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29-2; 36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-bro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dar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 1-342-7-2/1-30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father-in-la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33-2</w:t>
      </w:r>
      <w:r>
        <w:rPr>
          <w:rFonts w:cs="Arial" w:ascii="Arial" w:hAnsi="Arial"/>
        </w:rPr>
        <w:t>/1-3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ֻגַּד לְתָמ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חָמִיךְ עֹלֶה תִמְנָת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גֹז צֹא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mar was t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hold your father-in-law has come to Timn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hear his sheep.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מוֹת</w:t>
      </w:r>
      <w:r>
        <w:rPr>
          <w:rFonts w:cs="Arial" w:ascii="Arial" w:hAnsi="Arial"/>
        </w:rPr>
        <w:tab/>
        <w:tab/>
        <w:t xml:space="preserve">mother-in-law Ruth 61-10/1-14 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ת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ather-in-la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ע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צע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р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צַע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р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шарф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уал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ע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eil, scarf, mask, shawl (</w:t>
      </w:r>
      <w:r>
        <w:rPr>
          <w:rFonts w:cs="Arial" w:ascii="Arial" w:hAnsi="Arial"/>
          <w:lang w:val="ru-RU"/>
        </w:rPr>
        <w:t>ву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рф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5-1-1/1-24:6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ַּח הַצָּעִ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ִתְכָּ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Rivkah} then took the veil and covered her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3-5</w:t>
      </w:r>
      <w:r>
        <w:rPr>
          <w:rFonts w:cs="Arial" w:ascii="Arial" w:hAnsi="Arial"/>
        </w:rPr>
        <w:t>/1-3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סַר בִּגְדֵי אַלְמְנוּתָהּ מֵ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כַס בַּצָּעִי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תְעַלּ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took off her widow’s garb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vered herself with a vei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isguised herself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פח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טפַּחַת</w:t>
      </w:r>
      <w:r>
        <w:rPr>
          <w:rFonts w:cs="Arial" w:ascii="Arial" w:hAnsi="Arial"/>
        </w:rPr>
        <w:tab/>
        <w:tab/>
        <w:t>kerchief, shawl, scarf, covering, napkin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т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ль</w:t>
      </w:r>
      <w:r>
        <w:rPr>
          <w:rFonts w:cs="Arial" w:ascii="Arial" w:hAnsi="Arial"/>
        </w:rPr>
        <w:t xml:space="preserve"> Ruth 73-2/3-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 1-5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No connection with </w:t>
      </w:r>
      <w:r>
        <w:rPr>
          <w:rFonts w:ascii="Arial" w:hAnsi="Arial" w:cs="Arial"/>
          <w:rtl w:val="true"/>
        </w:rPr>
        <w:t>טפ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לפ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לף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lose consciousness, to faint, to black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мор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ер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зн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-bibl. to disguise </w:t>
      </w:r>
      <w:r>
        <w:rPr>
          <w:rFonts w:cs="Arial" w:ascii="Arial" w:hAnsi="Arial"/>
          <w:b/>
          <w:bCs/>
        </w:rPr>
        <w:t>H 1-433-6</w:t>
      </w:r>
      <w:r>
        <w:rPr>
          <w:rFonts w:cs="Arial" w:ascii="Arial" w:hAnsi="Arial"/>
        </w:rPr>
        <w:t>/1-3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סַר בִּגְדֵי אַלְמְנוּתָהּ מֵ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כַס בַּצָּעִי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תְעַלּ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took off her widow’s grab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overed herself with a veil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bCs/>
        </w:rPr>
        <w:t>disguised</w:t>
      </w:r>
      <w:r>
        <w:rPr>
          <w:rFonts w:cs="Arial" w:ascii="Arial" w:hAnsi="Arial"/>
        </w:rPr>
        <w:t xml:space="preserve"> herself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עלפ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yncope (</w:t>
      </w:r>
      <w:r>
        <w:rPr>
          <w:rFonts w:cs="Arial" w:ascii="Arial" w:hAnsi="Arial"/>
          <w:lang w:val="ru-RU"/>
        </w:rPr>
        <w:t>обмороч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ояни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כ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nsume, finish, 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-7/1-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-kim completed by the sevent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7/1-49-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concluded his commands to his 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7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askmasters pressured them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must complete your daily work [quota]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כ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rpose, point (</w:t>
      </w:r>
      <w:r>
        <w:rPr>
          <w:rFonts w:cs="Arial" w:ascii="Arial" w:hAnsi="Arial"/>
          <w:lang w:val="ru-RU"/>
        </w:rPr>
        <w:t>ц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нач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nd, limit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е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extinction, exterm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5/2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actually drive you from here complete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bride (</w:t>
      </w:r>
      <w:r>
        <w:rPr>
          <w:rFonts w:cs="Arial" w:ascii="Arial" w:hAnsi="Arial"/>
          <w:lang w:val="ru-RU"/>
        </w:rPr>
        <w:t>невес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daughter-in-law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5/1-11:31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/>
      </w:pPr>
      <w:r>
        <w:rPr>
          <w:rFonts w:cs="Arial" w:ascii="Arial" w:hAnsi="Arial"/>
          <w:b/>
          <w:bCs/>
        </w:rPr>
        <w:t>H 1-434-4</w:t>
      </w:r>
      <w:r>
        <w:rPr>
          <w:rFonts w:cs="Arial" w:ascii="Arial" w:hAnsi="Arial"/>
        </w:rPr>
        <w:t>/1-3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ָד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ַלָּתוֹ הִ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ehudah} did not kn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was his daughter-in-law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uarante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чаться, гарант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4-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 пари, биться об заклад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  <w:iCs/>
        </w:rPr>
        <w:t>ma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word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 xml:space="preserve">המר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ַ</w:t>
      </w: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edge, depos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ло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4-9</w:t>
      </w:r>
      <w:r>
        <w:rPr>
          <w:rFonts w:cs="Arial" w:ascii="Arial" w:hAnsi="Arial"/>
        </w:rPr>
        <w:t>/1-3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”[Only] if you give me some securit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ְ</w:t>
      </w: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ix, ming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еши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меши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עור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ed (Car 5-21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vening (</w:t>
      </w:r>
      <w:r>
        <w:rPr>
          <w:rFonts w:cs="Arial" w:ascii="Arial" w:hAnsi="Arial"/>
          <w:lang w:val="ru-RU"/>
        </w:rPr>
        <w:t>вече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ес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р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ערב 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ע</w:t>
      </w:r>
      <w:r>
        <w:rPr>
          <w:rFonts w:ascii="Arial" w:hAnsi="Arial" w:cs="Arial"/>
          <w:rtl w:val="true"/>
          <w:lang w:val="ru-RU"/>
        </w:rPr>
        <w:t>ֵ</w:t>
      </w:r>
      <w:r>
        <w:rPr>
          <w:rFonts w:ascii="Arial" w:hAnsi="Arial" w:cs="Arial"/>
          <w:rtl w:val="true"/>
          <w:lang w:val="ru-RU"/>
        </w:rPr>
        <w:t>רו</w:t>
      </w:r>
      <w:r>
        <w:rPr>
          <w:rFonts w:ascii="Arial" w:hAnsi="Arial" w:cs="Arial"/>
          <w:rtl w:val="true"/>
          <w:lang w:val="ru-RU"/>
        </w:rPr>
        <w:t>ּ</w:t>
      </w:r>
      <w:r>
        <w:rPr>
          <w:rFonts w:ascii="Arial" w:hAnsi="Arial" w:cs="Arial"/>
          <w:rtl w:val="true"/>
          <w:lang w:val="ru-RU"/>
        </w:rPr>
        <w:t>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эрув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gue: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wild animals - mixtur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2-13/2-8:1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3-12/2-8:20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lderness, desert, steppe, plain, prair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-3/5-1: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</w:t>
      </w:r>
      <w:r>
        <w:rPr>
          <w:rFonts w:ascii="Arial" w:hAnsi="Arial" w:cs="Arial"/>
          <w:rtl w:val="true"/>
        </w:rPr>
        <w:t>ֲ</w:t>
      </w: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  <w:t>willow (</w:t>
      </w:r>
      <w:r>
        <w:rPr>
          <w:rFonts w:cs="Arial" w:ascii="Arial" w:hAnsi="Arial"/>
          <w:lang w:val="ru-RU"/>
        </w:rPr>
        <w:t>и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ne of the four species used for Sukk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רוֹב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uarantee (</w:t>
      </w:r>
      <w:r>
        <w:rPr>
          <w:rFonts w:cs="Arial" w:ascii="Arial" w:hAnsi="Arial"/>
          <w:lang w:val="ru-RU"/>
        </w:rPr>
        <w:t>ру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ро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4-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t (</w:t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клад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מר – לְהַמֵ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רָב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edge, deposit (</w:t>
      </w:r>
      <w:r>
        <w:rPr>
          <w:rFonts w:cs="Arial" w:ascii="Arial" w:hAnsi="Arial"/>
          <w:lang w:val="ru-RU"/>
        </w:rPr>
        <w:t>зало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4-9</w:t>
      </w:r>
      <w:r>
        <w:rPr>
          <w:rFonts w:cs="Arial" w:ascii="Arial" w:hAnsi="Arial"/>
        </w:rPr>
        <w:t>/1-3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ֵן עֵרָב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”[Only] if you give me some securit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-to mix, mingle (</w:t>
      </w:r>
      <w:r>
        <w:rPr>
          <w:rFonts w:cs="Arial" w:ascii="Arial" w:hAnsi="Arial"/>
          <w:lang w:val="ru-RU"/>
        </w:rPr>
        <w:t>смеши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меши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עור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ed (Car 5-21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vening (</w:t>
      </w:r>
      <w:r>
        <w:rPr>
          <w:rFonts w:cs="Arial" w:ascii="Arial" w:hAnsi="Arial"/>
          <w:lang w:val="ru-RU"/>
        </w:rPr>
        <w:t>вече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ес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р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ערב 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עֵרוּ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эрув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gue: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wild animals - mixtur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2-13/2-8:1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3-12/2-8: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ilderness, desert, steppe, plain, prair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-3/5-1: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  <w:t>willow (</w:t>
      </w:r>
      <w:r>
        <w:rPr>
          <w:rFonts w:cs="Arial" w:ascii="Arial" w:hAnsi="Arial"/>
          <w:lang w:val="ru-RU"/>
        </w:rPr>
        <w:t>и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ne of the four species used for Sukko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row, raven (</w:t>
      </w:r>
      <w:r>
        <w:rPr>
          <w:rFonts w:cs="Arial" w:ascii="Arial" w:hAnsi="Arial"/>
          <w:lang w:val="ru-RU"/>
        </w:rPr>
        <w:t>ворон</w:t>
      </w:r>
      <w:r>
        <w:rPr>
          <w:rFonts w:cs="Arial" w:ascii="Arial" w:hAnsi="Arial"/>
        </w:rPr>
        <w:t>)</w:t>
        <w:tab/>
        <w:tab/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83-4/1-8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ַ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ֹרֵ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פת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от слова фити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ט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 сплетаемым, переплетаем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34-12/1-30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רָח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ַפְתּוּלֵ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ֱלֹהִים נִפְתַּלְתִּי 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ח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Elo-kim’s bonds, I have been joined to my sister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ְת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read, cord, strin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4-12</w:t>
      </w:r>
      <w:r>
        <w:rPr>
          <w:rFonts w:cs="Arial" w:ascii="Arial" w:hAnsi="Arial"/>
        </w:rPr>
        <w:t>/1-38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חֹתָמְךָ וּפְתִילֶ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ַטְּךָ אֲשֶׁר בְּיָדֶ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 “Your signet ring, your wrap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r staff that is in your hand.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азал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пе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ru-RU"/>
        </w:rPr>
        <w:t>шнур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ой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בז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(includes </w:t>
      </w:r>
      <w:r>
        <w:rPr>
          <w:rFonts w:ascii="Arial" w:hAnsi="Arial" w:cs="Arial"/>
          <w:i/>
          <w:i/>
          <w:iCs/>
          <w:rtl w:val="true"/>
        </w:rPr>
        <w:t>בוז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 xml:space="preserve">1 </w:t>
      </w:r>
      <w:r>
        <w:rPr>
          <w:rFonts w:cs="Arial" w:ascii="Arial" w:hAnsi="Arial"/>
          <w:i/>
          <w:iCs/>
        </w:rPr>
        <w:t>probably not moder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בז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pise, degr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ни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корб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зир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2-8/1-25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בֶ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ֵשָׂ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בְּכֹ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us] Eisav scorned his birthr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05-2/4-15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denigrated the word of H-s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бо слово Г-сподне он презрел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בז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?same as </w:t>
      </w:r>
      <w:r>
        <w:rPr>
          <w:rFonts w:ascii="Arial" w:hAnsi="Arial" w:cs="Arial"/>
          <w:rtl w:val="true"/>
        </w:rPr>
        <w:t>לִבזוֹת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Megila</w:t>
      </w:r>
      <w:r>
        <w:rPr>
          <w:rFonts w:cs="Arial" w:ascii="Arial" w:hAnsi="Arial"/>
          <w:lang w:val="ru-RU"/>
        </w:rPr>
        <w:t xml:space="preserve"> 31-16/1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 жены будут пренебрегать своими мужьям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ז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g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a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tem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насмешки, унижение, срам, позо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 xml:space="preserve">2 </w:t>
      </w: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33-3/1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ז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obber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oil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 </w:t>
      </w:r>
      <w:r>
        <w:rPr>
          <w:rFonts w:ascii="Arial" w:hAnsi="Arial" w:cs="Arial"/>
          <w:rtl w:val="true"/>
        </w:rPr>
        <w:t>בזז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71-5/9-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ב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desp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corn</w:t>
      </w:r>
      <w:r>
        <w:rPr>
          <w:rFonts w:cs="Arial" w:ascii="Arial" w:hAnsi="Arial"/>
          <w:lang w:val="ru-RU"/>
        </w:rPr>
        <w:t xml:space="preserve"> (насмехаться, презир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35-20</w:t>
      </w:r>
      <w:r>
        <w:rPr>
          <w:rFonts w:cs="Arial" w:ascii="Arial" w:hAnsi="Arial"/>
        </w:rPr>
        <w:t>/1-38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ְהוּדָה תִּקּ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 נִהְיֶה לָבוּ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ehudah said, “Let her {Tamar} take it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we are humilitat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רפ</w:t>
      </w:r>
      <w:r>
        <w:rPr>
          <w:rFonts w:cs="Arial" w:ascii="Arial" w:hAnsi="Arial"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ר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(сжигать, подпаливать, прожиг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06-5-2/1-11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 נִלְבְּנָה לְבֵנִ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ְנִשְׂרְ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שְׂרֵפ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me let us mold bricks and bake them thoroughly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0-4/2-1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y of it {Pesah offering} left over until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ust be burned in fi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2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ר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burn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жигаем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6-7</w:t>
      </w:r>
      <w:r>
        <w:rPr>
          <w:rFonts w:cs="Arial" w:ascii="Arial" w:hAnsi="Arial"/>
        </w:rPr>
        <w:t>/1-38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צִיאוּהָ וְתִשָּׂר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aid, “Take her out and let her be burne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ָ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ераф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ядовит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ме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ׂ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мол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ְרֵ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ire (</w:t>
      </w:r>
      <w:r>
        <w:rPr>
          <w:rFonts w:cs="Arial" w:ascii="Arial" w:hAnsi="Arial"/>
          <w:lang w:val="ru-RU"/>
        </w:rPr>
        <w:t>пожар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בָק שְׂרֵפ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gun powder (</w:t>
      </w:r>
      <w:r>
        <w:rPr>
          <w:rFonts w:cs="Arial" w:ascii="Arial" w:hAnsi="Arial"/>
          <w:lang w:val="ru-RU"/>
        </w:rPr>
        <w:t xml:space="preserve">порох) </w:t>
      </w:r>
      <w:r>
        <w:rPr>
          <w:rFonts w:cs="Arial" w:ascii="Arial" w:hAnsi="Arial"/>
        </w:rPr>
        <w:t>Mat 21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רב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rn, to corrode (metal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cald, to cauteriz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artbur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ב</w:t>
      </w:r>
      <w:r>
        <w:rPr>
          <w:rFonts w:cs="Arial" w:ascii="Arial" w:hAnsi="Arial"/>
        </w:rPr>
        <w:tab/>
        <w:tab/>
        <w:t>**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סַ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צרפ</w:t>
      </w:r>
      <w:r>
        <w:rPr>
          <w:rFonts w:cs="Arial" w:ascii="Arial" w:hAnsi="Arial"/>
          <w:b/>
          <w:bCs/>
        </w:rPr>
        <w:tab/>
        <w:tab/>
        <w:t>***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צַרֵ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dd, to attach (</w:t>
      </w:r>
      <w:r>
        <w:rPr>
          <w:rFonts w:cs="Arial" w:ascii="Arial" w:hAnsi="Arial"/>
          <w:lang w:val="ru-RU"/>
        </w:rPr>
        <w:t>присоедин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טרף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исоединиться</w:t>
      </w:r>
      <w:r>
        <w:rPr>
          <w:rFonts w:cs="Arial" w:ascii="Arial" w:hAnsi="Arial"/>
        </w:rPr>
        <w:t xml:space="preserve"> Rob 19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צוֹרָ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ttach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צֵר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mb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п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би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чет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arm, heat (</w:t>
      </w:r>
      <w:r>
        <w:rPr>
          <w:rFonts w:cs="Arial" w:ascii="Arial" w:hAnsi="Arial"/>
          <w:lang w:val="ru-RU"/>
        </w:rPr>
        <w:t>нагре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ח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h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гре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t, wa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mperat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igh temp, fev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n, heat, summ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 צאֵת החַמָה עד צאֵת הנשָמ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מ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ge, anger, wrath, fury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06-2/1-27:4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שׁוּ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חֲמַ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til your brother’s fury has subsi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43-7/3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29-2; 36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-brow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dar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 1-342-7-2/1-30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ח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father-in-la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33-2/1-38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ֻגַּד לְתָמ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חָמִיךְ עֹלֶה תִמְנָת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גֹז צֹא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mar was t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hold your father-in-law has come to Timna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hear his sheep.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מוֹת</w:t>
      </w:r>
      <w:r>
        <w:rPr>
          <w:rFonts w:cs="Arial" w:ascii="Arial" w:hAnsi="Arial"/>
        </w:rPr>
        <w:tab/>
        <w:tab/>
        <w:t xml:space="preserve">mother-in-law Ruth 61-10/1-14 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ת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ather-in-la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7-2</w:t>
      </w:r>
      <w:r>
        <w:rPr>
          <w:rFonts w:cs="Arial" w:ascii="Arial" w:hAnsi="Arial"/>
        </w:rPr>
        <w:t>/1-3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ני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ֵ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cond, secondary (</w:t>
      </w:r>
      <w:r>
        <w:rPr>
          <w:rFonts w:cs="Arial" w:ascii="Arial" w:hAnsi="Arial"/>
          <w:lang w:val="ru-RU"/>
        </w:rPr>
        <w:t>втор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נ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carlet </w:t>
      </w:r>
      <w:r>
        <w:rPr>
          <w:rFonts w:cs="Arial" w:ascii="Arial" w:hAnsi="Arial"/>
          <w:b/>
          <w:bCs/>
        </w:rPr>
        <w:t>H 1-439-4</w:t>
      </w:r>
      <w:r>
        <w:rPr>
          <w:rFonts w:cs="Arial" w:ascii="Arial" w:hAnsi="Arial"/>
        </w:rPr>
        <w:t>/1-38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ַּח הַמְיַלֶּד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קְשֹׁר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וֹ שָׁנִי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ָצָא רִאשֹׁ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 took it {the hand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ied a scarlet thread on his hand,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is one emerged first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רצ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ר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reak, break through, burst, spr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лам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р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ры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39-8</w:t>
      </w:r>
      <w:r>
        <w:rPr>
          <w:rFonts w:cs="Arial" w:ascii="Arial" w:hAnsi="Arial"/>
        </w:rPr>
        <w:t>/1-38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רַצְתָּ עָלֶיךָ פּ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ָא שְׁמ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ith what strength you have pushed yourself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named him Peretz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3-2, 12-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פְרָץ</w:t>
      </w:r>
      <w:r>
        <w:rPr>
          <w:rFonts w:cs="Arial" w:ascii="Arial" w:hAnsi="Arial"/>
        </w:rPr>
        <w:tab/>
        <w:tab/>
        <w:t>bay, gulf (</w:t>
      </w:r>
      <w:r>
        <w:rPr>
          <w:rFonts w:cs="Arial" w:ascii="Arial" w:hAnsi="Arial"/>
          <w:lang w:val="ru-RU"/>
        </w:rPr>
        <w:t>зали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ма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7-10</w:t>
      </w:r>
      <w:r>
        <w:rPr>
          <w:rFonts w:cs="Arial" w:ascii="Arial" w:hAnsi="Arial"/>
        </w:rPr>
        <w:t>; gd 21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פרֵצ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eurys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7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א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א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use, decline (</w:t>
      </w:r>
      <w:r>
        <w:rPr>
          <w:rFonts w:cs="Arial" w:ascii="Arial" w:hAnsi="Arial"/>
          <w:lang w:val="ru-RU"/>
        </w:rPr>
        <w:t>отказы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2-1</w:t>
      </w:r>
      <w:r>
        <w:rPr>
          <w:rFonts w:cs="Arial" w:ascii="Arial" w:hAnsi="Arial"/>
        </w:rPr>
        <w:t>/1-3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ָאֵן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ֹאמֶ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ֲדֹ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refused and said to his master’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6-16/1-48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 refused and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2-3/2-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2-1/2-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6-6/2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13-7-2/2-16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, “How long will you ref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keep my commandments and my teaching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eg 31-4/1-1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азалас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ариц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ֵאוּ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fusal, reluctance (</w:t>
      </w:r>
      <w:r>
        <w:rPr>
          <w:rFonts w:cs="Arial" w:ascii="Arial" w:hAnsi="Arial"/>
          <w:lang w:val="ru-RU"/>
        </w:rPr>
        <w:t>отказ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טפס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>*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טַפֵס</w:t>
      </w:r>
      <w:r>
        <w:rPr>
          <w:rFonts w:cs="Arial" w:ascii="Arial" w:hAnsi="Arial"/>
        </w:rPr>
        <w:tab/>
        <w:tab/>
        <w:t>to climb Mat 3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1-55-7; Rob 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וֹפֶ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rtl w:val="true"/>
        </w:rPr>
        <w:t>*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py, exemplar, form (</w:t>
      </w:r>
      <w:r>
        <w:rPr>
          <w:rFonts w:cs="Arial" w:ascii="Arial" w:hAnsi="Arial"/>
          <w:lang w:val="ru-RU"/>
        </w:rPr>
        <w:t>блан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תפ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rtl w:val="true"/>
        </w:rPr>
        <w:t>**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תפּוֹ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atch, take, (</w:t>
      </w:r>
      <w:r>
        <w:rPr>
          <w:rFonts w:cs="Arial" w:ascii="Arial" w:hAnsi="Arial"/>
          <w:lang w:val="ru-RU"/>
        </w:rPr>
        <w:t>хва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хват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t 25-20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ст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to grasp (</w:t>
      </w:r>
      <w:r>
        <w:rPr>
          <w:rFonts w:cs="Arial" w:ascii="Arial" w:hAnsi="Arial"/>
          <w:lang w:val="ru-RU"/>
        </w:rPr>
        <w:t>усва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тигать</w:t>
      </w:r>
      <w:r>
        <w:rPr>
          <w:rFonts w:cs="Arial" w:ascii="Arial" w:hAnsi="Arial"/>
        </w:rPr>
        <w:t>)</w:t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ֶפֶ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rtl w:val="true"/>
        </w:rPr>
        <w:t>**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catch, lock (</w:t>
      </w:r>
      <w:r>
        <w:rPr>
          <w:rFonts w:cs="Arial" w:ascii="Arial" w:hAnsi="Arial"/>
          <w:lang w:val="ru-RU"/>
        </w:rPr>
        <w:t>защёл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תפוֹשׂ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3-2</w:t>
      </w:r>
      <w:r>
        <w:rPr>
          <w:rFonts w:cs="Arial" w:ascii="Arial" w:hAnsi="Arial"/>
        </w:rPr>
        <w:t>/1-39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תְפְּשֵׂהוּ בְּבִגְדוֹ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ִכְבָה עִמ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grabbed him {Yosef} by his garment,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 with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77-7/1-7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בּוּ הַמּ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ִשׂ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ת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ָ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עַל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aters increased and lifted the ar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 rose [high] above the earth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מ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lorify, exalt (</w:t>
      </w:r>
      <w:r>
        <w:rPr>
          <w:rFonts w:cs="Arial" w:ascii="Arial" w:hAnsi="Arial"/>
          <w:lang w:val="ru-RU"/>
        </w:rPr>
        <w:t>превоз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схваля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1-1/2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my father and I will exalt Him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lift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ыс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aise, elevate, lift, pick 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3-15</w:t>
      </w:r>
      <w:r>
        <w:rPr>
          <w:rFonts w:cs="Arial" w:ascii="Arial" w:hAnsi="Arial"/>
        </w:rPr>
        <w:t>/1-3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כְשָׁמְע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ֲרִימֹתִי קוֹ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he {Yosef} heard that I raised my voi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4-8/2-7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Aharon] lifted the ro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ruck the water in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5/2-1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[do as follows], raise your sta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xtend your hand over the sea and split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מ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rise (</w:t>
      </w:r>
      <w:r>
        <w:rPr>
          <w:rFonts w:cs="Arial" w:ascii="Arial" w:hAnsi="Arial"/>
          <w:lang w:val="ru-RU"/>
        </w:rPr>
        <w:t>приподним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ним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выш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מַה</w:t>
      </w:r>
      <w:r>
        <w:rPr>
          <w:rFonts w:cs="Arial" w:ascii="Arial" w:hAnsi="Arial"/>
        </w:rPr>
        <w:tab/>
        <w:tab/>
        <w:t>-level (e.g. of vancomycin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ровен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вышенн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מת אשק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ם</w:t>
      </w:r>
      <w:r>
        <w:rPr>
          <w:rFonts w:cs="Arial" w:ascii="Arial" w:hAnsi="Arial"/>
        </w:rPr>
        <w:tab/>
        <w:tab/>
        <w:t xml:space="preserve">upper part (see </w:t>
      </w:r>
      <w:r>
        <w:rPr>
          <w:rFonts w:ascii="Arial" w:hAnsi="Arial" w:cs="Arial"/>
          <w:rtl w:val="true"/>
        </w:rPr>
        <w:t>רו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סה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ַה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ֵּית הַסוֹהַר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ison </w:t>
      </w:r>
      <w:r>
        <w:rPr>
          <w:rFonts w:cs="Arial" w:ascii="Arial" w:hAnsi="Arial"/>
          <w:b/>
          <w:bCs/>
        </w:rPr>
        <w:t>H 1-444-14</w:t>
      </w:r>
      <w:r>
        <w:rPr>
          <w:rFonts w:cs="Arial" w:ascii="Arial" w:hAnsi="Arial"/>
        </w:rPr>
        <w:t>/1-3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אֲדֹנֵי יוֹסֵף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ְנֵה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הַסֹּה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’s master took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him in the pris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פ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פוֹת</w:t>
      </w:r>
      <w:r>
        <w:rPr>
          <w:rFonts w:cs="Arial" w:ascii="Arial" w:hAnsi="Arial"/>
        </w:rPr>
        <w:tab/>
        <w:tab/>
        <w:t>to bake (</w:t>
      </w:r>
      <w:r>
        <w:rPr>
          <w:rFonts w:cs="Arial" w:ascii="Arial" w:hAnsi="Arial"/>
          <w:lang w:val="ru-RU"/>
        </w:rPr>
        <w:t>выпек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3-5/1-19:3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39-8/2-12:3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aga 76-5; Rob</w:t>
      </w:r>
      <w:r>
        <w:rPr>
          <w:rFonts w:cs="Arial" w:ascii="Arial" w:hAnsi="Arial"/>
          <w:lang w:val="ru-RU"/>
        </w:rPr>
        <w:t xml:space="preserve"> 15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פ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ker</w:t>
      </w:r>
      <w:r>
        <w:rPr>
          <w:rFonts w:cs="Arial" w:ascii="Arial" w:hAnsi="Arial"/>
          <w:lang w:val="ru-RU"/>
        </w:rPr>
        <w:t xml:space="preserve"> (пекарь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446-1</w:t>
      </w:r>
      <w:r>
        <w:rPr>
          <w:rFonts w:cs="Arial" w:ascii="Arial" w:hAnsi="Arial"/>
        </w:rPr>
        <w:t>/1-4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ַר הַדְּבָרִים הָאֵל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טְא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ְׁקֵה מֶ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ָאֹפ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these event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 offense was commit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Egyptian king’s butler and bak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צף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צ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ngry (</w:t>
      </w:r>
      <w:r>
        <w:rPr>
          <w:rFonts w:cs="Arial" w:ascii="Arial" w:hAnsi="Arial"/>
          <w:lang w:val="ru-RU"/>
        </w:rPr>
        <w:t>серд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не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6-3</w:t>
      </w:r>
      <w:r>
        <w:rPr>
          <w:rFonts w:cs="Arial" w:ascii="Arial" w:hAnsi="Arial"/>
        </w:rPr>
        <w:t>/1-40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צֹף פַּרְעֹ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 שְׁנֵי סָרִיס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 שַׂר הַמַּשְׁק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עַל שַׂר הָאוֹפ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was enraged at his two official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ief butler and the chief bak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10-1/2-16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did not listen to Mosh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me men left some over until mornin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{Manna} become wormy and putr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oshe was angry with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5-5/4-31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oshe was angry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the commanders of the arm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Moshe said to them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id you let every female live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30-5/1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צֶ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ger, wrath (</w:t>
      </w:r>
      <w:r>
        <w:rPr>
          <w:rFonts w:cs="Arial" w:ascii="Arial" w:hAnsi="Arial"/>
          <w:lang w:val="ru-RU"/>
        </w:rPr>
        <w:t>гне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яр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צֶ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foam, froth (</w:t>
      </w:r>
      <w:r>
        <w:rPr>
          <w:rFonts w:cs="Arial" w:ascii="Arial" w:hAnsi="Arial"/>
          <w:lang w:val="ru-RU"/>
        </w:rPr>
        <w:t>пе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צֶפ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hipped cream, fluf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збит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ив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ре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עפ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זעו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be angr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ерд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не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годо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47-5</w:t>
      </w:r>
      <w:r>
        <w:rPr>
          <w:rFonts w:cs="Arial" w:ascii="Arial" w:hAnsi="Arial"/>
        </w:rPr>
        <w:t>/1-40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 אֲלֵיהֶם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בֹּק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אֹת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ָם זֹעֲפ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came to them {Pharaoh’s officials} in the morn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aw them, and behold, they were troubl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26; Rob 8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פ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פֶ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vine, grapevine </w:t>
      </w:r>
      <w:r>
        <w:rPr>
          <w:rFonts w:cs="Arial" w:ascii="Arial" w:hAnsi="Arial"/>
          <w:lang w:val="ru-RU"/>
        </w:rPr>
        <w:t>(виноградная грозд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47-18</w:t>
      </w:r>
      <w:r>
        <w:rPr>
          <w:rFonts w:cs="Arial" w:ascii="Arial" w:hAnsi="Arial"/>
        </w:rPr>
        <w:t>/1-40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חֲלוֹמ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ֶפֶן לְפָ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my dream, behold a grape vine was before m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שריג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שָׂריג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endril</w:t>
      </w:r>
      <w:r>
        <w:rPr>
          <w:rFonts w:cs="Arial" w:ascii="Arial" w:hAnsi="Arial"/>
          <w:lang w:val="ru-RU"/>
        </w:rPr>
        <w:t xml:space="preserve"> (бот. усик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47-19</w:t>
      </w:r>
      <w:r>
        <w:rPr>
          <w:rFonts w:cs="Arial" w:ascii="Arial" w:hAnsi="Arial"/>
        </w:rPr>
        <w:t>/1-40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חֲלוֹמ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ֶפֶן לְפָנ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ַגֶּפ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לֹשָׁה שָׂרִיג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my dream, behold a grape vine was before m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n the vine there were three </w:t>
      </w:r>
      <w:r>
        <w:rPr>
          <w:rFonts w:cs="Arial" w:ascii="Arial" w:hAnsi="Arial"/>
          <w:b/>
          <w:bCs/>
        </w:rPr>
        <w:t>branches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נצ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not a ver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447-20</w:t>
      </w:r>
      <w:r>
        <w:rPr>
          <w:rFonts w:cs="Arial" w:ascii="Arial" w:hAnsi="Arial"/>
        </w:rPr>
        <w:t>/1-40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ַגֶּפ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לֹשָׁה שָׂרִיג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וא כְפֹרַחַת עָלְתָה נִצ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vine there were three branch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s it budded, it blossomed, bloom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בש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בשל</w:t>
      </w:r>
      <w:r>
        <w:rPr>
          <w:rFonts w:cs="Arial" w:ascii="Arial" w:hAnsi="Arial"/>
        </w:rPr>
        <w:tab/>
        <w:tab/>
        <w:t>-to boil, cook, stew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арить</w:t>
      </w:r>
      <w:r>
        <w:rPr>
          <w:rFonts w:cs="Arial" w:ascii="Arial" w:hAnsi="Arial"/>
          <w:lang w:val="ru-RU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ускор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зрев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בשי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одейств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зревани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8-1</w:t>
      </w:r>
      <w:r>
        <w:rPr>
          <w:rFonts w:cs="Arial" w:ascii="Arial" w:hAnsi="Arial"/>
        </w:rPr>
        <w:t>/1-40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ַגֶּפֶ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לֹשָׁה שָׂרִיג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וא כְפֹרַחַת עָלְתָה נִצּ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בְשִׁילוּ אַשְׁכְּלֹתֶיהָ עֲנָב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vine there were three branch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s it budded, it blossomed, bloom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ts clusters ripened into grap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озрели в гроздьях её ягод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חט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ח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laughter, butcher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ח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aal - to squeeze, pr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i/>
          <w:iCs/>
        </w:rPr>
        <w:t>According to Rashi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48-3</w:t>
      </w:r>
      <w:r>
        <w:rPr>
          <w:rFonts w:cs="Arial" w:ascii="Arial" w:hAnsi="Arial"/>
        </w:rPr>
        <w:t>/1-40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ֶקַּח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ֲנָב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ָאֶשְׂחַט אֹת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וֹס פַּרְע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took the grapes and squeez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to Pharaoh’s c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es (</w:t>
      </w:r>
      <w:r>
        <w:rPr>
          <w:rFonts w:cs="Arial" w:ascii="Arial" w:hAnsi="Arial"/>
          <w:lang w:val="ru-RU"/>
        </w:rPr>
        <w:t>д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 כַּ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ount, base, pedestal, stand, fra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ставка, шта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48-11</w:t>
      </w:r>
      <w:r>
        <w:rPr>
          <w:rFonts w:cs="Arial" w:ascii="Arial" w:hAnsi="Arial"/>
        </w:rPr>
        <w:t>/1-4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עוֹד שְׁלֹשֶׁ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ָׂא פַרְעֹ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הֲשִׁיב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נּ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nother three da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will lift your he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store you to your posi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H </w:t>
      </w:r>
      <w:r>
        <w:rPr>
          <w:rFonts w:cs="Arial" w:ascii="Arial" w:hAnsi="Arial"/>
          <w:b/>
          <w:bCs/>
        </w:rPr>
        <w:t>1-449-14</w:t>
      </w:r>
      <w:r>
        <w:rPr>
          <w:rFonts w:cs="Arial" w:ascii="Arial" w:hAnsi="Arial"/>
        </w:rPr>
        <w:t>/1-40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ְלֹשָׁה סַלֵּי חֹרִי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ִ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Behold there were three </w:t>
      </w:r>
      <w:r>
        <w:rPr>
          <w:rFonts w:cs="Arial" w:ascii="Arial" w:hAnsi="Arial"/>
          <w:b/>
          <w:bCs/>
        </w:rPr>
        <w:t>fancy</w:t>
      </w:r>
      <w:r>
        <w:rPr>
          <w:rFonts w:cs="Arial" w:ascii="Arial" w:hAnsi="Arial"/>
        </w:rPr>
        <w:t xml:space="preserve"> baskets on my hea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יא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ְא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river, water cou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Ni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2-3</w:t>
      </w:r>
      <w:r>
        <w:rPr>
          <w:rFonts w:cs="Arial" w:ascii="Arial" w:hAnsi="Arial"/>
        </w:rPr>
        <w:t>/1-4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קֵּץ שְׁנָתַיִם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פַרְעֹה חֹלֵ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עֹמֵד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א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as at the end of two full yea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Pharaoh had a drea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, he was standing on the bank of the rive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ח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adow, pasture, ree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2-7</w:t>
      </w:r>
      <w:r>
        <w:rPr>
          <w:rFonts w:cs="Arial" w:ascii="Arial" w:hAnsi="Arial"/>
        </w:rPr>
        <w:t>/1-4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א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ֹלֹת שֶׁבַע פָּר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פוֹת מַרְא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בְרִיאֹת בָּשׂ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רְעֶינ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ָח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from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erged seven cow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ne looking and well flesh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ere gazing in the reed gras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7-9/1-4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ק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98-6/1-9:2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ַיִּיקֶץ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ֹחַ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ֵּינוֹ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awoke from his wine [induced sleep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16-6/1-28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קַץ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שְּׁנָ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awoke from his sleep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3-5</w:t>
      </w:r>
      <w:r>
        <w:rPr>
          <w:rFonts w:cs="Arial" w:ascii="Arial" w:hAnsi="Arial"/>
        </w:rPr>
        <w:t>/1-41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קַ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ַרְע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haraoh woke up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ק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обуж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н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בל</w:t>
      </w:r>
      <w:r>
        <w:rPr>
          <w:rFonts w:cs="Arial" w:ascii="Arial" w:hAnsi="Arial"/>
        </w:rPr>
        <w:tab/>
        <w:tab/>
        <w:t xml:space="preserve">see </w:t>
      </w:r>
      <w:r>
        <w:rPr>
          <w:rFonts w:ascii="Arial" w:hAnsi="Arial" w:cs="Arial"/>
          <w:rtl w:val="true"/>
        </w:rPr>
        <w:t>שבולת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בולת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ִיבּוֹל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ar (of corn) (</w:t>
      </w:r>
      <w:r>
        <w:rPr>
          <w:rFonts w:cs="Arial" w:ascii="Arial" w:hAnsi="Arial"/>
          <w:lang w:val="ru-RU"/>
        </w:rPr>
        <w:t>колос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ִיבּוֹלֶת שוּעָ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oats (</w:t>
      </w:r>
      <w:r>
        <w:rPr>
          <w:rFonts w:cs="Arial" w:ascii="Arial" w:hAnsi="Arial"/>
          <w:lang w:val="ru-RU"/>
        </w:rPr>
        <w:t>овёс)</w:t>
      </w:r>
      <w:r>
        <w:rPr>
          <w:rFonts w:cs="Arial" w:ascii="Arial" w:hAnsi="Arial"/>
        </w:rPr>
        <w:t xml:space="preserve"> Mat 33-11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ע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ּע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x (</w:t>
      </w:r>
      <w:r>
        <w:rPr>
          <w:rFonts w:cs="Arial" w:ascii="Arial" w:hAnsi="Arial"/>
          <w:lang w:val="ru-RU"/>
        </w:rPr>
        <w:t>лис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ִבֳּלִ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pl. </w:t>
      </w:r>
      <w:r>
        <w:rPr>
          <w:rFonts w:cs="Arial" w:ascii="Arial" w:hAnsi="Arial"/>
          <w:b/>
          <w:bCs/>
        </w:rPr>
        <w:t>H 1-453-7</w:t>
      </w:r>
      <w:r>
        <w:rPr>
          <w:rFonts w:cs="Arial" w:ascii="Arial" w:hAnsi="Arial"/>
        </w:rPr>
        <w:t xml:space="preserve"> (Pharaoh's dream) 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שׁ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ַחֲלֹם שֵׁנִ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 שִׁבֳּל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ל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fell asleep and had a second drea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ears of grain [corn] came up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ִיבּוֹלֶ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hirlpool, current of river, eddy, vorte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доворо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ток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נ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buy, purch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cqui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own, poss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נ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attle (</w:t>
      </w:r>
      <w:r>
        <w:rPr>
          <w:rFonts w:cs="Arial" w:ascii="Arial" w:hAnsi="Arial"/>
          <w:lang w:val="ru-RU"/>
        </w:rPr>
        <w:t>ско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</w:t>
      </w:r>
      <w:r>
        <w:rPr>
          <w:rFonts w:cs="Arial" w:ascii="Arial" w:hAnsi="Arial"/>
        </w:rPr>
        <w:t>-50-5/1-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בֵד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מִּקְנ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כֶּסֶף וּבַזָּה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was very weal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livestock, silver and g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муществ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куп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ָ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еб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3-8</w:t>
      </w:r>
      <w:r>
        <w:rPr>
          <w:rFonts w:cs="Arial" w:ascii="Arial" w:hAnsi="Arial"/>
        </w:rPr>
        <w:t>/1-4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קָנֶה אֶחָד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בְּרִיאוֹת וְטֹב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שָׁ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ַחֲלֹם שֵׁנִי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 שִׁבֳּל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ל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fell asleep and had a second drea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ears of grain [corn] cam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a single stalk, wholesome and goo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ду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во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ужь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שד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e Rash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ד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to blast H </w:t>
      </w:r>
      <w:r>
        <w:rPr>
          <w:rFonts w:cs="Arial" w:ascii="Arial" w:hAnsi="Arial"/>
          <w:b/>
          <w:bCs/>
        </w:rPr>
        <w:t>1-453-10</w:t>
      </w:r>
      <w:r>
        <w:rPr>
          <w:rFonts w:cs="Arial" w:ascii="Arial" w:hAnsi="Arial"/>
        </w:rPr>
        <w:t>/1-4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 שִׁבֳּ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ַּקּוֹת וּשְׁדוּפֹת קָ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, seven ea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n and scorched by the east wi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עמ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ּע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ulsate, stroke, strike; Mat 24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454-1</w:t>
      </w:r>
      <w:r>
        <w:rPr>
          <w:rFonts w:cs="Arial" w:ascii="Arial" w:hAnsi="Arial"/>
        </w:rPr>
        <w:t>/1-4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בַבֹּק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ִפָּעֶם רוּח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morning he {Pharaoh} was agitat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ְעימָה</w:t>
      </w:r>
      <w:r>
        <w:rPr>
          <w:rFonts w:cs="Arial" w:ascii="Arial" w:hAnsi="Arial"/>
        </w:rPr>
        <w:tab/>
        <w:tab/>
        <w:t>pulsation, pulse, beat, strok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ֵעימוֹת חֵדרי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ventricular beat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imot hedriot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פח פְעימַה</w:t>
      </w:r>
      <w:r>
        <w:rPr>
          <w:rFonts w:cs="Arial" w:ascii="Arial" w:hAnsi="Arial"/>
        </w:rPr>
        <w:tab/>
        <w:t>stroke volume (Car 5-10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ַעֲמ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ll (</w:t>
      </w:r>
      <w:r>
        <w:rPr>
          <w:rFonts w:cs="Arial" w:ascii="Arial" w:hAnsi="Arial"/>
          <w:lang w:val="ru-RU"/>
        </w:rPr>
        <w:t>колокольч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вонок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9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ַע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nce, one time (</w:t>
      </w:r>
      <w:r>
        <w:rPr>
          <w:rFonts w:cs="Arial" w:ascii="Arial" w:hAnsi="Arial"/>
          <w:lang w:val="ru-RU"/>
        </w:rPr>
        <w:t>однажд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ה</w:t>
      </w:r>
      <w:r>
        <w:rPr>
          <w:rFonts w:ascii="Arial" w:hAnsi="Arial" w:cs="Arial"/>
          <w:rtl w:val="true"/>
        </w:rPr>
        <w:t>ַפַּעַם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эт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3/1-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אָד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ֹא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פַּעַ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ֶצֶם מֵעֲצָמַ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בָשָׂר מִבְּשָׂ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said, “This at la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 bone of my bone and flesh of my fles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 פע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 פַּעַ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er, sometime (</w:t>
      </w:r>
      <w:r>
        <w:rPr>
          <w:rFonts w:cs="Arial" w:ascii="Arial" w:hAnsi="Arial"/>
          <w:lang w:val="ru-RU"/>
        </w:rPr>
        <w:t>когда-нибуд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21-2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ף פַּעַ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ever (</w:t>
      </w:r>
      <w:r>
        <w:rPr>
          <w:rFonts w:cs="Arial" w:ascii="Arial" w:hAnsi="Arial"/>
          <w:lang w:val="ru-RU"/>
        </w:rPr>
        <w:t>никогд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רט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רט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gyptian scribe, magici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египет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р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4-3</w:t>
      </w:r>
      <w:r>
        <w:rPr>
          <w:rFonts w:cs="Arial" w:ascii="Arial" w:hAnsi="Arial"/>
        </w:rPr>
        <w:t>/1-4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 בַבֹּק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ִפָּעֶם רוּח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לַח וַיִּקְרָ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רְטֻמֵּי 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morning, he {Pharaoh} was agit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ent and summo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wizards of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1-8/2-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orcerers of Egypt also d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wise with their magic ar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es (</w:t>
      </w:r>
      <w:r>
        <w:rPr>
          <w:rFonts w:cs="Arial" w:ascii="Arial" w:hAnsi="Arial"/>
          <w:lang w:val="ru-RU"/>
        </w:rPr>
        <w:t>д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 כַּ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ount, base, pedestal, stand, fra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ставка, шта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48-11/1-4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עוֹד שְׁלֹשֶׁ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ָׂא פַרְעֹ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הֲשִׁיב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נּ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nother three da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will lift your he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store you to your pos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6-2</w:t>
      </w:r>
      <w:r>
        <w:rPr>
          <w:rFonts w:cs="Arial" w:ascii="Arial" w:hAnsi="Arial"/>
        </w:rPr>
        <w:t>/1-41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תַא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describe, outlin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ис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исов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ngs1-27, Rob 7-5, gd 18-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едст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учш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д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מתואר לְעַיֵ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s described abo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א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itle (</w:t>
      </w:r>
      <w:r>
        <w:rPr>
          <w:rFonts w:cs="Arial" w:ascii="Arial" w:hAnsi="Arial"/>
          <w:lang w:val="ru-RU"/>
        </w:rPr>
        <w:t>титу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ва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degree</w:t>
      </w:r>
      <w:r>
        <w:rPr>
          <w:rFonts w:cs="Arial" w:ascii="Arial" w:hAnsi="Arial"/>
          <w:lang w:val="ru-RU"/>
        </w:rPr>
        <w:t xml:space="preserve"> (диплом, степен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adjective</w:t>
      </w:r>
      <w:r>
        <w:rPr>
          <w:rFonts w:cs="Arial" w:ascii="Arial" w:hAnsi="Arial"/>
          <w:lang w:val="ru-RU"/>
        </w:rPr>
        <w:t xml:space="preserve"> (прилагательно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igure, shape, appear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и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фор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аз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7-1/1-2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יְתָ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פ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ֹא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ִיפַת מַרְא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was of beautiful fo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f beautiful appearanc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  <w:t>H 1-457-8</w:t>
      </w:r>
      <w:r>
        <w:rPr>
          <w:rFonts w:cs="Arial" w:ascii="Arial" w:hAnsi="Arial"/>
        </w:rPr>
        <w:t>/1-4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חו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adow, pasture, ree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2-7/1-4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ְא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ֹלֹת שֶׁבַע פָּר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פוֹת מַרְא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בְרִיאֹת בָּשׂ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ִרְעֶינ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ָח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from the riv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erged seven cow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ne looking and well flesh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ere gazing in the reed gras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7-9</w:t>
      </w:r>
      <w:r>
        <w:rPr>
          <w:rFonts w:cs="Arial" w:ascii="Arial" w:hAnsi="Arial"/>
        </w:rPr>
        <w:t>/1-4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דַל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dilut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e.g. bloo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ре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палы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דַל</w:t>
      </w:r>
      <w:r>
        <w:rPr>
          <w:rFonts w:cs="Arial" w:ascii="Arial" w:hAnsi="Arial"/>
        </w:rPr>
        <w:tab/>
        <w:tab/>
        <w:t>-meager, miserabl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бог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уд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7-12-1</w:t>
      </w:r>
      <w:r>
        <w:rPr>
          <w:rFonts w:cs="Arial" w:ascii="Arial" w:hAnsi="Arial"/>
        </w:rPr>
        <w:t>/1-41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רוֹת אֲחֵר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ֹלוֹת אַחֲרֵיהֶ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ַּלּוֹת וְרָעוֹת תֹּאַר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רַקּוֹת בָּשׂ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seven other cow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erged after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or, very bad looking and thin-fles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6-32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זונה דַל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לח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sodium restriction die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poor (</w:t>
      </w:r>
      <w:r>
        <w:rPr>
          <w:rFonts w:cs="Arial" w:ascii="Arial" w:hAnsi="Arial"/>
          <w:lang w:val="ru-RU"/>
        </w:rPr>
        <w:t>бедня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дны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7-1/2:2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show favor [even] to the poor in his disput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85-6/2-30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ich shall not give mo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poor shall not give less than half a shek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uth 71-11/3-10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то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уд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ק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mpty, pour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усто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орожн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9-11/1-4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mptying their sack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9-4/2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raw my swor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rm (according to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5-7/1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ֶ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נִיכ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armed his trained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ק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держа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קֵנתי</w:t>
      </w:r>
      <w:r>
        <w:rPr>
          <w:rFonts w:cs="Arial" w:ascii="Arial" w:hAnsi="Arial"/>
        </w:rPr>
        <w:tab/>
        <w:tab/>
        <w:t>I emptied (Rob 10-3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ק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empty (</w:t>
      </w:r>
      <w:r>
        <w:rPr>
          <w:rFonts w:cs="Arial" w:ascii="Arial" w:hAnsi="Arial"/>
          <w:lang w:val="ru-RU"/>
        </w:rPr>
        <w:t>опорожн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רוק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ptying Card 1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</w:t>
      </w:r>
      <w:r>
        <w:rPr>
          <w:rFonts w:cs="Arial" w:ascii="Arial" w:hAnsi="Arial"/>
        </w:rPr>
        <w:tab/>
        <w:tab/>
        <w:t>empty (</w:t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pty-handed; H 1-359-2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וּלֵי אֱלֹהֵ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לֹהֵי אַבְרָהָם וּפַחַד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ָה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ֵיקָם שִׁלַּחְתָּ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ad not G-d of my father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Avraham and the fear of Itz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n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ould have send me away empty-hand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9/2-3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hen you go, you will not leave empty-ha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4-8/2-2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7-5/2-3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акуу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וָק רוק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ingle, bachelor (</w:t>
      </w:r>
      <w:r>
        <w:rPr>
          <w:rFonts w:cs="Arial" w:ascii="Arial" w:hAnsi="Arial"/>
          <w:lang w:val="ru-RU"/>
        </w:rPr>
        <w:t>холостя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замужня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קות בסר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 1-457-12-2</w:t>
      </w:r>
      <w:r>
        <w:rPr>
          <w:rFonts w:cs="Arial" w:ascii="Arial" w:hAnsi="Arial"/>
        </w:rPr>
        <w:t>/1-41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רוֹת אֲחֵר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ֹלוֹת אַחֲרֵיהֶ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ַּלּוֹת וְרָעוֹת תֹּאַר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רַקּוֹת בָּשׂ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seven other cow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erged after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or, very bad looking and thin-fles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נומ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ְנוּמוֹ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</w:rPr>
        <w:t>H 1-458-12</w:t>
      </w:r>
      <w:r>
        <w:rPr>
          <w:rFonts w:cs="Arial" w:ascii="Arial" w:hAnsi="Arial"/>
        </w:rPr>
        <w:t>/1-4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הִנֵּה שֶׁבַע שִׁבֳּל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ְנֻמוֹת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דַּקּוֹת שְׁדֻפוֹת קָ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h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rivel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corch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s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от семь колосьев засохших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שד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ash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דוֹ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last H 1-453-10/1-4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 שִׁבֳּ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ַּקּוֹת וּשְׁדוּפֹת קָ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, seven ea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n and scorched by the east wi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8-1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</w:rPr>
        <w:t>/1-41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שָ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8/1-21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4/1-2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8-5-1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ִשְׁבַּעְתִּי נְאֻ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sworn by myself,” declared H-s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וּ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ּעַ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ַ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בעָ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ׂ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בּ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, утолять голод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וֹ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nt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обилие, насыщ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1-7/2-16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  <w:r>
        <w:rPr>
          <w:rFonts w:cs="Arial" w:ascii="Arial" w:hAnsi="Arial"/>
          <w:lang w:val="ru-RU"/>
        </w:rPr>
        <w:t>… [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11/2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ָבֵ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atisfi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ытый, насыщен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68-9/1-25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 וַיָּמָת אַבְרָהָם בְּשֵׂיבָה טוֹב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ָקֵן וְשָׂבֵעַ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ld and satisfi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ָ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iety, satisfaction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9-11</w:t>
      </w:r>
      <w:r>
        <w:rPr>
          <w:rFonts w:cs="Arial" w:ascii="Arial" w:hAnsi="Arial"/>
        </w:rPr>
        <w:t>/1-41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שֶׁבַע שׁ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ָבָע גָּדוֹ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years are com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ring which there will be great abunda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entire land of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כל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consume, finish, 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-7/1-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-kim completed by the sevent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5-17/1-49-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concluded his commands to his 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7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askmasters pressured them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must complete your daily work [quota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vast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59-16</w:t>
      </w:r>
      <w:r>
        <w:rPr>
          <w:rFonts w:cs="Arial" w:ascii="Arial" w:hAnsi="Arial"/>
        </w:rPr>
        <w:t>/1-4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ָּה הָרָעָ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amine will devastate the 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כ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rpose, point (</w:t>
      </w:r>
      <w:r>
        <w:rPr>
          <w:rFonts w:cs="Arial" w:ascii="Arial" w:hAnsi="Arial"/>
          <w:lang w:val="ru-RU"/>
        </w:rPr>
        <w:t>ц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нач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nd, limit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е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extinction, exterm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5/2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actually drive you from here complete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bride (</w:t>
      </w:r>
      <w:r>
        <w:rPr>
          <w:rFonts w:cs="Arial" w:ascii="Arial" w:hAnsi="Arial"/>
          <w:lang w:val="ru-RU"/>
        </w:rPr>
        <w:t>невес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daughter-in-law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5/1-11:31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4-4/1-3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ָד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ַלָּתוֹ הִ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ehudah} did not kn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was his daughter-in-l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יש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leep (</w:t>
      </w:r>
      <w:r>
        <w:rPr>
          <w:rFonts w:cs="Arial" w:ascii="Arial" w:hAnsi="Arial"/>
          <w:lang w:val="ru-RU"/>
        </w:rPr>
        <w:t>сп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-7/1-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נ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ֵ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leep (</w:t>
      </w:r>
      <w:r>
        <w:rPr>
          <w:rFonts w:cs="Arial" w:ascii="Arial" w:hAnsi="Arial"/>
          <w:lang w:val="ru-RU"/>
        </w:rPr>
        <w:t>со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ָ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ear (</w:t>
      </w:r>
      <w:r>
        <w:rPr>
          <w:rFonts w:cs="Arial" w:ascii="Arial" w:hAnsi="Arial"/>
          <w:lang w:val="ru-RU"/>
        </w:rPr>
        <w:t>год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years (fem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נים האחרונו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נ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change, alter, modif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е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ять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תנות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ен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ֹנ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fferent, an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руг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похож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9-4; 21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зменивший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נות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repeat, teach, instru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</w:r>
      <w:r>
        <w:rPr>
          <w:rFonts w:cs="Arial" w:ascii="Arial" w:hAnsi="Arial"/>
          <w:b/>
          <w:bCs/>
        </w:rPr>
        <w:t>H 1-460-4</w:t>
      </w:r>
      <w:r>
        <w:rPr>
          <w:rFonts w:cs="Arial" w:ascii="Arial" w:hAnsi="Arial"/>
        </w:rPr>
        <w:t>/1-41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ל הִשָּׁנוֹת הַחֲלו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ַרְעֹ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ַעֲ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for the dream being repea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ice to Pharaoh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ee also </w:t>
      </w:r>
      <w:r>
        <w:rPr>
          <w:rFonts w:ascii="Arial" w:hAnsi="Arial" w:cs="Arial"/>
          <w:rtl w:val="true"/>
        </w:rPr>
        <w:t>שננ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שות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>H 1-460-10</w:t>
      </w:r>
      <w:r>
        <w:rPr>
          <w:rFonts w:cs="Arial" w:ascii="Arial" w:hAnsi="Arial"/>
        </w:rPr>
        <w:t>/1-41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יֵרֶא פ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ישׁ נָבוֹן וְחָכ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ִישִׁיתֵ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Pharaoh should se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of understanding and wisdo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 him in charge of the land of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מ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מ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rm, equip (</w:t>
      </w:r>
      <w:r>
        <w:rPr>
          <w:rFonts w:cs="Arial" w:ascii="Arial" w:hAnsi="Arial"/>
          <w:lang w:val="ru-RU"/>
        </w:rPr>
        <w:t>воору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аряж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prepar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0-13</w:t>
      </w:r>
      <w:r>
        <w:rPr>
          <w:rFonts w:cs="Arial" w:ascii="Arial" w:hAnsi="Arial"/>
        </w:rPr>
        <w:t>/1-41:3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חִמֵּשׁ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ַ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ֶׁבַע שְׁנֵי הַשָּׂבָע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repare the land of Egyp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ring the seven years of abundanc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מוּ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med, equipp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оружё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аряжённы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6-2/2-13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B’nei Israel went up arm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the land of Egypt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חמוֹש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mmunition (</w:t>
      </w:r>
      <w:r>
        <w:rPr>
          <w:rFonts w:cs="Arial" w:ascii="Arial" w:hAnsi="Arial"/>
          <w:lang w:val="ru-RU"/>
        </w:rPr>
        <w:t>боеприпасы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ָמ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fiv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llect, gather, accumulate, stack, sto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ап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бир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1-1-1</w:t>
      </w:r>
      <w:r>
        <w:rPr>
          <w:rFonts w:cs="Arial" w:ascii="Arial" w:hAnsi="Arial"/>
        </w:rPr>
        <w:t>/1-4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צְב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store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6-1/1-41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iled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and of the sea – in great abund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0-6-1/2-8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rogs di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y gathered them into [many] heap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ascii="Arial" w:hAnsi="Arial" w:cs="Arial"/>
          <w:rtl w:val="true"/>
        </w:rPr>
        <w:t>בּ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ccumulate, pil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ап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бир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gd 66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ִבּוּ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blic, communal, congregation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щественный</w:t>
      </w:r>
      <w:r>
        <w:rPr>
          <w:rFonts w:cs="Arial" w:ascii="Arial" w:hAnsi="Arial"/>
        </w:rPr>
        <w:t xml:space="preserve"> Mat 17-1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בּ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cumulator, batt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ב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cumulation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Har 336-32-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ב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ָר</w:t>
      </w:r>
      <w:r>
        <w:rPr>
          <w:rFonts w:cs="Arial" w:ascii="Arial" w:hAnsi="Arial"/>
        </w:rPr>
        <w:tab/>
        <w:tab/>
        <w:t xml:space="preserve">wild </w:t>
      </w:r>
      <w:r>
        <w:rPr>
          <w:rFonts w:cs="Arial" w:ascii="Arial" w:hAnsi="Arial"/>
          <w:lang w:val="ru-RU"/>
        </w:rPr>
        <w:t>(пустош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целина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ִזֵי בר</w:t>
      </w:r>
      <w:r>
        <w:rPr>
          <w:rFonts w:cs="Arial" w:ascii="Arial" w:hAnsi="Arial"/>
        </w:rPr>
        <w:tab/>
        <w:tab/>
        <w:t>wild goa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61-1</w:t>
      </w:r>
      <w:r>
        <w:rPr>
          <w:rFonts w:cs="Arial" w:ascii="Arial" w:hAnsi="Arial"/>
          <w:b/>
          <w:bCs/>
          <w:lang w:val="ru-RU"/>
        </w:rPr>
        <w:t>-2</w:t>
      </w:r>
      <w:r>
        <w:rPr>
          <w:rFonts w:cs="Arial" w:ascii="Arial" w:hAnsi="Arial"/>
        </w:rPr>
        <w:t>/1-4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צְב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store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שק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i/>
          <w:iCs/>
        </w:rPr>
        <w:t>bibl</w:t>
      </w:r>
      <w:r>
        <w:rPr>
          <w:rFonts w:cs="Arial" w:ascii="Arial" w:hAnsi="Arial"/>
        </w:rPr>
        <w:t xml:space="preserve"> to feed </w:t>
      </w:r>
      <w:r>
        <w:rPr>
          <w:rFonts w:cs="Arial" w:ascii="Arial" w:hAnsi="Arial"/>
          <w:i/>
          <w:iCs/>
        </w:rPr>
        <w:t>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2-6</w:t>
      </w:r>
      <w:r>
        <w:rPr>
          <w:rFonts w:cs="Arial" w:ascii="Arial" w:hAnsi="Arial"/>
        </w:rPr>
        <w:t>/1-41:4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תָּה תִּהְיֶה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ַׁק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be over my hous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y your wo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all my people be f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ֶ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usehold, farm, possession, administr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зяйство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42-4/1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ַבְר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דֹנָ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ְהוִ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ֹלֵךְ עֲרִי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ֶשֶׁק בֵּי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דַּמֶּשֶׂק אֱלִיעֶז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m said: “My Master, G-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at will you give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I continue to be childles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manager of my house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Is Eliezer of Damascus.”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ש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-to kiss (</w:t>
      </w:r>
      <w:r>
        <w:rPr>
          <w:rFonts w:cs="Arial" w:ascii="Arial" w:hAnsi="Arial"/>
          <w:lang w:val="ru-RU"/>
        </w:rPr>
        <w:t>цело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ас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кас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ש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kiss (</w:t>
      </w:r>
      <w:r>
        <w:rPr>
          <w:rFonts w:cs="Arial" w:ascii="Arial" w:hAnsi="Arial"/>
          <w:lang w:val="ru-RU"/>
        </w:rPr>
        <w:t>цело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שי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ss (</w:t>
      </w:r>
      <w:r>
        <w:rPr>
          <w:rFonts w:cs="Arial" w:ascii="Arial" w:hAnsi="Arial"/>
          <w:lang w:val="ru-RU"/>
        </w:rPr>
        <w:t>поцелу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ש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apon, arms, weaponry (</w:t>
      </w:r>
      <w:r>
        <w:rPr>
          <w:rFonts w:cs="Arial" w:ascii="Arial" w:hAnsi="Arial"/>
          <w:lang w:val="ru-RU"/>
        </w:rPr>
        <w:t>оруж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סו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Hiphil </w:t>
      </w:r>
      <w:r>
        <w:rPr>
          <w:rFonts w:cs="Arial" w:ascii="Arial" w:hAnsi="Arial"/>
          <w:b/>
          <w:bCs/>
        </w:rPr>
        <w:t>H 1-463-1</w:t>
      </w:r>
      <w:r>
        <w:rPr>
          <w:rFonts w:cs="Arial" w:ascii="Arial" w:hAnsi="Arial"/>
        </w:rPr>
        <w:t>/1-4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ix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ַ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rble (</w:t>
      </w:r>
      <w:r>
        <w:rPr>
          <w:rFonts w:cs="Arial" w:ascii="Arial" w:hAnsi="Arial"/>
          <w:lang w:val="ru-RU"/>
        </w:rPr>
        <w:t>мрамо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שַ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Meg 29-3-1/1-6</w:t>
      </w:r>
      <w:r>
        <w:rPr>
          <w:rFonts w:cs="Arial" w:ascii="Arial" w:hAnsi="Arial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тонкая льняная ткань (Шапиро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63-3</w:t>
      </w:r>
      <w:r>
        <w:rPr>
          <w:rFonts w:cs="Arial" w:ascii="Arial" w:hAnsi="Arial"/>
        </w:rPr>
        <w:t>/1-41:4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סַר פַּרְעֹ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ַבַּעְתּוֹ מֵעַל יָד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ֹתָה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ד יוֹסֵ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לְבֵּשׁ אֹתוֹ בִּגְד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ֵ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רְבִד הַזָּהָב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וָּאר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then took his ring from his h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placed it on Yosef’s h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ressed him in linen garment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ut a gold chain around his neck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רש</w:t>
      </w:r>
      <w:r>
        <w:rPr>
          <w:rFonts w:cs="Arial" w:ascii="Arial" w:hAnsi="Arial"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ֶרֶ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one, rock, boul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ַרש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ony, rock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רֶ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clerosi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ָרֶשֶת העורק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arteriosclerosi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רבד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רבּ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read, lay out (</w:t>
      </w:r>
      <w:r>
        <w:rPr>
          <w:rFonts w:cs="Arial" w:ascii="Arial" w:hAnsi="Arial"/>
          <w:lang w:val="ru-RU"/>
        </w:rPr>
        <w:t>расстил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בֶד</w:t>
      </w:r>
      <w:r>
        <w:rPr>
          <w:rFonts w:cs="Arial" w:ascii="Arial" w:hAnsi="Arial"/>
        </w:rPr>
        <w:tab/>
        <w:tab/>
        <w:t xml:space="preserve">-plaque (e.g. tooth plaque)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layer, stratum (geol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בֶד טרשטי</w:t>
      </w:r>
      <w:r>
        <w:rPr>
          <w:rFonts w:cs="Arial" w:ascii="Arial" w:hAnsi="Arial"/>
        </w:rPr>
        <w:tab/>
        <w:t>atherosclerotic plaqu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ָב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cklace, ch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3-4</w:t>
      </w:r>
      <w:r>
        <w:rPr>
          <w:rFonts w:cs="Arial" w:ascii="Arial" w:hAnsi="Arial"/>
        </w:rPr>
        <w:t>/1-41:4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סַר פַּרְעֹ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ַבַּעְתּוֹ מֵעַל יָד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ֹתָה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ד יוֹסֵ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לְבֵּשׁ אֹתוֹ בִּגְד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ֵ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ֶם רְבִד הַזָּהָב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וָּאר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then took his ring from his h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placed it on Yosef’s ha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ressed him in linen garment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ut a gold chain around his neck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ee also Rashi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ברך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ee Rashi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3-7</w:t>
      </w:r>
      <w:r>
        <w:rPr>
          <w:rFonts w:cs="Arial" w:ascii="Arial" w:hAnsi="Arial"/>
        </w:rPr>
        <w:t>/1-41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כֵּב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מִרְכֶּבֶת הַמִּשְׁנֶה 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ְאוּ לְפָנ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בְרֵ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d him [Yosef] r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his second-ranking carriag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proclaimed before him, “Avreich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young man, yeshiva stud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ת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ת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ive, let, grant, allow, per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set, establ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 H 1-11-7/1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אֹתָם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קִיעַ הַשָּׁ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o-kim set them {stars}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canopy of the heav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4-1</w:t>
      </w:r>
      <w:r>
        <w:rPr>
          <w:rFonts w:cs="Arial" w:ascii="Arial" w:hAnsi="Arial"/>
        </w:rPr>
        <w:t>/1-41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ָתוֹן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us place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the entire land of Egypt.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יתַן</w:t>
      </w:r>
      <w:r>
        <w:rPr>
          <w:rFonts w:cs="Arial" w:ascii="Arial" w:hAnsi="Arial"/>
        </w:rPr>
        <w:tab/>
        <w:tab/>
        <w:t>-it is possible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Можно</w:t>
      </w:r>
      <w:r>
        <w:rPr>
          <w:rFonts w:cs="Arial" w:ascii="Arial" w:hAnsi="Arial"/>
        </w:rPr>
        <w:t xml:space="preserve"> Car 5-2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given, administered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38-20; 338-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ַן למדיד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llows to measure, it is possible to meas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ת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ubject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itizen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подданный</w:t>
      </w:r>
      <w:r>
        <w:rPr>
          <w:rFonts w:cs="Arial" w:ascii="Arial" w:hAnsi="Arial"/>
        </w:rPr>
        <w:t xml:space="preserve"> Mat</w:t>
      </w:r>
      <w:r>
        <w:rPr>
          <w:rFonts w:cs="Arial" w:ascii="Arial" w:hAnsi="Arial"/>
          <w:lang w:val="ru-RU"/>
        </w:rPr>
        <w:t xml:space="preserve"> 16-7; </w:t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7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תָנ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ift (</w:t>
      </w:r>
      <w:r>
        <w:rPr>
          <w:rFonts w:cs="Arial" w:ascii="Arial" w:hAnsi="Arial"/>
          <w:lang w:val="ru-RU"/>
        </w:rPr>
        <w:tab/>
        <w:t>подар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ִשָ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с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ся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5-8/1-21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27-4/1-21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ָרָא לַמָּקוֹ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הוּ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ֵר שָׁב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שָׁם נִשְׁבּ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 he called that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r Shev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two had made an oath the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8-5-1/1-2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ִשְׁבַּעְתִּי נְאֻ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sworn by myself,” declared H-s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וּ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лятва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וּעַ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e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ַע</w:t>
      </w:r>
      <w:r>
        <w:rPr>
          <w:rFonts w:cs="Arial" w:ascii="Arial" w:hAnsi="Arial"/>
        </w:rPr>
        <w:tab/>
        <w:tab/>
        <w:t>seven (fem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בעָה</w:t>
      </w:r>
      <w:r>
        <w:rPr>
          <w:rFonts w:cs="Arial" w:ascii="Arial" w:hAnsi="Arial"/>
        </w:rPr>
        <w:tab/>
        <w:tab/>
        <w:t>seven (masc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שׂב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ׂבּ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ыщаться, утолять голод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וֹ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ura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tisfac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lent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обилие, насыщ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01-7/2-16: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gypt</w:t>
      </w:r>
      <w:r>
        <w:rPr>
          <w:rFonts w:cs="Arial" w:ascii="Arial" w:hAnsi="Arial"/>
          <w:lang w:val="ru-RU"/>
        </w:rPr>
        <w:t>… [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7-11/2-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ָבֵע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atisfi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ытый, насыщенный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68-9/1-25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 וַיָּמָת אַבְרָהָם בְּשֵׂיבָה טוֹב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ָקֵן וְשָׂבֵעַ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ld and satisfi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ָבָ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tiety, satisfac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9-11/1-41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שֶׁבַע שׁ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ָבָע גָּדוֹ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, seven years are com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ring which there will be great abunda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entire land of Egyp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5-12-1</w:t>
      </w:r>
      <w:r>
        <w:rPr>
          <w:rFonts w:cs="Arial" w:ascii="Arial" w:hAnsi="Arial"/>
        </w:rPr>
        <w:t>/1-41:4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עַשׂ 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ֶׁבַע שְׁנֵי הַשָּׂבָע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לִקְמָצ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produc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ring the seven years of abundance by handful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מ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מוֹץ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take a handful, clench a fist, gra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щепотью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ы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жим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וֹמֶ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handful </w:t>
      </w:r>
      <w:r>
        <w:rPr>
          <w:rFonts w:cs="Arial" w:ascii="Arial" w:hAnsi="Arial"/>
          <w:b/>
          <w:bCs/>
        </w:rPr>
        <w:t>H 1-465-12-2</w:t>
      </w:r>
      <w:r>
        <w:rPr>
          <w:rFonts w:cs="Arial" w:ascii="Arial" w:hAnsi="Arial"/>
        </w:rPr>
        <w:t>/1-41:4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ַעַשׂ 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ֶׁבַע שְׁנֵי הַשָּׂבָע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לִקְמָצ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arth produc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uring the seven years of abundance by handful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מצ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ingy (</w:t>
      </w:r>
      <w:r>
        <w:rPr>
          <w:rFonts w:cs="Arial" w:ascii="Arial" w:hAnsi="Arial"/>
          <w:lang w:val="ru-RU"/>
        </w:rPr>
        <w:t>скря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упец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קבץ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  <w:t xml:space="preserve">to gather in </w:t>
      </w:r>
      <w:r>
        <w:rPr>
          <w:rFonts w:cs="Arial" w:ascii="Arial" w:hAnsi="Arial"/>
          <w:b/>
          <w:bCs/>
        </w:rPr>
        <w:t>H 1-465-13</w:t>
      </w:r>
      <w:r>
        <w:rPr>
          <w:rFonts w:cs="Arial" w:ascii="Arial" w:hAnsi="Arial"/>
        </w:rPr>
        <w:t>/1-41:4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בֹּץ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כֶל שֶׁבַע שׁ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הָיוּ בְּאֶרֶץ 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gathered in all the food of the seven y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That was produced] in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קַבֵּ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ather, bunch, collect, aggregate, assembly, ral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קיבו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kibbutz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ַבּצָן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beggar Prince</w:t>
      </w:r>
      <w:r>
        <w:rPr>
          <w:rFonts w:cs="Arial" w:ascii="Arial" w:hAnsi="Arial"/>
          <w:lang w:val="ru-RU"/>
        </w:rPr>
        <w:t xml:space="preserve"> 6-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ollect, gather, accumulate, stack, sto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апл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бир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1-1/1-4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צְב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store up gr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6-1-1</w:t>
      </w:r>
      <w:r>
        <w:rPr>
          <w:rFonts w:cs="Arial" w:ascii="Arial" w:hAnsi="Arial"/>
        </w:rPr>
        <w:t>/1-41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ְבֹּר יוֹסֵף ב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חוֹל הַי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ְבֵּה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iled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and of the sea – in great abund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0-6-1/2-8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rogs di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y gathered them into [many] heap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ascii="Arial" w:hAnsi="Arial" w:cs="Arial"/>
          <w:rtl w:val="true"/>
        </w:rPr>
        <w:t>בּ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ccumulate, pile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кап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бир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gd 66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ִבּוּר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ublic, communal, congregationa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щественный</w:t>
      </w:r>
      <w:r>
        <w:rPr>
          <w:rFonts w:cs="Arial" w:ascii="Arial" w:hAnsi="Arial"/>
        </w:rPr>
        <w:t xml:space="preserve"> Mat 17-1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צבּ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cumulator, batte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בי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cumulation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 Har 336-32-2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ָר</w:t>
      </w:r>
      <w:r>
        <w:rPr>
          <w:rFonts w:cs="Arial" w:ascii="Arial" w:hAnsi="Arial"/>
        </w:rPr>
        <w:tab/>
        <w:tab/>
        <w:t>wild (</w:t>
      </w:r>
      <w:r>
        <w:rPr>
          <w:rFonts w:cs="Arial" w:ascii="Arial" w:hAnsi="Arial"/>
          <w:lang w:val="ru-RU"/>
        </w:rPr>
        <w:t>пустош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цели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ִזֵי בר</w:t>
      </w:r>
      <w:r>
        <w:rPr>
          <w:rFonts w:cs="Arial" w:ascii="Arial" w:hAnsi="Arial"/>
        </w:rPr>
        <w:tab/>
        <w:tab/>
        <w:t>wild goa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61-1-2/1-4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צְב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store up gr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6-1-2</w:t>
      </w:r>
      <w:r>
        <w:rPr>
          <w:rFonts w:cs="Arial" w:ascii="Arial" w:hAnsi="Arial"/>
        </w:rPr>
        <w:t>/1-41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ְבֹּר יוֹסֵף ב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חוֹל הַי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ְבֵּה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iled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and of the sea – in great abunda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ד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דוֹל</w:t>
      </w:r>
      <w:r>
        <w:rPr>
          <w:rFonts w:cs="Arial" w:ascii="Arial" w:hAnsi="Arial"/>
        </w:rPr>
        <w:tab/>
        <w:tab/>
        <w:t xml:space="preserve">to ceas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ере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кращ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esent</w:t>
      </w:r>
      <w:r>
        <w:rPr>
          <w:rFonts w:cs="Arial" w:ascii="Arial" w:hAnsi="Arial"/>
        </w:rPr>
        <w:t>:</w:t>
        <w:tab/>
      </w:r>
      <w:r>
        <w:rPr>
          <w:rFonts w:ascii="Arial" w:hAnsi="Arial" w:cs="Arial"/>
          <w:rtl w:val="true"/>
        </w:rPr>
        <w:t>חֲדֵלים חֲדֵלוֹ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ֲדֵל חֲדֵלַה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09-4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חְדְּל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בְנֹת הָע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stopped building the city {Babel}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80-5/1-1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דַל לִהְיוֹת לְשָׂר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ֹרַח כַּנּ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no longer had the way of wome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H </w:t>
      </w:r>
      <w:r>
        <w:rPr>
          <w:rFonts w:cs="Arial" w:ascii="Arial" w:hAnsi="Arial"/>
          <w:b/>
          <w:bCs/>
        </w:rPr>
        <w:t>1-466-3</w:t>
      </w:r>
      <w:r>
        <w:rPr>
          <w:rFonts w:cs="Arial" w:ascii="Arial" w:hAnsi="Arial"/>
        </w:rPr>
        <w:t>/1-41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ְבֹּר יוֹסֵף ב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חוֹל הַי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ְבֵּה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iled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and of the sea – in great abund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til they gave up counting it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93-16/2-9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hunder will 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will be no more hai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165-10/2-1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Leave us alone and let us serve the Egyptians.’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338-2/2-23:5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18-16/4-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rson who is pu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as no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frained from perform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sach-offer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oul shall be cut off from its people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183-7/5-15:11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uth 63-3/1-18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5-13; Mat 22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פ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erish, cease, van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5-7/9-2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ש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lang w:val="ru-RU"/>
        </w:rPr>
        <w:t>треб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плат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лг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Шапир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  <w:lang w:val="ru-RU"/>
        </w:rPr>
        <w:t>забы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lang w:val="ru-RU"/>
        </w:rPr>
        <w:t>пре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бвени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6-10-1</w:t>
      </w:r>
      <w:r>
        <w:rPr>
          <w:rFonts w:cs="Arial" w:ascii="Arial" w:hAnsi="Arial"/>
        </w:rPr>
        <w:t>/1-41:5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ָא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ֵם הַבְּכוֹ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נַשּׁ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ַשַּׁנִי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מָ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named the first-born, Menashe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or G-d has made me forget all my troubl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ll that was in my father’s house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יד הַנָשֶׁה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isplaced tendon (</w:t>
      </w:r>
      <w:r>
        <w:rPr>
          <w:rFonts w:cs="Arial" w:ascii="Arial" w:hAnsi="Arial"/>
          <w:lang w:val="ru-RU"/>
        </w:rPr>
        <w:t>седалищ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рв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ru-RU"/>
        </w:rPr>
        <w:t>Шапиро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מ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bor, to work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מ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bor, exer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яжкий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тру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у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уд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6-10-2</w:t>
      </w:r>
      <w:r>
        <w:rPr>
          <w:rFonts w:cs="Arial" w:ascii="Arial" w:hAnsi="Arial"/>
        </w:rPr>
        <w:t>/1-41:5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ָא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ֵם הַבְּכוֹ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נַשּׁ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ַשַּׁנִי אֱלֹהִי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מָ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named the first-born, Menashe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or G-d has made me forget all my troubl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ll that was in my father’s house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9/5-26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7-3; 59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20-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מ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exercis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имнастик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ряд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rtl w:val="true"/>
        </w:rPr>
        <w:tab/>
        <w:tab/>
      </w:r>
      <w:r>
        <w:rPr>
          <w:rFonts w:cs="Arial" w:ascii="Arial" w:hAnsi="Arial"/>
          <w:b/>
          <w:bCs/>
        </w:rPr>
        <w:t>H 1-467-10</w:t>
      </w:r>
      <w:r>
        <w:rPr>
          <w:rFonts w:cs="Arial" w:ascii="Arial" w:hAnsi="Arial"/>
        </w:rPr>
        <w:t>/1-41:56</w:t>
      </w:r>
      <w:r>
        <w:rPr>
          <w:rFonts w:cs="Arial" w:ascii="Arial" w:hAnsi="Arial"/>
          <w:rtl w:val="true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ַיִּפְתַּח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 בָּהֶ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opened everything that held gra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 word grain in Hebrew (see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  <w:t>to break, fracture, ruin, destro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ַבֵּר</w:t>
      </w:r>
      <w:r>
        <w:rPr>
          <w:rFonts w:cs="Arial" w:ascii="Arial" w:hAnsi="Arial"/>
        </w:rPr>
        <w:tab/>
        <w:tab/>
        <w:t>to break, smash, crush, wreck, demol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3/2-9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very tree in the field was shatter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перел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о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дроб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שבֵּ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crisis Mat 31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снаб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овольствие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ерн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8-1</w:t>
      </w:r>
      <w:r>
        <w:rPr>
          <w:rFonts w:cs="Arial" w:ascii="Arial" w:hAnsi="Arial"/>
        </w:rPr>
        <w:t>/1-41:5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 בָּהֶ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בֹּר לְ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opened everything that held gra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ld [grain] to the Egyptia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 word grain in Hebrew 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בּ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471-9/1-4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אֶרֶץ כְּנַעַן לִשְׁבָּ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כ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From the land of Canaan to buy food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рож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рновых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69-4</w:t>
      </w:r>
      <w:r>
        <w:rPr>
          <w:rFonts w:cs="Arial" w:ascii="Arial" w:hAnsi="Arial"/>
        </w:rPr>
        <w:t>/1-4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ִנֵּה שָׁמַעְתּ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י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ֶר בְּמִצְר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said, “Behold, I have hear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re is food for sale in Egyp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בּי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ַׂ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hope, to expect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67-15/9-1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1-7/1-13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ве станете вы дожидаться пока они вырастут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p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ect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בר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ָ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ild</w:t>
      </w:r>
      <w:r>
        <w:rPr>
          <w:rFonts w:cs="Arial" w:ascii="Arial" w:hAnsi="Arial"/>
          <w:lang w:val="ru-RU"/>
        </w:rPr>
        <w:t xml:space="preserve"> (пустошь, целина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4-7 (</w:t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so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ברא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ִזֵי ב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wi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a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61-1-2/1-41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יִצְב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rai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66-1-2/1-41:4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צְבֹּר יוֹסֵף ב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חוֹל הַי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רְבֵּה 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iled up g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the sand of the sea – in great abunda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0-1</w:t>
      </w:r>
      <w:r>
        <w:rPr>
          <w:rFonts w:cs="Arial" w:ascii="Arial" w:hAnsi="Arial"/>
        </w:rPr>
        <w:t>/1-42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ס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ס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gedy, dis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агед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0-4</w:t>
      </w:r>
      <w:r>
        <w:rPr>
          <w:rFonts w:cs="Arial" w:ascii="Arial" w:hAnsi="Arial"/>
        </w:rPr>
        <w:t>/1-4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יָמִין אֲחִי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לַח יַעֲקֹב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אָמ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קְרָאֶנּ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Benjamin, Yosef’s bro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did not send along with his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[Yaakov] said, “Misfortune might befall him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1-18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you take this one also away from m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7-6/2-21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men will fight and they strike a pregnant wo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using her to miscarr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there is no fatal injury [to the woma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3; Prince 12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ל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לוֹט</w:t>
      </w:r>
      <w:r>
        <w:rPr>
          <w:rFonts w:cs="Arial" w:ascii="Arial" w:hAnsi="Arial"/>
        </w:rPr>
        <w:tab/>
        <w:tab/>
        <w:t>to rule, govern, dominate, contro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осподствовать</w:t>
      </w:r>
      <w:r>
        <w:rPr>
          <w:rFonts w:cs="Arial" w:ascii="Arial" w:hAnsi="Arial"/>
        </w:rPr>
        <w:t xml:space="preserve"> Mat 9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ִלטוֹן</w:t>
      </w:r>
      <w:r>
        <w:rPr>
          <w:rFonts w:cs="Arial" w:ascii="Arial" w:hAnsi="Arial"/>
        </w:rPr>
        <w:tab/>
        <w:tab/>
        <w:t>power, authori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дминистрация</w:t>
      </w:r>
      <w:r>
        <w:rPr>
          <w:rFonts w:cs="Arial" w:ascii="Arial" w:hAnsi="Arial"/>
        </w:rPr>
        <w:t xml:space="preserve"> Mat 10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תַלטַ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олюбивый</w:t>
      </w:r>
      <w:r>
        <w:rPr>
          <w:rFonts w:cs="Arial" w:ascii="Arial" w:hAnsi="Arial"/>
        </w:rPr>
        <w:t xml:space="preserve"> Mat 29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ל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uler, governor, sovereign, master, empero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0-8</w:t>
      </w:r>
      <w:r>
        <w:rPr>
          <w:rFonts w:cs="Arial" w:ascii="Arial" w:hAnsi="Arial"/>
        </w:rPr>
        <w:t>/1-42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ּא הַשַּׁלִּיט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was the ruler over the land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ליט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trol, power (</w:t>
      </w:r>
      <w:r>
        <w:rPr>
          <w:rFonts w:cs="Arial" w:ascii="Arial" w:hAnsi="Arial"/>
          <w:lang w:val="ru-RU"/>
        </w:rPr>
        <w:t>господ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ches 9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חת שליט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under contro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לֶט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ign, namepl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ка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веска</w:t>
      </w:r>
      <w:r>
        <w:rPr>
          <w:rFonts w:cs="Arial" w:ascii="Arial" w:hAnsi="Arial"/>
        </w:rPr>
        <w:t xml:space="preserve"> Songs1-5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י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to recognize, underst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зн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зн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4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הַכֵ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cognition gd 18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стре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накоми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ֵכֵּר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накомство</w:t>
      </w:r>
      <w:r>
        <w:rPr>
          <w:rFonts w:cs="Arial" w:ascii="Arial" w:hAnsi="Arial"/>
        </w:rPr>
        <w:t xml:space="preserve"> Mat 22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כּר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gnore, neglect, estrange, den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71-6</w:t>
      </w:r>
      <w:r>
        <w:rPr>
          <w:rFonts w:cs="Arial" w:ascii="Arial" w:hAnsi="Arial"/>
          <w:lang w:val="ru-RU"/>
        </w:rPr>
        <w:t>/1-4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ַכִּרֵ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נַכֵּר אֲל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saw his brothers and he recognized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he acted like a stranger to them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чужд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казыв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жн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ֵכ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иноплемен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65-2/1-1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3-3/2-12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 alien may eat it {Pesah offering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נַכרי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инозем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еврей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1-2/1-31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chel and Leah replied and said to h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Are we not considered by him as strangers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ноземна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ужестранна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-11/2-2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been a foreigner in a strange land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8-4/2-18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  <w:t>to break, fracture, ruin, destro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ַבֵּר</w:t>
      </w:r>
      <w:r>
        <w:rPr>
          <w:rFonts w:cs="Arial" w:ascii="Arial" w:hAnsi="Arial"/>
        </w:rPr>
        <w:tab/>
        <w:tab/>
        <w:t>to break, smash, crush, wreck, demol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3/2-9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very tree in the field was shatter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перел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о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дроб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שבֵּ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crisis Mat 31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снаб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овольствие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ерн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8-1/1-41:5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 בָּהֶ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בֹּר לְ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opened everything that held gra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ld [grain] to the Egyptia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 word grain in Hebrew (see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שבּ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1-9</w:t>
      </w:r>
      <w:r>
        <w:rPr>
          <w:rFonts w:cs="Arial" w:ascii="Arial" w:hAnsi="Arial"/>
        </w:rPr>
        <w:t>/1-42:7 (no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אֶרֶץ כְּנַעַן לִשְׁבָּ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כ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From the land of Canaan to buy food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рож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рновых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9-4/1-4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ִנֵּה שָׁמַעְתּ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י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ֶר בְּמִצְר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said, “Behold, I have hear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re is food for sale in Egyp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בּי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ַׂ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hope, to expect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Meg</w:t>
      </w:r>
      <w:r>
        <w:rPr>
          <w:rFonts w:cs="Arial" w:ascii="Arial" w:hAnsi="Arial"/>
          <w:lang w:val="ru-RU"/>
        </w:rPr>
        <w:t xml:space="preserve"> 67-15/9-1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61-7/1-13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ве станете вы дожидаться пока они вырастут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ׂ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p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xpect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ג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הרגי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r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dition</w:t>
      </w:r>
      <w:r>
        <w:rPr>
          <w:rFonts w:cs="Arial" w:ascii="Arial" w:hAnsi="Arial"/>
          <w:lang w:val="ru-RU"/>
        </w:rPr>
        <w:t xml:space="preserve"> (приучать, акклиматизир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ג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(привыкать к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רג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ercis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in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ill</w:t>
      </w:r>
      <w:r>
        <w:rPr>
          <w:rFonts w:cs="Arial" w:ascii="Arial" w:hAnsi="Arial"/>
          <w:lang w:val="ru-RU"/>
        </w:rPr>
        <w:t xml:space="preserve"> (упражнени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גֶ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oot (</w:t>
      </w:r>
      <w:r>
        <w:rPr>
          <w:rFonts w:cs="Arial" w:ascii="Arial" w:hAnsi="Arial"/>
          <w:lang w:val="ru-RU"/>
        </w:rPr>
        <w:t>ног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ַג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y (</w:t>
      </w:r>
      <w:r>
        <w:rPr>
          <w:rFonts w:cs="Arial" w:ascii="Arial" w:hAnsi="Arial"/>
          <w:lang w:val="ru-RU"/>
        </w:rPr>
        <w:t>шпиони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94-4/4-21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ent [men] to spy on Ya’z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רַג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y (</w:t>
      </w:r>
      <w:r>
        <w:rPr>
          <w:rFonts w:cs="Arial" w:ascii="Arial" w:hAnsi="Arial"/>
          <w:lang w:val="ru-RU"/>
        </w:rPr>
        <w:t>шпио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ведч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2-3</w:t>
      </w:r>
      <w:r>
        <w:rPr>
          <w:rFonts w:cs="Arial" w:ascii="Arial" w:hAnsi="Arial"/>
        </w:rPr>
        <w:t>/1-4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זְכֹּר יוֹסֵף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אֵת הַחֲלֹמ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חָלַם לָ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אֲלֵהֶם מְרַגְּלִים אַתּ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recalled the dream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dreamed about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 to them, “You are spie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ר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See also </w:t>
      </w:r>
      <w:r>
        <w:rPr>
          <w:rFonts w:ascii="Arial" w:hAnsi="Arial" w:cs="Arial"/>
          <w:rtl w:val="true"/>
        </w:rPr>
        <w:t>ערם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וֹת את</w:t>
      </w:r>
      <w:r>
        <w:rPr>
          <w:rFonts w:cs="Arial" w:ascii="Arial" w:hAnsi="Arial"/>
        </w:rPr>
        <w:tab/>
        <w:t>to uncover, expose, denude, strip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н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оля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akedness, nudity Haga 53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רוָה</w:t>
      </w:r>
      <w:r>
        <w:rPr>
          <w:rFonts w:cs="Arial" w:ascii="Arial" w:hAnsi="Arial"/>
        </w:rPr>
        <w:tab/>
        <w:tab/>
        <w:t>-nakedness, nudity (</w:t>
      </w:r>
      <w:r>
        <w:rPr>
          <w:rFonts w:cs="Arial" w:ascii="Arial" w:hAnsi="Arial"/>
          <w:lang w:val="ru-RU"/>
        </w:rPr>
        <w:t>наг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97-2/1-9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ָם אֲבִי כְנַעַ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ֶרְוַת אָבִיו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ham … saw the nakedness of his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72-4</w:t>
      </w:r>
      <w:r>
        <w:rPr>
          <w:rFonts w:cs="Arial" w:ascii="Arial" w:hAnsi="Arial"/>
          <w:lang w:val="ru-RU"/>
        </w:rPr>
        <w:t>/1-42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זְכֹּר יוֹסֵף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אֵת הַחֲלֹמ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חָלַם לָ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מְרַגְּלִים אַתּ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ְאו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ֶרְוַת הָאָרֶץ בָּאת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recalled the dream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he dreamed about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 to them, “You are spie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have come to see where the land is exposed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5-279-10&amp;11/5-2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 сра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Regard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vorce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ому что он нашел в ней что-нибудь постыд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-половые орган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עָ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pour out </w:t>
      </w:r>
      <w:r>
        <w:rPr>
          <w:rFonts w:cs="Arial" w:ascii="Arial" w:hAnsi="Arial"/>
          <w:i/>
          <w:iCs/>
        </w:rPr>
        <w:t>(Rashi gives other exampl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H 1-252-1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מַה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תְּעַר כַּדָּה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ֹׁקֶ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quickly emptied her pitcher into the troug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ֵר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erui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ן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es (</w:t>
      </w:r>
      <w:r>
        <w:rPr>
          <w:rFonts w:cs="Arial" w:ascii="Arial" w:hAnsi="Arial"/>
          <w:lang w:val="ru-RU"/>
        </w:rPr>
        <w:t>да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onest </w:t>
      </w:r>
      <w:r>
        <w:rPr>
          <w:rFonts w:cs="Arial" w:ascii="Arial" w:hAnsi="Arial"/>
          <w:i/>
          <w:iCs/>
        </w:rPr>
        <w:t>(according to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2-8</w:t>
      </w:r>
      <w:r>
        <w:rPr>
          <w:rFonts w:cs="Arial" w:ascii="Arial" w:hAnsi="Arial"/>
        </w:rPr>
        <w:t>/1-42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ֻלָּ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נֵי אִי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ד נָח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ֵנִים אֲנַח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are all the sons of one ma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are honest [men]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ֵן כַּ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ount, base, pedestal, stand, fram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ставка, штатив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48-11/1-40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עוֹד שְׁלֹשֶׁ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ָׂא פַרְעֹ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הֲשִׁיב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נּ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another three da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will lift your he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restore you to your posi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6-2/1-41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ר</w:t>
      </w:r>
      <w:r>
        <w:rPr>
          <w:rFonts w:cs="Arial" w:ascii="Arial" w:hAnsi="Arial"/>
        </w:rPr>
        <w:tab/>
        <w:tab/>
        <w:t>to bundle, pack, package, wr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еди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зк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8-1/2-1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took their dough before it was leaven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leftover were wrapped in their cloth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nd carried] on their should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364-9/1-3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רָא יַעֲקֹב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צ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very frightened and distress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רוֹר</w:t>
      </w:r>
      <w:r>
        <w:rPr>
          <w:rFonts w:cs="Arial" w:ascii="Arial" w:hAnsi="Arial"/>
        </w:rPr>
        <w:tab/>
        <w:tab/>
        <w:t>package, bund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9-12/1-4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mptying their sack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each man’s bundle of 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in his s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ֵם מְרִיקִים שַׂקּ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ישׁ צְרוֹ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22; 331-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סימת צרור ההולכה השמא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ידמ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eft anterior fascicular block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left anterior hemiblock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narrow, constr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д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יצול מוצר עם השאיפ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litting narrows with inspiration Har 32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nemy, foe (</w:t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9-3-2/1-1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גֵּן צָרֶיךָ בְּיָד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has delivered your enemies into your han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narrow (</w:t>
      </w:r>
      <w:r>
        <w:rPr>
          <w:rFonts w:cs="Arial" w:ascii="Arial" w:hAnsi="Arial"/>
          <w:lang w:val="ru-RU"/>
        </w:rPr>
        <w:t>узкий</w:t>
      </w:r>
      <w:r>
        <w:rPr>
          <w:rFonts w:cs="Arial" w:ascii="Arial" w:hAnsi="Arial"/>
        </w:rPr>
        <w:t>) Har 327-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ִצָרוּת ש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narrowing of/i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צָר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ction, stricture, stenosis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9-29; Har 326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ouble, sorrow, evil, woe, misfortu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счасть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6-1</w:t>
      </w:r>
      <w:r>
        <w:rPr>
          <w:rFonts w:cs="Arial" w:ascii="Arial" w:hAnsi="Arial"/>
        </w:rPr>
        <w:t>/1-4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בָל אֲשֵׁמִים אֲנַחְנ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רָאִינוּ צָרַת נַפְשׁ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ִתְחַנְנוֹ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שָׁמָע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בָּאָה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צָּרָה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truth we are guilty regarding our br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We saw the </w:t>
      </w:r>
      <w:r>
        <w:rPr>
          <w:rFonts w:cs="Arial" w:ascii="Arial" w:hAnsi="Arial"/>
          <w:b/>
          <w:bCs/>
        </w:rPr>
        <w:t>anguish</w:t>
      </w:r>
      <w:r>
        <w:rPr>
          <w:rFonts w:cs="Arial" w:ascii="Arial" w:hAnsi="Arial"/>
        </w:rPr>
        <w:t xml:space="preserve"> of his sou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he pleaded with us and we did not listen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at is why this trouble has come upon us.”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1-16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רדיומיופטיה מיצר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מֵצָ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 xml:space="preserve"> restrictive cardiomyopa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8-25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ננ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חוֹן</w:t>
      </w:r>
      <w:r>
        <w:rPr>
          <w:rFonts w:cs="Arial" w:ascii="Arial" w:hAnsi="Arial"/>
        </w:rPr>
        <w:tab/>
        <w:tab/>
        <w:t>-to pardon, gr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ил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мнист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ince 16-10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to favor, gran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осклонны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7-1/2-33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gracious to whom I will be graciou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ח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ask for mercy, beg, appea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о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476-2</w:t>
      </w:r>
      <w:r>
        <w:rPr>
          <w:rFonts w:cs="Arial" w:ascii="Arial" w:hAnsi="Arial"/>
        </w:rPr>
        <w:t>/1-4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בָל אֲשֵׁמִים אֲנַחְנ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רָאִינוּ צָרַת נַפְשׁ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ִתְחַנְנוֹ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שָׁמָע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בָּאָה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צָּרָה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truth we are guilty regarding our bro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saw the anguish of his sou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he pleaded with us and we did not listen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s why this trouble has come upon us.”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49-9/4-8; 63-14/8-3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3-2; Prince 12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נוּן</w:t>
      </w:r>
      <w:r>
        <w:rPr>
          <w:rFonts w:cs="Arial" w:ascii="Arial" w:hAnsi="Arial"/>
        </w:rPr>
        <w:tab/>
        <w:tab/>
        <w:t>merciful, compassion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1-10/2-34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-shem H-shem, merciful and gracious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וֹנָן</w:t>
      </w:r>
      <w:r>
        <w:rPr>
          <w:rFonts w:cs="Arial" w:ascii="Arial" w:hAnsi="Arial"/>
        </w:rPr>
        <w:tab/>
        <w:tab/>
        <w:t>gifted, talented SongF 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נָם</w:t>
      </w:r>
      <w:r>
        <w:rPr>
          <w:rFonts w:cs="Arial" w:ascii="Arial" w:hAnsi="Arial"/>
        </w:rPr>
        <w:tab/>
        <w:tab/>
        <w:t>for free (</w:t>
      </w:r>
      <w:r>
        <w:rPr>
          <w:rFonts w:cs="Arial" w:ascii="Arial" w:hAnsi="Arial"/>
          <w:lang w:val="ru-RU"/>
        </w:rPr>
        <w:t>бесплат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ро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6-6/1-2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כ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ַדְתַּנִי חִנּ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Just because you are my relativ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ust you work for me without pay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5-3/2-2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n the seventh [yea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is to go free for naught [without liability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9-10/4-1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remember f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we ate in Egypt fre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ִנ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асно, зр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ץ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לוצץ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oke</w:t>
      </w:r>
      <w:r>
        <w:rPr>
          <w:rFonts w:cs="Arial" w:ascii="Arial" w:hAnsi="Arial"/>
          <w:lang w:val="ru-RU"/>
        </w:rPr>
        <w:t xml:space="preserve"> (шути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ck</w:t>
      </w:r>
      <w:r>
        <w:rPr>
          <w:rFonts w:cs="Arial" w:ascii="Arial" w:hAnsi="Arial"/>
          <w:lang w:val="ru-RU"/>
        </w:rPr>
        <w:t xml:space="preserve"> (насмеха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7-29; 29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ֵיצ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low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jester</w:t>
      </w:r>
      <w:r>
        <w:rPr>
          <w:rFonts w:cs="Arial" w:ascii="Arial" w:hAnsi="Arial"/>
          <w:lang w:val="ru-RU"/>
        </w:rPr>
        <w:t xml:space="preserve"> (клоун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ל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recomme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intercede</w:t>
      </w:r>
      <w:r>
        <w:rPr>
          <w:rFonts w:cs="Arial" w:ascii="Arial" w:hAnsi="Arial"/>
          <w:lang w:val="ru-RU"/>
        </w:rPr>
        <w:t xml:space="preserve"> (вступаться, ходатайствов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ֵל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lang w:val="ru-RU"/>
        </w:rPr>
        <w:t>(Шапиро):</w:t>
      </w:r>
      <w:r>
        <w:rPr>
          <w:rFonts w:cs="Arial" w:ascii="Arial" w:hAnsi="Arial"/>
          <w:lang w:val="ru-RU"/>
        </w:rPr>
        <w:t xml:space="preserve"> -заступ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защитник (на суд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обладатель хорошего стиля (об оратор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уст. переводчик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76-10</w:t>
      </w:r>
      <w:r>
        <w:rPr>
          <w:rFonts w:cs="Arial" w:ascii="Arial" w:hAnsi="Arial"/>
        </w:rPr>
        <w:t>/1-42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ֵם לֹא יָד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 שֹׁמֵעַ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הַמֵּלִי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ֹת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did not know that Yosef listened [understood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the interpreter was between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ד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ֵ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ищ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ро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7-8</w:t>
      </w:r>
      <w:r>
        <w:rPr>
          <w:rFonts w:cs="Arial" w:ascii="Arial" w:hAnsi="Arial"/>
        </w:rPr>
        <w:t>/1-42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צַו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ַלְאוּ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ְלֵיהֶם בָּ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הָשִׁיב כַּסְפֵּיהֶם אִישׁ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תֵת לָהֶם צֵדָה לַדָּ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gave orders-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ir vessels were filled with grai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ach one’s money was replaced in his sack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they were give </w:t>
      </w:r>
      <w:r>
        <w:rPr>
          <w:rFonts w:cs="Arial" w:ascii="Arial" w:hAnsi="Arial"/>
          <w:b/>
          <w:bCs/>
        </w:rPr>
        <w:t>provisions</w:t>
      </w:r>
      <w:r>
        <w:rPr>
          <w:rFonts w:cs="Arial" w:ascii="Arial" w:hAnsi="Arial"/>
        </w:rPr>
        <w:t xml:space="preserve"> for the journ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76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odder, hay, forag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фураж, кор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254-8-2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6-12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8-1</w:t>
      </w:r>
      <w:r>
        <w:rPr>
          <w:rFonts w:cs="Arial" w:ascii="Arial" w:hAnsi="Arial"/>
        </w:rPr>
        <w:t>/1-42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הָאֶחָד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תֵת מִסְפּוֹא לַחֲמֹרוֹ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>בַּמָּל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of them opened his sa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feed his donkey at the in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aw the 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מתח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מתַחַת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pouch, purse, bursa (see also </w:t>
      </w:r>
      <w:r>
        <w:rPr>
          <w:rFonts w:ascii="Arial" w:hAnsi="Arial" w:cs="Arial"/>
          <w:rtl w:val="true"/>
        </w:rPr>
        <w:t>אמתחת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мешок, кошель, большая сумка (Шапир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78-3</w:t>
      </w:r>
      <w:r>
        <w:rPr>
          <w:rFonts w:cs="Arial" w:ascii="Arial" w:hAnsi="Arial"/>
        </w:rPr>
        <w:t>/1-42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הָאֶחָד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תֵת מִסְפּוֹא לַחֲמֹרוֹ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>בַּמָּל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פִי אַמְתַּח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of them opened his sa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feed his donkey at the in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aw the mon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t was in the opening of his bag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ד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fraid, anxious, worried, dre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епе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евожи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1-8/1-27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חֱרַ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ִצְחָק חֲרָ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ְדֹלָה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מ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פוֹא הוּא הַצָּ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was seized with a powerful tremblin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, “Who then, is he who trapped [deer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8-7</w:t>
      </w:r>
      <w:r>
        <w:rPr>
          <w:rFonts w:cs="Arial" w:ascii="Arial" w:hAnsi="Arial"/>
        </w:rPr>
        <w:t>/1-42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ּשַׁב כַּסְפ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גַם הִנֵּה בְאַמְתַּחְ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צֵא לִב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ֶחֶרְד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ישׁ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ו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ֹּאת עָשָׂה אֱלֹה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 to his broth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y money has been return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it is also in my bag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hearts failed them and they tremble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ying to one ano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this that Elo-kim has done to us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ֳרָ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xie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רֵד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ligious, pious, orthodo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бок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елигиозны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боящий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ע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ע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emble, quake, shake, shiv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ро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епет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9/2-15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the chiefs of Edom panick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ghty men of Moav were seized with trembling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רְעידַת אד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arthquake (</w:t>
      </w:r>
      <w:r>
        <w:rPr>
          <w:rFonts w:cs="Arial" w:ascii="Arial" w:hAnsi="Arial"/>
          <w:lang w:val="ru-RU"/>
        </w:rPr>
        <w:t>землетрясени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ח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ס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de, sell, negotiate, bar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1-10/1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אֲנָשִׁים הָאֵלֶּה שְׁלֵמִים הֵם אִת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ֵשְׁבוּ בָאָרֶץ וְיִסְחֲרוּ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se men are completely at peace with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live in the land and trade in i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9-10</w:t>
      </w:r>
      <w:r>
        <w:rPr>
          <w:rFonts w:cs="Arial" w:ascii="Arial" w:hAnsi="Arial"/>
        </w:rPr>
        <w:t>/1-4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חִיכֶם אֶתֵּן לָ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 תִּסְחָר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turn your brother to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will [again] do business in the land.’ 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de, trading, commerce, busi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говл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ммерц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12, 19-1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ֹ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aler, trader, seller, merchant, business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уп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рговец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5-10/1-2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רְבַּע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אוֹת שֶׁקֶל כֶּס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ֹבֵר לַסֹּח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r hundred silver shekel, negotiable currenc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6-1/1-37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בְרוּ אֲנָשִׁים מִדְיָנִים סֹחֲ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idianite merchants passed b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ק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empty, pour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устош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орожн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9-11</w:t>
      </w:r>
      <w:r>
        <w:rPr>
          <w:rFonts w:cs="Arial" w:ascii="Arial" w:hAnsi="Arial"/>
        </w:rPr>
        <w:t>/1-4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mptying their sack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each man’s bundle of 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in his s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ֵם מְרִיקִים שַׂקּ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ישׁ צְרוֹ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9-4/2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raw my swor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rm (according to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5-7/1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ֶק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נִיכ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armed his trained servant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וֹק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p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орож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ш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держа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קֵנתי</w:t>
      </w:r>
      <w:r>
        <w:rPr>
          <w:rFonts w:cs="Arial" w:ascii="Arial" w:hAnsi="Arial"/>
        </w:rPr>
        <w:tab/>
        <w:tab/>
        <w:t>I emptied (Rob 10-3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רוק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come empty (</w:t>
      </w:r>
      <w:r>
        <w:rPr>
          <w:rFonts w:cs="Arial" w:ascii="Arial" w:hAnsi="Arial"/>
          <w:lang w:val="ru-RU"/>
        </w:rPr>
        <w:t>опорожн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רוקנ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ptying Card 18-2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</w:t>
      </w:r>
      <w:r>
        <w:rPr>
          <w:rFonts w:cs="Arial" w:ascii="Arial" w:hAnsi="Arial"/>
        </w:rPr>
        <w:tab/>
        <w:tab/>
        <w:t>empty (</w:t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ֵיק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pty-handed; H 1-359-2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וּלֵי אֱלֹהֵ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לֹהֵי אַבְרָהָם וּפַחַד 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יָה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עַתּ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ֵיקָם שִׁלַּחְתָּ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ad not G-d of my father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of Avraham and the fear of Itzh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en with m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ould have send me away empty-hand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-9/2-3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hen you go, you will not leave empty-ha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4-8/2-2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7-5/2-3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акуу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וָק רוק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ingle, bachelor (</w:t>
      </w:r>
      <w:r>
        <w:rPr>
          <w:rFonts w:cs="Arial" w:ascii="Arial" w:hAnsi="Arial"/>
          <w:lang w:val="ru-RU"/>
        </w:rPr>
        <w:t>холостя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замужня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קות בס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H 1-457-12-2/1-41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 שֶׁבַע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ָרוֹת אֲחֵרוֹ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ֹלוֹת אַחֲרֵיהֶ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ַּלּוֹת וְרָעוֹת תֹּאַר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רַקּוֹת בָּשָׂ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seven other cow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erged after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or, very bad looking and thin-fles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ר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רוֹר</w:t>
      </w:r>
      <w:r>
        <w:rPr>
          <w:rFonts w:cs="Arial" w:ascii="Arial" w:hAnsi="Arial"/>
        </w:rPr>
        <w:tab/>
        <w:tab/>
        <w:t>to bundle, pack, package, wr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еди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язк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8-1/2-1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took their dough before it was leavene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leftover were wrapped in their cloth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nd carried] on their should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364-9/1-3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ירָא יַעֲקֹב מְא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צֶר ל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very frightened and distress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רוֹר</w:t>
      </w:r>
      <w:r>
        <w:rPr>
          <w:rFonts w:cs="Arial" w:ascii="Arial" w:hAnsi="Arial"/>
        </w:rPr>
        <w:tab/>
        <w:tab/>
        <w:t>package, bund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79-12</w:t>
      </w:r>
      <w:r>
        <w:rPr>
          <w:rFonts w:cs="Arial" w:ascii="Arial" w:hAnsi="Arial"/>
        </w:rPr>
        <w:t>/1-42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mptying their sack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 each man’s bundle of 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as in his sac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ֵם מְרִיקִים שַׂקּ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נּ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ישׁ צְרוֹ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22; 331-1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סימת צרור ההולכה השמאל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ידמ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eft anterior fascicular block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left anterior hemiblock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narrow, constri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д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יצול מוצר עם השאיפ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litting narrows with inspiration Har 32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nemy, foe (</w:t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39-3-2/1-1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גֵּן צָרֶיךָ בְּיָד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has delivered your enemies into your han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narrow (</w:t>
      </w:r>
      <w:r>
        <w:rPr>
          <w:rFonts w:cs="Arial" w:ascii="Arial" w:hAnsi="Arial"/>
          <w:lang w:val="ru-RU"/>
        </w:rPr>
        <w:t>узкий</w:t>
      </w:r>
      <w:r>
        <w:rPr>
          <w:rFonts w:cs="Arial" w:ascii="Arial" w:hAnsi="Arial"/>
        </w:rPr>
        <w:t>) Har 327-2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ִצָרוּת ש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narrowing of/i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צָר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iction, stricture, stenosis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9-29; Har 326-1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צ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ouble, sorrow, evil, woe, misfortu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е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счасть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6-1/1-4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בָל אֲשֵׁמִים אֲנַחְנ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רָאִינוּ צָרַת נַפְשׁ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ִתְחַנְנוֹ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שָׁמָע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בָּאָה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צָּרָה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truth we are guilty regarding our brother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We saw the </w:t>
      </w:r>
      <w:r>
        <w:rPr>
          <w:rFonts w:cs="Arial" w:ascii="Arial" w:hAnsi="Arial"/>
          <w:b/>
          <w:bCs/>
        </w:rPr>
        <w:t>anguish</w:t>
      </w:r>
      <w:r>
        <w:rPr>
          <w:rFonts w:cs="Arial" w:ascii="Arial" w:hAnsi="Arial"/>
        </w:rPr>
        <w:t xml:space="preserve"> of his sou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he pleaded with us and we did not listen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at is why this trouble has come upon us.”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1-16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רדיומיופטיה מיצר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מֵצָ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 xml:space="preserve"> restrictive cardiomyopath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38-25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H 1-535-10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berately placed his hands so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w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м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образ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come wise H 1-32-10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שׂ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enlightenment, knowledg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intelligence, schooling, erud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ׁכ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reave, lose a child, become child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й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6-7/1-27:4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ָה אֶשְׁכַּל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נֵי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ֹ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should I lose both of you on one day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-miscar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7-1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חֵלֶיךָ וְעִזֶּיךָ לֹא שִׁכֵּל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лишать детей (кого-то) (Ш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79-17</w:t>
      </w:r>
      <w:r>
        <w:rPr>
          <w:rFonts w:cs="Arial" w:ascii="Arial" w:hAnsi="Arial"/>
        </w:rPr>
        <w:t>/1-42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ַעֲקֹב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ִי שִׁכַּלְתּ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ֹסֵף אֵינֶנּ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שִׁמְעוֹן אֵינֶנ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יָמִן תִּקָּח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, their father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have deprived me of my children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is no more, Shimon is no mor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would take Benyamin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стребл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Ш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ב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ld age, white ha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-1-150-2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{Avram} will be buried at a good old ag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0-10</w:t>
      </w:r>
      <w:r>
        <w:rPr>
          <w:rFonts w:cs="Arial" w:ascii="Arial" w:hAnsi="Arial"/>
        </w:rPr>
        <w:t>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1-19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11/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рмильц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рост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ב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grief, to mour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28-1/1-37:34 (Yaakov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 2-526-7/2-33: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92-7/4-14:3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ב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ief, mourning (</w:t>
      </w:r>
      <w:r>
        <w:rPr>
          <w:rFonts w:cs="Arial" w:ascii="Arial" w:hAnsi="Arial"/>
          <w:lang w:val="ru-RU"/>
        </w:rPr>
        <w:t>печ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ау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68-6/1-50: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gilla 47-12/4-3; Haga 79-11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iush 15-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ַל</w:t>
      </w:r>
      <w:r>
        <w:rPr>
          <w:rFonts w:cs="Arial" w:ascii="Arial" w:hAnsi="Arial"/>
        </w:rPr>
        <w:tab/>
        <w:tab/>
        <w:t>but, however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גו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ָג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rrow, grief, gloom, sadn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рбь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  <w:bCs/>
        </w:rPr>
        <w:t>H 1-480-11</w:t>
      </w:r>
      <w:r>
        <w:rPr>
          <w:rFonts w:cs="Arial" w:ascii="Arial" w:hAnsi="Arial"/>
          <w:b/>
          <w:bCs/>
          <w:lang w:val="ru-RU"/>
        </w:rPr>
        <w:t>-1</w:t>
      </w:r>
      <w:r>
        <w:rPr>
          <w:rFonts w:cs="Arial" w:ascii="Arial" w:hAnsi="Arial"/>
        </w:rPr>
        <w:t>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2-6/1-44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servant will have brought dow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hite head of your servant, our fath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3-10/9-22; Haga 7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א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derworld, hell, abyss, gr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исподня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9-3/1-37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רֵד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אָבֵל שְׁא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go down to the grave mourning for my son.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0-1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>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1-20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evi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  <w:t>to break, fracture, ruin, destro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ַבֵּר</w:t>
      </w:r>
      <w:r>
        <w:rPr>
          <w:rFonts w:cs="Arial" w:ascii="Arial" w:hAnsi="Arial"/>
        </w:rPr>
        <w:tab/>
        <w:tab/>
        <w:t>to break, smash, crush, wreck, demol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3/2-9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very tree in the field was shatter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перел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ло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fracture (</w:t>
      </w:r>
      <w:r>
        <w:rPr>
          <w:rFonts w:cs="Arial" w:ascii="Arial" w:hAnsi="Arial"/>
          <w:lang w:val="ru-RU"/>
        </w:rPr>
        <w:t>дроб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שבֵּ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crisis Mat 31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ש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снаб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овольствие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ерн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8-1/1-41:5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 בָּהֶם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בֹּר לְ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opened everything that held grai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ld [grain] to the Egyptia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 word grain in Hebrew (see 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בּ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 1-471-9/1-42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אֶרֶץ כְּנַעַן לִשְׁבָּ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כֶ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From the land of Canaan to buy food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рож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рновых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9-4/1-42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ִנֵּה שָׁמַעְתּ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י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ֶבֶר בְּמִצְר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said, “Behold, I have hear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re is food for sale in Egyp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0-13</w:t>
      </w:r>
      <w:r>
        <w:rPr>
          <w:rFonts w:cs="Arial" w:ascii="Arial" w:hAnsi="Arial"/>
        </w:rPr>
        <w:t>/1-4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שבּי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ַׂ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o hope, to expect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7-15/9-1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uth 61-7/1-13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>раз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н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жид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растут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pe, expect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aa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1-3</w:t>
      </w:r>
      <w:r>
        <w:rPr>
          <w:rFonts w:cs="Arial" w:ascii="Arial" w:hAnsi="Arial"/>
        </w:rPr>
        <w:t>/1-4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ֻבוּ שִׁב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נוּ מְעַ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כֶ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ו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(different from </w:t>
      </w:r>
      <w:r>
        <w:rPr>
          <w:rFonts w:ascii="Arial" w:hAnsi="Arial" w:cs="Arial"/>
          <w:rtl w:val="true"/>
        </w:rPr>
        <w:t>יעד</w:t>
      </w:r>
      <w:r>
        <w:rPr>
          <w:rFonts w:cs="Arial" w:ascii="Arial" w:hAnsi="Arial"/>
        </w:rPr>
        <w:tab/>
        <w:t>(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ע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ive evidence, (bear) witness, testify, affir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indicate (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</w:rPr>
        <w:t>) Har 33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 xml:space="preserve">-to warn </w:t>
      </w:r>
      <w:r>
        <w:rPr>
          <w:rFonts w:cs="Arial" w:ascii="Arial" w:hAnsi="Arial"/>
          <w:b/>
          <w:bCs/>
        </w:rPr>
        <w:t>H 1-481-5</w:t>
      </w:r>
      <w:r>
        <w:rPr>
          <w:rFonts w:cs="Arial" w:ascii="Arial" w:hAnsi="Arial"/>
        </w:rPr>
        <w:t>/1-43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ֵלָיו 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עֵד הֵעִד בָּנוּ הָאִישׁ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ִרְאוּ פָנ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לְתִּי אֲחִיכֶם אִתְּ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spoke to him,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man warned us repeatedly,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 had better not see my f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less your brother is with you.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2-7/2-1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 down and warn the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3-4/2-21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 warning was given to its own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65-10/5-30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invoke, as witness against you this da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eav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видетели призываю на вас ны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еб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ю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29 (indicat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tness, evidence, testimon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иде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ד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vidence, testimony, deposi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9-9/2-25:16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tness, evidence, testimon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иде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ְעוּ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ertificate, document, diplom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удостовер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виде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кумен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Ruth 75-8/4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ודת זה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D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עוֹד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encour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ощ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одр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וד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heer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пряну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иободри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רוֹב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uarantee (</w:t>
      </w:r>
      <w:r>
        <w:rPr>
          <w:rFonts w:cs="Arial" w:ascii="Arial" w:hAnsi="Arial"/>
          <w:lang w:val="ru-RU"/>
        </w:rPr>
        <w:t>ру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ро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3-2</w:t>
      </w:r>
      <w:r>
        <w:rPr>
          <w:rFonts w:cs="Arial" w:ascii="Arial" w:hAnsi="Arial"/>
        </w:rPr>
        <w:t>/1-43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עֶרְבֶנּ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ָּד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ְבַקְשֶׁנּ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security for him {Benyamin}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demand him from my h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4-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t (</w:t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клад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מר – לְהַמֵ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רָב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edge, deposit (</w:t>
      </w:r>
      <w:r>
        <w:rPr>
          <w:rFonts w:cs="Arial" w:ascii="Arial" w:hAnsi="Arial"/>
          <w:lang w:val="ru-RU"/>
        </w:rPr>
        <w:t>зало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4-9/1-3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ֵן עֵרָב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”[Only] if you give me some securit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-to mix, mingle (</w:t>
      </w:r>
      <w:r>
        <w:rPr>
          <w:rFonts w:cs="Arial" w:ascii="Arial" w:hAnsi="Arial"/>
          <w:lang w:val="ru-RU"/>
        </w:rPr>
        <w:t>смеши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меши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עור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ed (Car 5-21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vening (</w:t>
      </w:r>
      <w:r>
        <w:rPr>
          <w:rFonts w:cs="Arial" w:ascii="Arial" w:hAnsi="Arial"/>
          <w:lang w:val="ru-RU"/>
        </w:rPr>
        <w:t>вече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ес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р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ערב 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עֵרוּ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эрув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gue: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wild animals - mixtur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2-13/2-8:1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3-12/2-8: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ilderness, desert, steppe, plain, prair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-3/5-1: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  <w:t>willow (</w:t>
      </w:r>
      <w:r>
        <w:rPr>
          <w:rFonts w:cs="Arial" w:ascii="Arial" w:hAnsi="Arial"/>
          <w:lang w:val="ru-RU"/>
        </w:rPr>
        <w:t>и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ne of the four species used for Sukko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row, raven (</w:t>
      </w:r>
      <w:r>
        <w:rPr>
          <w:rFonts w:cs="Arial" w:ascii="Arial" w:hAnsi="Arial"/>
          <w:lang w:val="ru-RU"/>
        </w:rPr>
        <w:t>ворон</w:t>
      </w:r>
      <w:r>
        <w:rPr>
          <w:rFonts w:cs="Arial" w:ascii="Arial" w:hAnsi="Arial"/>
        </w:rPr>
        <w:t>)</w:t>
        <w:tab/>
        <w:tab/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83-4/1-8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ַ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ֹרֵ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יצג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ציג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ee</w:t>
      </w:r>
      <w:r>
        <w:rPr>
          <w:rFonts w:cs="Arial" w:ascii="Arial" w:hAnsi="Arial"/>
          <w:lang w:val="ru-RU"/>
        </w:rPr>
        <w:t xml:space="preserve"> </w:t>
      </w:r>
      <w:r>
        <w:rPr>
          <w:rFonts w:ascii="Arial" w:hAnsi="Arial" w:cs="Arial"/>
          <w:rtl w:val="true"/>
        </w:rPr>
        <w:t>יצג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ציג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trodu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едставлять, предъявля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9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84-5/1-3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עֵשָׂו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אַצִּיג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ָּא עִמ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ִ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ָם אֲשֶׁר אִ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isav said, “Let me leave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me people that are with me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3-5</w:t>
      </w:r>
      <w:r>
        <w:rPr>
          <w:rFonts w:cs="Arial" w:ascii="Arial" w:hAnsi="Arial"/>
        </w:rPr>
        <w:t>/1-43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עֶרְבֶנּ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ָּד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ְבַקְשֶׁנ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ֹא הֲבִיאֹתִיו אֵל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ִצַּגְתִּיו לְפָ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חָטָאתִי לְךָ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יָּמ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security for him {Benyamin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demand him from my h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I do not bring him to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et him before you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have sinned to you for all tim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יַצֵג</w:t>
      </w:r>
      <w:r>
        <w:rPr>
          <w:rFonts w:cs="Arial" w:ascii="Arial" w:hAnsi="Arial"/>
        </w:rPr>
        <w:tab/>
        <w:tab/>
        <w:t xml:space="preserve">to represent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2-106-8/2-10-24 (</w:t>
      </w:r>
      <w:r>
        <w:rPr>
          <w:rFonts w:ascii="Arial" w:hAnsi="Arial" w:cs="Arial"/>
          <w:rtl w:val="true"/>
        </w:rPr>
        <w:t>הופע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let you sheep and cattle stay behi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9-46; Har 333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יַיצֵ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ל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ּלֵא</w:t>
      </w:r>
      <w:r>
        <w:rPr>
          <w:rFonts w:cs="Arial" w:ascii="Arial" w:hAnsi="Arial"/>
        </w:rPr>
        <w:tab/>
        <w:tab/>
        <w:t>if not, unless (</w:t>
      </w:r>
      <w:r>
        <w:rPr>
          <w:rFonts w:cs="Arial" w:ascii="Arial" w:hAnsi="Arial"/>
          <w:lang w:val="ru-RU"/>
        </w:rPr>
        <w:t>ес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8-9/1-31:4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וּלֵי אֱלֹהֵי אָב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d not the G-d of my fa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3-7-1</w:t>
      </w:r>
      <w:r>
        <w:rPr>
          <w:rFonts w:cs="Arial" w:ascii="Arial" w:hAnsi="Arial"/>
        </w:rPr>
        <w:t>/1-4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ּלֵא הִתְמַהְמָה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תָּה שַׁבְ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ֶה פַעֲ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we had not hesitated until no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could have been there and back twic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6; SongF 9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ה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מַהֲמֵהַ</w:t>
      </w:r>
      <w:r>
        <w:rPr>
          <w:rFonts w:cs="Arial" w:ascii="Arial" w:hAnsi="Arial"/>
        </w:rPr>
        <w:tab/>
        <w:t>to linger, delay (</w:t>
      </w:r>
      <w:r>
        <w:rPr>
          <w:rFonts w:cs="Arial" w:ascii="Arial" w:hAnsi="Arial"/>
          <w:lang w:val="ru-RU"/>
        </w:rPr>
        <w:t>мешк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едл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8-7/1-19:16 (Lo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3-7-2</w:t>
      </w:r>
      <w:r>
        <w:rPr>
          <w:rFonts w:cs="Arial" w:ascii="Arial" w:hAnsi="Arial"/>
        </w:rPr>
        <w:t>/1-4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ּלֵא הִתְמַהְמָה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תָּה שַׁבְ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ֶה פַעֲ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we had not hesitated until no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could have been there and back twic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39-12/2-12:3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Haga 76-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פוֹ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herefore, th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1-9/1-27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חֱרַד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יִצְחָק חֲרָ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ְדֹלָה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מ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פוֹא הוּא הַצָּ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יִ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hak was seized with a powerful tremblin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aid, “Who then, is he who trapped [deer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3-10</w:t>
      </w:r>
      <w:r>
        <w:rPr>
          <w:rFonts w:cs="Arial" w:ascii="Arial" w:hAnsi="Arial"/>
        </w:rPr>
        <w:t>/1-4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e best fruit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um, labdanum, pistachios and almon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яностей и лота фисташек и миндальных орехов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10-6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זמ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זַמ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ha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aise</w:t>
      </w:r>
      <w:r>
        <w:rPr>
          <w:rFonts w:cs="Arial" w:ascii="Arial" w:hAnsi="Arial"/>
          <w:lang w:val="ru-RU"/>
        </w:rPr>
        <w:t xml:space="preserve"> (петь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זִמ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ingi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usic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hoic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du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bjec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ais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84-1</w:t>
      </w:r>
      <w:r>
        <w:rPr>
          <w:rFonts w:cs="Arial" w:ascii="Arial" w:hAnsi="Arial"/>
          <w:lang w:val="ru-RU"/>
        </w:rPr>
        <w:t xml:space="preserve">/1-43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Take </w:t>
      </w:r>
      <w:r>
        <w:rPr>
          <w:rFonts w:cs="Arial" w:ascii="Arial" w:hAnsi="Arial"/>
          <w:b/>
          <w:bCs/>
        </w:rPr>
        <w:t>the best fruit</w:t>
      </w:r>
      <w:r>
        <w:rPr>
          <w:rFonts w:cs="Arial" w:ascii="Arial" w:hAnsi="Arial"/>
        </w:rPr>
        <w:t xml:space="preserve">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um, labdanum, pistachios and almon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яностей и лота фисташек и миндальных орехов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ִזמוֹר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orchestr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and</w:t>
      </w:r>
      <w:r>
        <w:rPr>
          <w:rFonts w:cs="Arial" w:ascii="Arial" w:hAnsi="Arial"/>
          <w:lang w:val="ru-RU"/>
        </w:rPr>
        <w:t xml:space="preserve"> (оркестр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5-2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זָמ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ngbir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nightingale</w:t>
      </w:r>
      <w:r>
        <w:rPr>
          <w:rFonts w:cs="Arial" w:ascii="Arial" w:hAnsi="Arial"/>
          <w:lang w:val="ru-RU"/>
        </w:rPr>
        <w:t xml:space="preserve"> (соловей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זַמ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одрезать кусты, деревь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זמוֹ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ranc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oo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wi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rou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еренок, побег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173-2/4-13:2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came until the Valley of Eshko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rom there they cut off a bran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one cluster of grape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carried it between the two on a pol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ְכֹא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ְכֹאת</w:t>
      </w:r>
      <w:r>
        <w:rPr>
          <w:rFonts w:cs="Arial" w:ascii="Arial" w:hAnsi="Arial"/>
        </w:rPr>
        <w:tab/>
        <w:tab/>
        <w:t>-gu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wax (according to Rashi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ряности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84-5-1</w:t>
      </w:r>
      <w:r>
        <w:rPr>
          <w:rFonts w:cs="Arial" w:ascii="Arial" w:hAnsi="Arial"/>
        </w:rPr>
        <w:t xml:space="preserve">/1-43:1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e best fruit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um, labdanum, pistachios and almond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яностей и лота фисташек и миндальных орехов.</w:t>
        <w:tab/>
        <w:tab/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ֹט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ver, envelope, ve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labda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4-5-2</w:t>
      </w:r>
      <w:r>
        <w:rPr>
          <w:rFonts w:cs="Arial" w:ascii="Arial" w:hAnsi="Arial"/>
        </w:rPr>
        <w:t>/1-4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e best fruit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Gum,</w:t>
      </w:r>
      <w:r>
        <w:rPr>
          <w:rFonts w:cs="Arial" w:ascii="Arial" w:hAnsi="Arial"/>
          <w:b/>
          <w:bCs/>
        </w:rPr>
        <w:t xml:space="preserve"> labdanum</w:t>
      </w:r>
      <w:r>
        <w:rPr>
          <w:rFonts w:cs="Arial" w:ascii="Arial" w:hAnsi="Arial"/>
        </w:rPr>
        <w:t>, pistachios and almond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 xml:space="preserve">Пряностей и </w:t>
      </w:r>
      <w:r>
        <w:rPr>
          <w:rFonts w:cs="Arial" w:ascii="Arial" w:hAnsi="Arial"/>
          <w:b/>
          <w:bCs/>
          <w:lang w:val="ru-RU"/>
        </w:rPr>
        <w:t>лота</w:t>
      </w:r>
      <w:r>
        <w:rPr>
          <w:rFonts w:cs="Arial" w:ascii="Arial" w:hAnsi="Arial"/>
          <w:lang w:val="ru-RU"/>
        </w:rPr>
        <w:t xml:space="preserve"> фисташек и миндальных орехов.</w:t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ָּטְנִ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ָטְנִים</w:t>
      </w:r>
      <w:r>
        <w:rPr>
          <w:rFonts w:cs="Arial" w:ascii="Arial" w:hAnsi="Arial"/>
        </w:rPr>
        <w:tab/>
        <w:tab/>
        <w:t>pistachios (</w:t>
      </w:r>
      <w:r>
        <w:rPr>
          <w:rFonts w:cs="Arial" w:ascii="Arial" w:hAnsi="Arial"/>
          <w:lang w:val="ru-RU"/>
        </w:rPr>
        <w:t xml:space="preserve">фисташки) </w:t>
      </w:r>
      <w:r>
        <w:rPr>
          <w:rFonts w:cs="Arial" w:ascii="Arial" w:hAnsi="Arial"/>
        </w:rPr>
        <w:t>(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aches (Rashi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84-5-3</w:t>
      </w:r>
      <w:r>
        <w:rPr>
          <w:rFonts w:cs="Arial" w:ascii="Arial" w:hAnsi="Arial"/>
        </w:rPr>
        <w:t>/1-4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e best fruit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Gum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abdanum, </w:t>
      </w:r>
      <w:r>
        <w:rPr>
          <w:rFonts w:cs="Arial" w:ascii="Arial" w:hAnsi="Arial"/>
          <w:b/>
          <w:bCs/>
        </w:rPr>
        <w:t>pistachios</w:t>
      </w:r>
      <w:r>
        <w:rPr>
          <w:rFonts w:cs="Arial" w:ascii="Arial" w:hAnsi="Arial"/>
        </w:rPr>
        <w:t xml:space="preserve"> and almond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 xml:space="preserve">Пряностей и лота </w:t>
      </w:r>
      <w:r>
        <w:rPr>
          <w:rFonts w:cs="Arial" w:ascii="Arial" w:hAnsi="Arial"/>
          <w:b/>
          <w:bCs/>
          <w:lang w:val="ru-RU"/>
        </w:rPr>
        <w:t>фисташек</w:t>
      </w:r>
      <w:r>
        <w:rPr>
          <w:rFonts w:cs="Arial" w:ascii="Arial" w:hAnsi="Arial"/>
          <w:lang w:val="ru-RU"/>
        </w:rPr>
        <w:t xml:space="preserve"> и миндальных орехов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ק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ק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lmond (</w:t>
      </w:r>
      <w:r>
        <w:rPr>
          <w:rFonts w:cs="Arial" w:ascii="Arial" w:hAnsi="Arial"/>
          <w:lang w:val="ru-RU"/>
        </w:rPr>
        <w:t>миндальный орех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484-5-4</w:t>
      </w:r>
      <w:r>
        <w:rPr>
          <w:rFonts w:cs="Arial" w:ascii="Arial" w:hAnsi="Arial"/>
        </w:rPr>
        <w:t>/1-43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ִשְׂרָאֵל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אֵפוֹא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 מִזִּמְרַת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כְל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לָאִישׁ מִנְ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ַט צֳר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מְעַט דְּבַ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כֹאת וָלֹ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טְנִים וּשְׁקֵד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ir father Israel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so, here, this is what you must do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the best fruit of the l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your vessels,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the offering to the 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little balsam, a little honey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Gum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abdanum, pistachios and </w:t>
      </w:r>
      <w:r>
        <w:rPr>
          <w:rFonts w:cs="Arial" w:ascii="Arial" w:hAnsi="Arial"/>
          <w:b/>
          <w:bCs/>
        </w:rPr>
        <w:t>almond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яностей и лота фисташек и миндальных орехов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גה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שג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stak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r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ps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шибаться, заблужд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ְגָגָה</w:t>
      </w:r>
      <w:r>
        <w:rPr>
          <w:rFonts w:cs="Arial" w:ascii="Arial" w:hAnsi="Arial"/>
          <w:rtl w:val="true"/>
        </w:rPr>
        <w:t>\</w:t>
      </w:r>
      <w:r>
        <w:rPr>
          <w:rFonts w:ascii="Arial" w:hAnsi="Arial" w:cs="Arial"/>
          <w:rtl w:val="true"/>
        </w:rPr>
        <w:t>שגיאָ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rr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gnor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шибка, заблуждение, оплошность, погрешнос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57-22/4-35:11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ccidentall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erson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שג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sle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ceiv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319-20/5-27:1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‘</w:t>
      </w:r>
      <w:r>
        <w:rPr>
          <w:rFonts w:cs="Arial" w:ascii="Arial" w:hAnsi="Arial"/>
        </w:rPr>
        <w:t>Cur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oeve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Mislead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li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b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y</w:t>
      </w:r>
      <w:r>
        <w:rPr>
          <w:rFonts w:cs="Arial" w:ascii="Arial" w:hAnsi="Arial"/>
          <w:lang w:val="ru-RU"/>
        </w:rPr>
        <w:t>;’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שְׁגֶּ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84-10</w:t>
      </w:r>
      <w:r>
        <w:rPr>
          <w:rFonts w:cs="Arial" w:ascii="Arial" w:hAnsi="Arial"/>
          <w:lang w:val="ru-RU"/>
        </w:rPr>
        <w:t>/1-43:12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וּלַי מִשְׁגּ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ּא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erhap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versigh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מ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מ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hide, conceal, bur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я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рыв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95-8/1-35: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ְּנ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ֱלֹהֵי הַנֵּכָר אֲשֶׁר בְּיָד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ְזָמ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ֲשֶׁר בְּאָזְנֵיה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ִטְמֹן אֹתָם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ַחַת הָאֵלָה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ve Yaako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foreign gods that were in their han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[also] the rings in their ears.</w:t>
      </w:r>
    </w:p>
    <w:p>
      <w:pPr>
        <w:pStyle w:val="Normal"/>
        <w:spacing w:lineRule="auto" w:line="264"/>
        <w:jc w:val="right"/>
        <w:rPr>
          <w:rFonts w:ascii="Arial" w:hAnsi="Arial" w:cs="Arial"/>
        </w:rPr>
      </w:pPr>
      <w:r>
        <w:rPr>
          <w:rFonts w:cs="Arial" w:ascii="Arial" w:hAnsi="Arial"/>
        </w:rPr>
        <w:t>Yaakov buried them under the oak [tree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-2/2-2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killed Egyptian and hid his body in the sa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42-5/5-33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טמ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easure (</w:t>
      </w:r>
      <w:r>
        <w:rPr>
          <w:rFonts w:cs="Arial" w:ascii="Arial" w:hAnsi="Arial"/>
          <w:lang w:val="ru-RU"/>
        </w:rPr>
        <w:t>клад, спрятанное сокрвищ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89-3</w:t>
      </w:r>
      <w:r>
        <w:rPr>
          <w:rFonts w:cs="Arial" w:ascii="Arial" w:hAnsi="Arial"/>
        </w:rPr>
        <w:t>/1-43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ָלוֹם לָכֶ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ירָא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לֹהֵיכֶם וֵאלֹהֵי אֲבִ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תַן לָכֶם מַטְמוֹן בְּאַמְתְּחֹת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ַסְפ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 אֵל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eace be with you, do not fea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G-d, and the G-d of your fa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as given you a hidden gift in your bag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money has come to me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פו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ספּ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odder, hay, forag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фураж, кор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 1-254-8-2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ֶבֶן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סְפּוֹא רַב 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plenty of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6-12/1-24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תֶּבֶן וּמִסְפּו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גּ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Lavan] gave the camels straw and fodd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8-1/1-42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ְתַּח הָאֶחָד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ַק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תֵת מִסְפּוֹא לַחֲמֹרוֹ—בַּמָּל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רְ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ַסְפ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of them opened his sa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feed his donkey at the in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saw the mone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89-9</w:t>
      </w:r>
      <w:r>
        <w:rPr>
          <w:rFonts w:cs="Arial" w:ascii="Arial" w:hAnsi="Arial"/>
        </w:rPr>
        <w:t>/1-43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ננ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חוֹן</w:t>
      </w:r>
      <w:r>
        <w:rPr>
          <w:rFonts w:cs="Arial" w:ascii="Arial" w:hAnsi="Arial"/>
        </w:rPr>
        <w:tab/>
        <w:tab/>
        <w:t>-to pardon, gr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мил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мнистиро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ince 16-10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to favor, grant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осклонны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90-15</w:t>
      </w:r>
      <w:r>
        <w:rPr>
          <w:rFonts w:cs="Arial" w:ascii="Arial" w:hAnsi="Arial"/>
        </w:rPr>
        <w:t>/1-43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ֱלֹהִים יָחְנְךָ בְּנ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[then] said {to Benyamin}, “Elo-kim be gracious to you my son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37-1/2-33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gracious to whom I will be graciou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חנן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ask for mercy, beg, appea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олять</w:t>
      </w:r>
      <w:r>
        <w:rPr>
          <w:rFonts w:cs="Arial" w:ascii="Arial" w:hAnsi="Arial"/>
        </w:rPr>
        <w:t xml:space="preserve"> H 1-476-2/1-42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בָל אֲשֵׁמִים אֲנַחְנ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רָאִינוּ צָרַת נַפְשׁ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הִתְחַנְנוֹ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לֹא שָׁמָעְ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 בָּאָה אֵלֵי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צָּרָה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truth we are guilty regarding our bro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saw the anguish of his sou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he pleaded with us and we did not listen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s why this trouble has come upon us.”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49-9/4-8; 63-14/8-3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3-2; Prince 12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נוּן</w:t>
      </w:r>
      <w:r>
        <w:rPr>
          <w:rFonts w:cs="Arial" w:ascii="Arial" w:hAnsi="Arial"/>
        </w:rPr>
        <w:tab/>
        <w:tab/>
        <w:t>merciful, compassionat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1-10/2-34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-shem H-shem, merciful and gracious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חוֹנָן</w:t>
      </w:r>
      <w:r>
        <w:rPr>
          <w:rFonts w:cs="Arial" w:ascii="Arial" w:hAnsi="Arial"/>
        </w:rPr>
        <w:tab/>
        <w:tab/>
        <w:t>gifted, talented SongF 9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נָם</w:t>
      </w:r>
      <w:r>
        <w:rPr>
          <w:rFonts w:cs="Arial" w:ascii="Arial" w:hAnsi="Arial"/>
        </w:rPr>
        <w:tab/>
        <w:tab/>
        <w:t>for free (</w:t>
      </w:r>
      <w:r>
        <w:rPr>
          <w:rFonts w:cs="Arial" w:ascii="Arial" w:hAnsi="Arial"/>
          <w:lang w:val="ru-RU"/>
        </w:rPr>
        <w:t>бесплат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аро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6-6/1-2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ֲכ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ַדְתַּנִי חִנּ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Just because you are my relativ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ust you work for me without pay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5-3/2-21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in the seventh [yea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is to go free for naught [without liability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9-10/4-11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remember f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we ate in Egypt free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ִנ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асно, зр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מ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Niphal</w:t>
        <w:tab/>
        <w:tab/>
        <w:t>~</w:t>
      </w:r>
      <w:r>
        <w:rPr>
          <w:rFonts w:cs="Arial" w:ascii="Arial" w:hAnsi="Arial"/>
          <w:lang w:val="ru-RU"/>
        </w:rPr>
        <w:t xml:space="preserve"> жале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(Ш) </w:t>
      </w:r>
      <w:r>
        <w:rPr>
          <w:rFonts w:cs="Arial" w:ascii="Arial" w:hAnsi="Arial"/>
          <w:b/>
          <w:bCs/>
        </w:rPr>
        <w:t>H 1-490-17</w:t>
      </w:r>
      <w:r>
        <w:rPr>
          <w:rFonts w:cs="Arial" w:ascii="Arial" w:hAnsi="Arial"/>
        </w:rPr>
        <w:t>/1-43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ַהֵר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ִכְמְרוּ רַחֲמ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ח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ְבַקֵּשׁ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בְכּ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hurried [to go out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his compassion was arous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ward his brother and he wanted to weep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מ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pastor, chaplain</w:t>
      </w:r>
      <w:r>
        <w:rPr>
          <w:rFonts w:cs="Arial" w:ascii="Arial" w:hAnsi="Arial"/>
          <w:lang w:val="ru-RU"/>
        </w:rPr>
        <w:t xml:space="preserve"> (священник (не еврейский)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жрец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פק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אפּ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ntro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bst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f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str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сдерживаться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92-1</w:t>
      </w:r>
      <w:r>
        <w:rPr>
          <w:rFonts w:cs="Arial" w:ascii="Arial" w:hAnsi="Arial"/>
          <w:lang w:val="ru-RU"/>
        </w:rPr>
        <w:t>/1-43: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compo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sel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>, “</w:t>
      </w:r>
      <w:r>
        <w:rPr>
          <w:rFonts w:cs="Arial" w:ascii="Arial" w:hAnsi="Arial"/>
        </w:rPr>
        <w:t>Ser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  <w:r>
        <w:rPr>
          <w:rFonts w:cs="Arial" w:ascii="Arial" w:hAnsi="Arial"/>
          <w:lang w:val="ru-RU"/>
        </w:rPr>
        <w:t>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ְאַפַּק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ִימוּ לָח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02-18/1-45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could not control his emotio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ֹפ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horiz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8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פקי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orizonta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r</w:t>
      </w:r>
      <w:r>
        <w:rPr>
          <w:rFonts w:cs="Arial" w:ascii="Arial" w:hAnsi="Arial"/>
          <w:lang w:val="ru-RU"/>
        </w:rPr>
        <w:t xml:space="preserve"> 32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ע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ְתַעֵ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bh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t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гнушаться, питать отвращ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272-1/5-23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despise the Edomit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is your brother;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ֹעֵ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bomination, horro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талкивающе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увст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мерзе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92-6</w:t>
      </w:r>
      <w:r>
        <w:rPr>
          <w:rFonts w:cs="Arial" w:ascii="Arial" w:hAnsi="Arial"/>
        </w:rPr>
        <w:t>/1-43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וּכְלוּן הַמִּצְ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אֱכ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ִבְרִים לֶח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וֹעֵבָה הִוא לְ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Egyptians could n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at food with the Hebrew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it was loathsome to the Egyptian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4:5/2-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“It would not be proper to do so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at which is abominate [sacred]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intend to sacrifice to H-shem, our G-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95-12/5-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56-4/5-12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תמוֹה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onder, marvel (</w:t>
      </w:r>
      <w:r>
        <w:rPr>
          <w:rFonts w:cs="Arial" w:ascii="Arial" w:hAnsi="Arial"/>
          <w:lang w:val="ru-RU"/>
        </w:rPr>
        <w:t>удивляться, изумлятьс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92-12</w:t>
      </w:r>
      <w:r>
        <w:rPr>
          <w:rFonts w:cs="Arial" w:ascii="Arial" w:hAnsi="Arial"/>
        </w:rPr>
        <w:t>/1-43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שְׁבוּ לְפ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בְּכֹר כִּבְכֹרָ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צָּעִיר כִּצְעִרָ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מְהוּ הָאֲנָשׁ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ישׁ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ֵעֵה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seating before him {Yosef}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irst born [the oldest] according to his birthrigh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youngest according to his youth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men looked at each other in </w:t>
      </w:r>
      <w:r>
        <w:rPr>
          <w:rFonts w:cs="Arial" w:ascii="Arial" w:hAnsi="Arial"/>
          <w:b/>
          <w:bCs/>
        </w:rPr>
        <w:t>astonishmen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ָמוּה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ystifying, surprising, amazing, strange, peculiar, od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ивитель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понятн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3-22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ב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ֶב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hill (</w:t>
      </w:r>
      <w:r>
        <w:rPr>
          <w:rFonts w:cs="Arial" w:ascii="Arial" w:hAnsi="Arial"/>
          <w:lang w:val="ru-RU"/>
        </w:rPr>
        <w:t>холм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ִב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hi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un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oothi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ָבי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cu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ow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oble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кубок, бокал, чаш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493-10</w:t>
      </w:r>
      <w:r>
        <w:rPr>
          <w:rFonts w:cs="Arial" w:ascii="Arial" w:hAnsi="Arial"/>
          <w:lang w:val="ru-RU"/>
        </w:rPr>
        <w:t>/1-4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בִיעִי גְּבִיעַ הַכֶּסֶ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ָשִׂים בְּפִי אַמְתַּחַת הַקָּט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y goblet, the silver goble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t in the opening of the youngest one’s ba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נחש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ח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uess, estimate, figure o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гадываться</w:t>
      </w:r>
      <w:r>
        <w:rPr>
          <w:rFonts w:cs="Arial" w:ascii="Arial" w:hAnsi="Arial"/>
        </w:rPr>
        <w:t xml:space="preserve"> Mat 19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ivine, predict, forete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угад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рож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40-13/1-30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ֵלָיו לָב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מָצָאתִי חֵן בְּעֵי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ִחַשׁ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ְבָרְכֵנ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גְלָל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avan said to him {to Yaakov}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I have found favor in your ey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divined that H-shem has blessed 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you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94-7</w:t>
      </w:r>
      <w:r>
        <w:rPr>
          <w:rFonts w:cs="Arial" w:ascii="Arial" w:hAnsi="Arial"/>
        </w:rPr>
        <w:t>/1-44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ַחֵשׁ יְנַחֵשׁ ב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uses it for divinatio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96-7</w:t>
      </w:r>
      <w:r>
        <w:rPr>
          <w:rFonts w:cs="Arial" w:ascii="Arial" w:hAnsi="Arial"/>
        </w:rPr>
        <w:t>/1-44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ַחֵשׁ יְנַחֵשׁ אִישׁ אֲשֶׁר כָּמ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a man like me {Yosef} is an expert diviner?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חָ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nake, serpent (</w:t>
      </w:r>
      <w:r>
        <w:rPr>
          <w:rFonts w:cs="Arial" w:ascii="Arial" w:hAnsi="Arial"/>
          <w:lang w:val="ru-RU"/>
        </w:rPr>
        <w:t>зме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ме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-7-1/1-3: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ְחוֹ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pper, bronze, brass (</w:t>
      </w:r>
      <w:r>
        <w:rPr>
          <w:rFonts w:cs="Arial" w:ascii="Arial" w:hAnsi="Arial"/>
          <w:lang w:val="ru-RU"/>
        </w:rPr>
        <w:t>мед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-6/1-4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Tuval Kayin, who sharp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which cuts copper and ir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3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o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ec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рушать свят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0-3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Reuven</w:t>
      </w:r>
      <w:r>
        <w:rPr>
          <w:rFonts w:cs="Arial" w:ascii="Arial" w:hAnsi="Arial"/>
          <w:lang w:val="ru-RU"/>
        </w:rPr>
        <w:t xml:space="preserve">…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fan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a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ild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lt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w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8-1/1-1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לָה ל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עֲשֹׂת כּ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sacrilege [to attribute]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ch an 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494-13</w:t>
      </w:r>
      <w:r>
        <w:rPr>
          <w:rFonts w:cs="Arial" w:ascii="Arial" w:hAnsi="Arial"/>
        </w:rPr>
        <w:t>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י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עֲבָד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  <w:r>
        <w:rPr>
          <w:rFonts w:cs="Arial" w:ascii="Arial" w:hAnsi="Arial"/>
        </w:rPr>
        <w:t xml:space="preserve"> Sid 1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 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lain, dead, casual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 на поле бран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נֵי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לָ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aako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rps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diani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ng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Up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lained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phil</w:t>
        <w:tab/>
        <w:tab/>
        <w:t>H 1-108-3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חִל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ַעֲשׂ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is is their first undertak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מ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מוֹס</w:t>
      </w:r>
      <w:r>
        <w:rPr>
          <w:rFonts w:cs="Arial" w:ascii="Arial" w:hAnsi="Arial"/>
        </w:rPr>
        <w:tab/>
        <w:tab/>
        <w:t>to load, carry carg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гру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яжести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95-14</w:t>
      </w:r>
      <w:r>
        <w:rPr>
          <w:rFonts w:cs="Arial" w:ascii="Arial" w:hAnsi="Arial"/>
        </w:rPr>
        <w:t>/1-44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ְרְע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ִמְלֹת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מֹס אִישׁ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ֲמֹר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ֻׁבוּ הָעִי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re their garments [in grief]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ach man loaded his donkey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returned to the cit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עמיס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гру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еменя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ади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езд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грузить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9-5; 39-29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מֶס</w:t>
      </w:r>
      <w:r>
        <w:rPr>
          <w:rFonts w:cs="Arial" w:ascii="Arial" w:hAnsi="Arial"/>
        </w:rPr>
        <w:tab/>
        <w:tab/>
        <w:t>-load, burden, cargo, freigh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10-4; Har 336-29-2 (workloa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train Har 333-16; 333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גש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גֶשֶת</w:t>
      </w:r>
      <w:r>
        <w:rPr>
          <w:rFonts w:cs="Arial" w:ascii="Arial" w:hAnsi="Arial"/>
        </w:rPr>
        <w:tab/>
        <w:tab/>
        <w:t>to approach, draw nea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ближ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ступ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i/>
          <w:iCs/>
        </w:rPr>
        <w:t xml:space="preserve">past: </w:t>
      </w:r>
      <w:r>
        <w:rPr>
          <w:rFonts w:ascii="Arial" w:hAnsi="Arial" w:cs="Arial"/>
          <w:b/>
          <w:b/>
          <w:bCs/>
          <w:rtl w:val="true"/>
        </w:rPr>
        <w:t>נִגַש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H 1-195-5/1-19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גּ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לְא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הָאֶחָד בּ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גוּ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פֹּט שָׁפוֹט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Step back out of the way!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, “This one came as an immigran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now he wants to be a judg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499-1</w:t>
      </w:r>
      <w:r>
        <w:rPr>
          <w:rFonts w:cs="Arial" w:ascii="Arial" w:hAnsi="Arial"/>
        </w:rPr>
        <w:t>/1-44: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ַּשׁ אֵלָיו 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approached him [Yosef] and sai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11-8/4-8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o that there will not b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plague among Bne’i Israe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Bne’i Israel approach the sanctuar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пода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ищ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дею</w:t>
      </w:r>
      <w:r>
        <w:rPr>
          <w:rFonts w:cs="Arial" w:ascii="Arial" w:hAnsi="Arial"/>
        </w:rPr>
        <w:t>) Mat 11-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д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лаг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7-9/2-21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master must bring him to the judg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3-3/2-32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rought peace-offering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נג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collide, clash (</w:t>
      </w:r>
      <w:r>
        <w:rPr>
          <w:rFonts w:cs="Arial" w:ascii="Arial" w:hAnsi="Arial"/>
          <w:lang w:val="ru-RU"/>
        </w:rPr>
        <w:t>сталк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талкив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to conflict with (</w:t>
      </w:r>
      <w:r>
        <w:rPr>
          <w:rFonts w:cs="Arial" w:ascii="Arial" w:hAnsi="Arial"/>
          <w:lang w:val="ru-RU"/>
        </w:rPr>
        <w:t>конфликт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лкива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9-10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2-266-2/2-20:1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18-15; SongF 7-14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נוֹג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askmaster, oppressor, tyra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lavemaster; </w:t>
        <w:tab/>
        <w:t>H 2-23-21/2-3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7-6/2-5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6-1/2-5: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הַגָ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ач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орт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גָ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y (</w:t>
      </w:r>
      <w:r>
        <w:rPr>
          <w:rFonts w:cs="Arial" w:ascii="Arial" w:hAnsi="Arial"/>
          <w:lang w:val="ru-RU"/>
        </w:rPr>
        <w:t>поднос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יש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cess, approach, attitud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9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ת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ִוָתֵר</w:t>
      </w:r>
      <w:r>
        <w:rPr>
          <w:rFonts w:cs="Arial" w:ascii="Arial" w:hAnsi="Arial"/>
        </w:rPr>
        <w:tab/>
        <w:tab/>
        <w:t>to remain (</w:t>
      </w:r>
      <w:r>
        <w:rPr>
          <w:rFonts w:cs="Arial" w:ascii="Arial" w:hAnsi="Arial"/>
          <w:lang w:val="ru-RU"/>
        </w:rPr>
        <w:t>оста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3-10/1-32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וָּתֵר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בַד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 remained alon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0-6</w:t>
      </w:r>
      <w:r>
        <w:rPr>
          <w:rFonts w:cs="Arial" w:ascii="Arial" w:hAnsi="Arial"/>
        </w:rPr>
        <w:t>/1-4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וָּתֵר הוּא לְבַדּוֹ לְאִמ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alone survives of his m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7/2-1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thing green remained on the tre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ת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t, leave, leave over, permit, all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вл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ост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6/2-1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7-11/2-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left by the h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20-2/2-1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not leave any of [the pesah offering] until morn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וֹתֵר</w:t>
      </w:r>
      <w:r>
        <w:rPr>
          <w:rFonts w:cs="Arial" w:ascii="Arial" w:hAnsi="Arial"/>
        </w:rPr>
        <w:tab/>
        <w:tab/>
        <w:t>more, over, excess (</w:t>
      </w:r>
      <w:r>
        <w:rPr>
          <w:rFonts w:cs="Arial" w:ascii="Arial" w:hAnsi="Arial"/>
          <w:lang w:val="ru-RU"/>
        </w:rPr>
        <w:t>больш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ле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תָר</w:t>
      </w:r>
      <w:r>
        <w:rPr>
          <w:rFonts w:cs="Arial" w:ascii="Arial" w:hAnsi="Arial"/>
        </w:rPr>
        <w:tab/>
        <w:tab/>
        <w:t>reminder, remaining, residual, remna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то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т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авк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ָת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ни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יוּת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ний</w:t>
      </w:r>
      <w:r>
        <w:rPr>
          <w:rFonts w:cs="Arial" w:ascii="Arial" w:hAnsi="Arial"/>
        </w:rPr>
        <w:t xml:space="preserve"> Songs 1-1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תְרוֹן</w:t>
      </w:r>
      <w:r>
        <w:rPr>
          <w:rFonts w:cs="Arial" w:ascii="Arial" w:hAnsi="Arial"/>
        </w:rPr>
        <w:tab/>
        <w:tab/>
        <w:t>advant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ִסרון</w:t>
      </w:r>
      <w:r>
        <w:rPr>
          <w:rFonts w:cs="Arial" w:ascii="Arial" w:hAnsi="Arial"/>
        </w:rPr>
        <w:tab/>
        <w:tab/>
        <w:t>disadvant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ז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ve, abandon, release, set fre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и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тавля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7/1-2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ַעֲזָ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י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ִמּ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fore, a man shall lea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 and his mother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0-12</w:t>
      </w:r>
      <w:r>
        <w:rPr>
          <w:rFonts w:cs="Arial" w:ascii="Arial" w:hAnsi="Arial"/>
        </w:rPr>
        <w:t>/1-44:2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said to my mast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led cannot leave his fath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-5/2-2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said to his daughters, “And where is he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did you abandon the man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ס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ס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dd, suppl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б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4-1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gave birth again to his brother Hev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8-5/1-8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ever again will I curse the grou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1-1</w:t>
      </w:r>
      <w:r>
        <w:rPr>
          <w:rFonts w:cs="Arial" w:ascii="Arial" w:hAnsi="Arial"/>
        </w:rPr>
        <w:t>/1-4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not see my face ag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4/2-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let the Pharaoh never again deceive u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3-13/2-9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send you out without further del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ס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ס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ragedy, dis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агед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70-4/1-42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Benjamin… Yaakov did not s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said, “Misfortune might befall him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1-18</w:t>
      </w:r>
      <w:r>
        <w:rPr>
          <w:rFonts w:cs="Arial" w:ascii="Arial" w:hAnsi="Arial"/>
        </w:rPr>
        <w:t>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you take this one also away from m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7-6/2-21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men will fight and they strike a pregnant wom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using her to miscarr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there is no fatal injury [to the woma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2-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ב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ld age, white hai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-1-150-2-2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{Avram} will be buried at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0-10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1-19</w:t>
      </w:r>
      <w:r>
        <w:rPr>
          <w:rFonts w:cs="Arial" w:ascii="Arial" w:hAnsi="Arial"/>
        </w:rPr>
        <w:t>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7-11/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рмильц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рост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ו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א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nderworld, hell, abyss, gr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исподня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9-3/1-37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רֵד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נִי אָבֵל שְׁא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go down to the grave mourning for my son.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H 1-480-11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2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1-20</w:t>
      </w:r>
      <w:r>
        <w:rPr>
          <w:rFonts w:cs="Arial" w:ascii="Arial" w:hAnsi="Arial"/>
        </w:rPr>
        <w:t>/1-44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רָע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evi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ב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ב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grief, to mour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28-1/1-37:34 (Yaakov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 2-526-7/2-33: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92-7/4-14:3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ב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ief, mourning (</w:t>
      </w:r>
      <w:r>
        <w:rPr>
          <w:rFonts w:cs="Arial" w:ascii="Arial" w:hAnsi="Arial"/>
          <w:lang w:val="ru-RU"/>
        </w:rPr>
        <w:t>печ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ау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568-6/1-50: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gilla 47-12/4-3; Haga 79-11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iush 15-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ַל</w:t>
      </w:r>
      <w:r>
        <w:rPr>
          <w:rFonts w:cs="Arial" w:ascii="Arial" w:hAnsi="Arial"/>
        </w:rPr>
        <w:tab/>
        <w:tab/>
        <w:t>but, however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גו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ָג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rrow, grief, gloom, sadn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рбь</w:t>
      </w:r>
      <w:r>
        <w:rPr>
          <w:rFonts w:cs="Arial" w:ascii="Arial" w:hAnsi="Arial"/>
        </w:rPr>
        <w:t>; H 1-480-11/1-42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קְרָאָהוּ אָסו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דֶּרֶךְ אֲשֶׁר תֵּ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ַדְתּ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ָ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או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ould misfortune befall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way you are go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ring my white head dow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2-6</w:t>
      </w:r>
      <w:r>
        <w:rPr>
          <w:rFonts w:cs="Arial" w:ascii="Arial" w:hAnsi="Arial"/>
        </w:rPr>
        <w:t>/1-44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ֹרִידוּ עֲבָדֶי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ֵיבַת עַבְדְּךָ אָבִינ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יָגוֹן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>שְׁאֹל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servant will have brought dow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hite head of your servant, our father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grave in sorrow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3-10/9-22; Haga 79-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ערב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רוֹב 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guarantee (</w:t>
      </w:r>
      <w:r>
        <w:rPr>
          <w:rFonts w:cs="Arial" w:ascii="Arial" w:hAnsi="Arial"/>
          <w:lang w:val="ru-RU"/>
        </w:rPr>
        <w:t>руч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ро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83-2/1-43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ֹכ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עֶרְבֶנּ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ָּד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ְּבַקְשֶׁנּ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e security for him {Benyamin}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demand him from my h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24-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t (</w:t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клад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main word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מר – לְהַמֵ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רָב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edge, deposit (</w:t>
      </w:r>
      <w:r>
        <w:rPr>
          <w:rFonts w:cs="Arial" w:ascii="Arial" w:hAnsi="Arial"/>
          <w:lang w:val="ru-RU"/>
        </w:rPr>
        <w:t>зало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ранти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4-9/1-3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תֵּן עֵרָבוֹ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{Tamar} said,”[Only] if you give me some security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ַ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2-7</w:t>
      </w:r>
      <w:r>
        <w:rPr>
          <w:rFonts w:cs="Arial" w:ascii="Arial" w:hAnsi="Arial"/>
        </w:rPr>
        <w:t xml:space="preserve">/1-44:32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עַבְדְּךָ עָרַב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נַּעַ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servant {Yehudah} became surety for the la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ָ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-to mix, mingle (</w:t>
      </w:r>
      <w:r>
        <w:rPr>
          <w:rFonts w:cs="Arial" w:ascii="Arial" w:hAnsi="Arial"/>
          <w:lang w:val="ru-RU"/>
        </w:rPr>
        <w:t>смеши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ע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меш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еремешива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мешиватьс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עור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xed (Car 5-21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ר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vening (</w:t>
      </w:r>
      <w:r>
        <w:rPr>
          <w:rFonts w:cs="Arial" w:ascii="Arial" w:hAnsi="Arial"/>
          <w:lang w:val="ru-RU"/>
        </w:rPr>
        <w:t>вечер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мес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бр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 xml:space="preserve"> (</w:t>
      </w:r>
      <w:r>
        <w:rPr>
          <w:rFonts w:ascii="Arial" w:hAnsi="Arial" w:cs="Arial"/>
          <w:rtl w:val="true"/>
        </w:rPr>
        <w:t>ערב ר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עֵרוּ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эрув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ר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lague: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wild animals - mixture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2-13/2-8:17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2-83-12/2-8:2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ilderness, desert, steppe, plain, prairi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8-3/5-1: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ֲרָבָה</w:t>
      </w:r>
      <w:r>
        <w:rPr>
          <w:rFonts w:cs="Arial" w:ascii="Arial" w:hAnsi="Arial"/>
        </w:rPr>
        <w:tab/>
        <w:tab/>
        <w:t>willow (</w:t>
      </w:r>
      <w:r>
        <w:rPr>
          <w:rFonts w:cs="Arial" w:ascii="Arial" w:hAnsi="Arial"/>
          <w:lang w:val="ru-RU"/>
        </w:rPr>
        <w:t>и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One of the four species used for Sukko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וֹר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row, raven (</w:t>
      </w:r>
      <w:r>
        <w:rPr>
          <w:rFonts w:cs="Arial" w:ascii="Arial" w:hAnsi="Arial"/>
          <w:lang w:val="ru-RU"/>
        </w:rPr>
        <w:t>ворон</w:t>
      </w:r>
      <w:r>
        <w:rPr>
          <w:rFonts w:cs="Arial" w:ascii="Arial" w:hAnsi="Arial"/>
        </w:rPr>
        <w:t>)</w:t>
        <w:tab/>
        <w:tab/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83-4/1-8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שַׁלַּ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ֹרֵ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פק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אפּק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ntro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bsta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fr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stra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сдерживаться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92-1/1-43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ְאַפַּק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ֹאמֶ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ִימוּ לָחֶ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compo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sel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>, “</w:t>
      </w:r>
      <w:r>
        <w:rPr>
          <w:rFonts w:cs="Arial" w:ascii="Arial" w:hAnsi="Arial"/>
        </w:rPr>
        <w:t>Ser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ead</w:t>
      </w:r>
      <w:r>
        <w:rPr>
          <w:rFonts w:cs="Arial" w:ascii="Arial" w:hAnsi="Arial"/>
          <w:lang w:val="ru-RU"/>
        </w:rPr>
        <w:t>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02-18</w:t>
      </w:r>
      <w:r>
        <w:rPr>
          <w:rFonts w:cs="Arial" w:ascii="Arial" w:hAnsi="Arial"/>
        </w:rPr>
        <w:t>/1-45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כֹל יוֹסֵף לְהִתְאַפֵּ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could not control his emotion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ֹפ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orizon Rob 18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פקי</w:t>
      </w:r>
      <w:r>
        <w:rPr>
          <w:rFonts w:cs="Arial" w:ascii="Arial" w:hAnsi="Arial"/>
        </w:rPr>
        <w:tab/>
        <w:tab/>
        <w:t>horizontal Har 329-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ה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בהל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</w:rPr>
        <w:t xml:space="preserve">   to be afraid, to panic 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3-11</w:t>
      </w:r>
      <w:r>
        <w:rPr>
          <w:rFonts w:cs="Arial" w:ascii="Arial" w:hAnsi="Arial"/>
        </w:rPr>
        <w:t>/1-45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כְלוּ אֶחָיו לַעֲנוֹת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נִבְהֲלוּ מִפ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rothers could not answer to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y were shocked at his pres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8/2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7; 12-20; Rob 11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בּוֹהַ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rightened ( </w:t>
      </w:r>
      <w:r>
        <w:rPr>
          <w:rFonts w:ascii="Arial" w:hAnsi="Arial" w:cs="Arial"/>
          <w:rtl w:val="true"/>
        </w:rPr>
        <w:t>פוּע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хвачен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ах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нико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0-2; 29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ח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ח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fraid, fea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о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угаться</w:t>
      </w:r>
      <w:r>
        <w:rPr>
          <w:rFonts w:cs="Arial" w:ascii="Arial" w:hAnsi="Arial"/>
        </w:rPr>
        <w:t xml:space="preserve"> Mat 9-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פַח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afraid, fear (</w:t>
      </w:r>
      <w:r>
        <w:rPr>
          <w:rFonts w:cs="Arial" w:ascii="Arial" w:hAnsi="Arial"/>
          <w:lang w:val="ru-RU"/>
        </w:rPr>
        <w:t>боя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уга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חר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חֲרוֹש</w:t>
      </w:r>
      <w:r>
        <w:rPr>
          <w:rFonts w:cs="Arial" w:ascii="Arial" w:hAnsi="Arial"/>
        </w:rPr>
        <w:tab/>
        <w:tab/>
        <w:t>to plow H 5-263-3/5-22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ay not plow with an ox and with a donkey togeth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יש</w:t>
      </w:r>
      <w:r>
        <w:rPr>
          <w:rFonts w:cs="Arial" w:ascii="Arial" w:hAnsi="Arial"/>
        </w:rPr>
        <w:tab/>
        <w:tab/>
        <w:t xml:space="preserve">plowing </w:t>
      </w:r>
      <w:r>
        <w:rPr>
          <w:rFonts w:cs="Arial" w:ascii="Arial" w:hAnsi="Arial"/>
          <w:b/>
          <w:bCs/>
        </w:rPr>
        <w:t>H 1-504-11-1</w:t>
      </w:r>
      <w:r>
        <w:rPr>
          <w:rFonts w:cs="Arial" w:ascii="Arial" w:hAnsi="Arial"/>
        </w:rPr>
        <w:t>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וֹד חָמֵשׁ שׁ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אֵ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ָרִישׁ וְקָצ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for another five year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ill be no plowing or harv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548-3/5-3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cease plowing and harvest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</w:rPr>
        <w:tab/>
        <w:tab/>
        <w:t>craftsman (</w:t>
      </w:r>
      <w:r>
        <w:rPr>
          <w:rFonts w:cs="Arial" w:ascii="Arial" w:hAnsi="Arial"/>
          <w:lang w:val="ru-RU"/>
        </w:rPr>
        <w:t>ремеслен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19-9/5-2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ת חֲרוֹש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factory, plant, mil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од, фабрика</w:t>
      </w:r>
      <w:r>
        <w:rPr>
          <w:rFonts w:cs="Arial" w:ascii="Arial" w:hAnsi="Arial"/>
        </w:rPr>
        <w:t xml:space="preserve"> Mat 19-17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רז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blacksmit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רָש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ץ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лотник (</w:t>
      </w:r>
      <w:r>
        <w:rPr>
          <w:rFonts w:cs="Arial" w:ascii="Arial" w:hAnsi="Arial"/>
        </w:rPr>
        <w:t xml:space="preserve">also </w:t>
      </w:r>
      <w:r>
        <w:rPr>
          <w:rFonts w:ascii="Arial" w:hAnsi="Arial" w:cs="Arial"/>
          <w:rtl w:val="true"/>
        </w:rPr>
        <w:t>נַגָ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ּר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hicket (</w:t>
      </w:r>
      <w:r>
        <w:rPr>
          <w:rFonts w:cs="Arial" w:ascii="Arial" w:hAnsi="Arial"/>
          <w:lang w:val="ru-RU"/>
        </w:rPr>
        <w:t>рощ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ove (</w:t>
      </w:r>
      <w:r>
        <w:rPr>
          <w:rFonts w:cs="Arial" w:ascii="Arial" w:hAnsi="Arial"/>
          <w:lang w:val="ru-RU"/>
        </w:rPr>
        <w:t>роща</w:t>
      </w:r>
      <w:r>
        <w:rPr>
          <w:rFonts w:cs="Arial" w:ascii="Arial" w:hAnsi="Arial"/>
        </w:rPr>
        <w:t>) gd 70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חר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глохну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חרי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заста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мол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7-1/2-14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must remain silen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deafen (</w:t>
      </w:r>
      <w:r>
        <w:rPr>
          <w:rFonts w:cs="Arial" w:ascii="Arial" w:hAnsi="Arial"/>
          <w:lang w:val="ru-RU"/>
        </w:rPr>
        <w:t>оглу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3-1/1-2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אִישׁ מִשְׁתָּאֵ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ה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רִיש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ָדַעַ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הִצְלִיחַ יְהוָה דַּרְכ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an wondering at 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mained silent, waiting to determ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ther H-shem has made his mission successfu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no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лухой</w:t>
      </w:r>
      <w:r>
        <w:rPr>
          <w:rFonts w:cs="Arial" w:ascii="Arial" w:hAnsi="Arial"/>
        </w:rPr>
        <w:t xml:space="preserve"> H 2-36-5/2-4:1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r who makes [a person] dumb (  </w:t>
      </w:r>
      <w:r>
        <w:rPr>
          <w:rFonts w:cs="Arial" w:ascii="Arial" w:hAnsi="Arial"/>
        </w:rPr>
        <w:t xml:space="preserve"> 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>) or d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רֵ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ִלֵ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лухонмо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  <w:tab/>
        <w:t>-secretly, silent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лух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1; 29-23; Rob 19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ט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ֶרֶש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ыщик (</w:t>
      </w:r>
      <w:r>
        <w:rPr>
          <w:rFonts w:cs="Arial" w:ascii="Arial" w:hAnsi="Arial"/>
        </w:rPr>
        <w:t xml:space="preserve">also </w:t>
      </w:r>
      <w:r>
        <w:rPr>
          <w:rFonts w:ascii="Arial" w:hAnsi="Arial" w:cs="Arial"/>
          <w:rtl w:val="true"/>
        </w:rPr>
        <w:t>בַּלָש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קצ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לִקצ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ap, cut, harvest (</w:t>
      </w:r>
      <w:r>
        <w:rPr>
          <w:rFonts w:cs="Arial" w:ascii="Arial" w:hAnsi="Arial"/>
          <w:lang w:val="ru-RU"/>
        </w:rPr>
        <w:t>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сить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ָצי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 (время жатвы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89-1/1-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עֹ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מֵי 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זֶרַע וְקָצִיר וְקֹר וָחֹ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ְקַיִץ וָחֹרֶ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וֹם וָלַי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 יִשְׁבֹּתו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art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xists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eed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rv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a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umm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a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ight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ll never be suspend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6-7-1/1-30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לֶךְ רְאוּבֵ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ִימֵי קְצִי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ִט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מְצָא דוּדָאִים בַּשָּׂד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 went in the days of the wheat harves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found jasmine flowers in the fiel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4-11-2</w:t>
      </w:r>
      <w:r>
        <w:rPr>
          <w:rFonts w:cs="Arial" w:ascii="Arial" w:hAnsi="Arial"/>
        </w:rPr>
        <w:t>/1-4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וֹד חָמֵשׁ שׁ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אֵ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ָרִישׁ וְקָצִי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for another five years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ill be no plowing or harves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צ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aping</w:t>
      </w:r>
      <w:r>
        <w:rPr>
          <w:rFonts w:cs="Arial" w:ascii="Arial" w:hAnsi="Arial"/>
          <w:lang w:val="ru-RU"/>
        </w:rPr>
        <w:t xml:space="preserve"> (жатва)</w:t>
      </w:r>
      <w:r>
        <w:rPr>
          <w:rFonts w:cs="Arial" w:ascii="Arial" w:hAnsi="Arial"/>
        </w:rPr>
        <w:t xml:space="preserve"> Rob</w:t>
      </w:r>
      <w:r>
        <w:rPr>
          <w:rFonts w:cs="Arial" w:ascii="Arial" w:hAnsi="Arial"/>
          <w:lang w:val="ru-RU"/>
        </w:rPr>
        <w:t xml:space="preserve"> 14-1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ֵ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reaper</w:t>
      </w:r>
      <w:r>
        <w:rPr>
          <w:rFonts w:cs="Arial" w:ascii="Arial" w:hAnsi="Arial"/>
          <w:lang w:val="ru-RU"/>
        </w:rPr>
        <w:t xml:space="preserve"> (жнец)</w:t>
      </w:r>
      <w:r>
        <w:rPr>
          <w:rFonts w:cs="Arial" w:ascii="Arial" w:hAnsi="Arial"/>
        </w:rPr>
        <w:t xml:space="preserve"> Ruth</w:t>
      </w:r>
      <w:r>
        <w:rPr>
          <w:rFonts w:cs="Arial" w:ascii="Arial" w:hAnsi="Arial"/>
          <w:lang w:val="ru-RU"/>
        </w:rPr>
        <w:t xml:space="preserve"> 63-15/2: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קַצ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short, shorten, abbrevia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корачи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ֹצ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hortness (</w:t>
      </w:r>
      <w:r>
        <w:rPr>
          <w:rFonts w:cs="Arial" w:ascii="Arial" w:hAnsi="Arial"/>
          <w:lang w:val="ru-RU"/>
        </w:rPr>
        <w:t>краткость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18/2-6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their distress and their hard labo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וצר נשימ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hortness of breath Mat 18-5-0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ש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ssess, evaluate, tax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4-13-1</w:t>
      </w:r>
      <w:r>
        <w:rPr>
          <w:rFonts w:cs="Arial" w:ascii="Arial" w:hAnsi="Arial"/>
        </w:rPr>
        <w:t>/1-4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לָחֵנִי אֱלֹהִים לִפְנ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שׂוּם לָכֶם שְׁאֵרִית בּ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הַחֲיוֹת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לֵיטָה גְּד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sent me [here] before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To insure</w:t>
      </w:r>
      <w:r>
        <w:rPr>
          <w:rFonts w:cs="Arial" w:ascii="Arial" w:hAnsi="Arial"/>
        </w:rPr>
        <w:t xml:space="preserve"> your survival in the l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keep you alive for a great deliverance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ם דבר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noth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arlic (</w:t>
      </w:r>
      <w:r>
        <w:rPr>
          <w:rFonts w:cs="Arial" w:ascii="Arial" w:hAnsi="Arial"/>
          <w:lang w:val="ru-RU"/>
        </w:rPr>
        <w:t>чеснок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א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ain, stay (</w:t>
      </w:r>
      <w:r>
        <w:rPr>
          <w:rFonts w:cs="Arial" w:ascii="Arial" w:hAnsi="Arial"/>
          <w:lang w:val="ru-RU"/>
        </w:rPr>
        <w:t>остава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20-7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eave behind (</w:t>
      </w:r>
      <w:r>
        <w:rPr>
          <w:rFonts w:cs="Arial" w:ascii="Arial" w:hAnsi="Arial"/>
          <w:lang w:val="ru-RU"/>
        </w:rPr>
        <w:t>оставля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1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ְׁאָר</w:t>
      </w:r>
      <w:r>
        <w:rPr>
          <w:rFonts w:cs="Arial" w:ascii="Arial" w:hAnsi="Arial"/>
        </w:rPr>
        <w:tab/>
        <w:tab/>
        <w:t xml:space="preserve">rest, reminder, residu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т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тавшие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стальные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ga 32-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на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зелень</w:t>
      </w:r>
      <w:r>
        <w:rPr>
          <w:rFonts w:cs="Arial" w:ascii="Arial" w:hAnsi="Arial"/>
        </w:rPr>
        <w:t>) Mat 18-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אר דבר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осталь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щи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ְאֵר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mnant, reminder, residue, res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тальное, остаток (также в арифметике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04-13-2</w:t>
      </w:r>
      <w:r>
        <w:rPr>
          <w:rFonts w:cs="Arial" w:ascii="Arial" w:hAnsi="Arial"/>
        </w:rPr>
        <w:t>/1-4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לָחֵנִי אֱלֹהִים לִפְנ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שׂוּם לָכֶם שְׁאֵרִית בּ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הַחֲיוֹת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לֵיטָה גְּד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sent me [here] before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insure your survival in the l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keep you alive for a great deliveranc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ְא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relati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74-11/4-27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relative closest to him in the famil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flesh, meat, foo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ְאֵ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food (according to Rashi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4-3/2-21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r sustenance, her clothing and conjugal righ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must not dimini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ל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פל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liv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je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mit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cap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асаться, убегать, избе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פליט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jec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ֵפָּלֵ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ischarg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ject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mit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извергаться, выбрасы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ָּל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fuge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ugiti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еженец, беглец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34-7/1-1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ָב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פָּלִי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h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cap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m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ּלי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i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jection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ּלֵ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escape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פּלֵיט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how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s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ed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Humas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04-14</w:t>
      </w:r>
      <w:r>
        <w:rPr>
          <w:rFonts w:cs="Arial" w:ascii="Arial" w:hAnsi="Arial"/>
          <w:lang w:val="ru-RU"/>
        </w:rPr>
        <w:t>/1-45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לָחֵנִי אֱלֹהִים לִפְנ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שׂוּם לָכֶם שְׁאֵרִית בּ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הַחֲיוֹת לָ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לֵיטָה גְּדֹ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sent me [here] before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insure your survival in the l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keep you alive for a great deliveranc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 xml:space="preserve">-remnant (in Humash w/o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8-7/2-10: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ill eat all that was spr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keep you alive for a great deliverance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פלי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ffu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מש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ule, govern, 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ств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прав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1-4/1-15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rge light to rule the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-2/1-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Cain] you can dominate [your sin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/2-21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שי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appoint (rule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лек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сть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ֵ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or, master, rul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убернато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4-19</w:t>
      </w:r>
      <w:r>
        <w:rPr>
          <w:rFonts w:cs="Arial" w:ascii="Arial" w:hAnsi="Arial"/>
        </w:rPr>
        <w:t>/1-4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ruler of all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ֶ</w:t>
      </w:r>
      <w:r>
        <w:rPr>
          <w:rFonts w:ascii="Arial" w:hAnsi="Arial" w:cs="Arial"/>
          <w:rtl w:val="true"/>
        </w:rPr>
        <w:t>מ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vern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авитель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ла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ִ</w:t>
      </w:r>
      <w:r>
        <w:rPr>
          <w:rFonts w:ascii="Arial" w:hAnsi="Arial" w:cs="Arial"/>
          <w:rtl w:val="true"/>
        </w:rPr>
        <w:t>מש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  <w:t>to speak in parables, allegor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осказатель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allegory, fable, parable, saying, proverb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lang w:val="ru-RU"/>
        </w:rPr>
        <w:t>бас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осказа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ме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מ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.g., for example, for inst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пример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לכ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לכּ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ovide, maintain, sustain, feed, nou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аб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ра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зн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5-9</w:t>
      </w:r>
      <w:r>
        <w:rPr>
          <w:rFonts w:cs="Arial" w:ascii="Arial" w:hAnsi="Arial"/>
        </w:rPr>
        <w:t>/1-4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ְכַּלְתִּי אֹתְךָ ש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ד חָמֵשׁ שָׁנִים רָע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וָּרֵ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rovide for you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re will be another five years of famin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come impoverish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1-6/1-4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ְכֵּל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ח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פִי הַטּ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rovided his fa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rothers, and all his father’s house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bread according [to the needs of] the childr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conomy, maintenance, provision, supp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conomic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ש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רֶ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inherit, succeed, posses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наследовать </w:t>
      </w:r>
      <w:r>
        <w:rPr>
          <w:rFonts w:cs="Arial" w:ascii="Arial" w:hAnsi="Arial"/>
        </w:rPr>
        <w:t>Mat 10-27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וֹרי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wil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щать, оставлять в наследств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1-17-2</w:t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וֹרָש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herita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osse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rita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gacy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следство, наслед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59-14/2-6:8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heritanc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וֹרֵ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uccess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ei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heritor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следник</w:t>
      </w:r>
      <w:r>
        <w:rPr>
          <w:rFonts w:cs="Arial" w:ascii="Arial" w:hAnsi="Arial"/>
        </w:rPr>
        <w:t xml:space="preserve"> Mat 10-7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ורש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беднеть, нищать (Ш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05-</w:t>
      </w:r>
      <w:r>
        <w:rPr>
          <w:rFonts w:cs="Arial" w:ascii="Arial" w:hAnsi="Arial"/>
          <w:b/>
          <w:bCs/>
          <w:lang w:val="ru-RU"/>
        </w:rPr>
        <w:t>11</w:t>
      </w:r>
      <w:r>
        <w:rPr>
          <w:rFonts w:cs="Arial" w:ascii="Arial" w:hAnsi="Arial"/>
        </w:rPr>
        <w:t>/1-4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ְכַּלְתִּי אֹתְךָ ש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ד חָמֵשׁ שָׁנִים רָע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וָּרֵ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rovide for you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re will be another five years of famine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come impoverished</w:t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וֹריש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mpoverish</w:t>
      </w:r>
      <w:r>
        <w:rPr>
          <w:rFonts w:cs="Arial" w:ascii="Arial" w:hAnsi="Arial"/>
          <w:lang w:val="ru-RU"/>
        </w:rPr>
        <w:t xml:space="preserve"> (доводить до нищеты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 xml:space="preserve">3 </w:t>
      </w:r>
      <w:r>
        <w:rPr>
          <w:rFonts w:cs="Arial" w:ascii="Arial" w:hAnsi="Arial"/>
        </w:rPr>
        <w:t>? to drive ou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 2-550-5/2-34:2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 will drive out the nations before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ע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טע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руз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груж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require (</w:t>
      </w:r>
      <w:r>
        <w:rPr>
          <w:rFonts w:cs="Arial" w:ascii="Arial" w:hAnsi="Arial"/>
          <w:lang w:val="ru-RU"/>
        </w:rPr>
        <w:t>требовать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t 20-16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la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sue (</w:t>
      </w:r>
      <w:r>
        <w:rPr>
          <w:rFonts w:cs="Arial" w:ascii="Arial" w:hAnsi="Arial"/>
          <w:lang w:val="ru-RU"/>
        </w:rPr>
        <w:t>суд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506-13-1</w:t>
      </w:r>
      <w:r>
        <w:rPr>
          <w:rFonts w:cs="Arial" w:ascii="Arial" w:hAnsi="Arial"/>
        </w:rPr>
        <w:t>/1-4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פַּרְעֹה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מֹ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חֶיךָ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ַעֲ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עִירְ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ֹא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רְצָה כְּנָעַ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said to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ell your brothers to do this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oad up your beas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o and enter the land of Canaa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טע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argo, load, burden, freight, baggage, lugg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ש המִטעַנ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осильщик</w:t>
      </w:r>
      <w:r>
        <w:rPr>
          <w:rFonts w:cs="Arial" w:ascii="Arial" w:hAnsi="Arial"/>
        </w:rPr>
        <w:t xml:space="preserve"> Songs1-50</w:t>
      </w:r>
      <w:r>
        <w:rPr>
          <w:rFonts w:cs="Arial" w:ascii="Arial" w:hAnsi="Arial"/>
        </w:rPr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עי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בְּע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кот выпускаемый на пастбище (Ш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06-13-2</w:t>
      </w:r>
      <w:r>
        <w:rPr>
          <w:rFonts w:cs="Arial" w:ascii="Arial" w:hAnsi="Arial"/>
        </w:rPr>
        <w:t>/1-45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פַּרְעֹה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ֱמֹ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חֶיךָ זֹאת עֲשׂ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ַעֲ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עִירְ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כ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ֹא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רְצָה כְּנָעַ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 said to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ell your brothers to do this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oad up your beas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o and enter the land of Canaa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ַ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all children, babies, childr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тво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 1-507-7</w:t>
      </w:r>
      <w:r>
        <w:rPr>
          <w:rFonts w:cs="Arial" w:ascii="Arial" w:hAnsi="Arial"/>
        </w:rPr>
        <w:t>/1-45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ְח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ָכֶם מֵאֶרֶץ 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גָל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טַפְּכֶם וְלִנְשׁ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ake wagons from the land of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little ones and for your wi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9-13/2-10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7-2/3-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</w:rPr>
        <w:tab/>
        <w:tab/>
        <w:t>-bear, carry, end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оси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7-8</w:t>
      </w:r>
      <w:r>
        <w:rPr>
          <w:rFonts w:cs="Arial" w:ascii="Arial" w:hAnsi="Arial"/>
        </w:rPr>
        <w:t>/1-45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your father and co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4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rry me out of 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8-4/1-13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43-12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</w:t>
      </w:r>
      <w:r>
        <w:rPr>
          <w:rFonts w:ascii="Arial" w:hAnsi="Arial" w:cs="Arial"/>
          <w:rtl w:val="true"/>
        </w:rPr>
        <w:t>ֹ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ֵ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ָ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ׂ</w:t>
      </w:r>
      <w:r>
        <w:rPr>
          <w:rFonts w:ascii="Arial" w:hAnsi="Arial" w:cs="Arial"/>
          <w:rtl w:val="true"/>
        </w:rPr>
        <w:t>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ו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חוּ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ity, spare, have affection fo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ща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але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7-9</w:t>
      </w:r>
      <w:r>
        <w:rPr>
          <w:rFonts w:cs="Arial" w:ascii="Arial" w:hAnsi="Arial"/>
        </w:rPr>
        <w:t>/1-45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ינ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חֹס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ְלֵי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וּב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כֶם הוּא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 concerned with your belong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best of Egypt is your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усть око ваше не жалеет вещей ваших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5-92-14/5-7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ake pity on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62-1/5-13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view him compassionatel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31-5/5-1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view him with compass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וב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ֵט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t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mpro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en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улучшать, улучшаться, делать добр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2/1-4:7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I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mpro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יא הטיב ללמוד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1-5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иуш хорошо учился</w:t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וֹ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e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kin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air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וּ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ood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eal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per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07-10</w:t>
      </w:r>
      <w:r>
        <w:rPr>
          <w:rFonts w:cs="Arial" w:ascii="Arial" w:hAnsi="Arial"/>
          <w:lang w:val="ru-RU"/>
        </w:rPr>
        <w:t>/1-45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ינ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חֹס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ְלֵי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וּב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כֶם הוּא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 concerned with your belong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best of Egypt is your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усть око ваше не жалеет вещей ваших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וּטָ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t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ath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ferabl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лучше (чем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2-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שׂה בְּמֵיטַב יְכַלְתוֹ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лать наилучшим образом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ֵיטֵ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e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perly Har</w:t>
      </w:r>
      <w:r>
        <w:rPr>
          <w:rFonts w:cs="Arial" w:ascii="Arial" w:hAnsi="Arial"/>
          <w:lang w:val="ru-RU"/>
        </w:rPr>
        <w:t xml:space="preserve"> 327-28; 328-3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רג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ִרג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be angry, rage (</w:t>
      </w:r>
      <w:r>
        <w:rPr>
          <w:rFonts w:cs="Arial" w:ascii="Arial" w:hAnsi="Arial"/>
          <w:lang w:val="ru-RU"/>
        </w:rPr>
        <w:t>серд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08-6</w:t>
      </w:r>
      <w:r>
        <w:rPr>
          <w:rFonts w:cs="Arial" w:ascii="Arial" w:hAnsi="Arial"/>
        </w:rPr>
        <w:t>/1-45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רְגְּזוּ בַּדָּ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said to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 troubled along the w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казал им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ссорьтесь на дорог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27-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ibl. to trem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6/2-1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eople heard and they trem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2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רגי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annoy, enrage, provoke, aggrav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дра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ер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л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8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גז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ll-tempered per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спыльчив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здражитель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елове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וג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פוּג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sappear, end, evaporate, expi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кращаться, замирать, ослабля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09-4</w:t>
      </w:r>
      <w:r>
        <w:rPr>
          <w:rFonts w:cs="Arial" w:ascii="Arial" w:hAnsi="Arial"/>
        </w:rPr>
        <w:t>/1-45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גִּדוּ לוֹ לֵאמֹ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ֹד יוֹסֵף חַ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וּא מֹשׁ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ָג לִב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told him saying, “Yosef is still aliv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is ruler of all the land of Egypt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[Yaakov’s] heart stood still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רא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ירוֹ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ear, be afraid of, appreh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о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-2-1/1-3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ָאִירָא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רֹם אָנֹכ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as afraid because I was nak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0-12</w:t>
      </w:r>
      <w:r>
        <w:rPr>
          <w:rFonts w:cs="Arial" w:ascii="Arial" w:hAnsi="Arial"/>
        </w:rPr>
        <w:t>/1-46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 afraid to go down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6-5/2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midwifes [however] feared Elo-ki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ראַת שמי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рах перед Б-г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רָ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rful, frightful, drea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шный, ужас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מוֹרָא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ear, fright, ow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0-4-1/1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וֹרַאֲכֶם וְחִתְּ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ִהְי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ַּת הָאָרֶץ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fear and terror will be up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 wild beast of the ear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reverence, respe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ת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460-10/1-41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יֵרֶא פ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ישׁ נָבוֹן וְחָכ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ִישִׁיתֵ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Pharaoh should se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of understanding and wisdo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 him in charge of the land of Egyp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1-1</w:t>
      </w:r>
      <w:r>
        <w:rPr>
          <w:rFonts w:cs="Arial" w:ascii="Arial" w:hAnsi="Arial"/>
        </w:rPr>
        <w:t>/1-46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ָשִׁית יָדוֹ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shall place his hands upon your {Yaakov’s} ey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ו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תוָיָה</w:t>
      </w:r>
      <w:r>
        <w:rPr>
          <w:rFonts w:cs="Arial" w:ascii="Arial" w:hAnsi="Arial"/>
        </w:rPr>
        <w:tab/>
        <w:tab/>
        <w:t>indica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hatvaya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התוויה נגד</w:t>
      </w:r>
      <w:r>
        <w:rPr>
          <w:rFonts w:ascii="Arial" w:hAnsi="Arial" w:cs="Arial"/>
        </w:rPr>
        <w:t xml:space="preserve">      </w:t>
      </w:r>
      <w:r>
        <w:rPr>
          <w:rFonts w:cs="Arial" w:ascii="Arial" w:hAnsi="Arial"/>
        </w:rPr>
        <w:t>contraind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(also note variation in spelling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תְוַויַת הנגד יחסי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relative contraind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רי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ַי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dication Har 334-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רית נגד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ntraindication Har 337-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ורו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each, instruct (</w:t>
      </w:r>
      <w:r>
        <w:rPr>
          <w:rFonts w:cs="Arial" w:ascii="Arial" w:hAnsi="Arial"/>
          <w:lang w:val="ru-RU"/>
        </w:rPr>
        <w:t>уч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пода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5-10</w:t>
      </w:r>
      <w:r>
        <w:rPr>
          <w:rFonts w:cs="Arial" w:ascii="Arial" w:hAnsi="Arial"/>
        </w:rPr>
        <w:t>/1-46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ּדָה שָׁלַח לְפָנ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וֹרֹת לְפָנ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ֹשְׁ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Yaakov] sent Yehuda ahead of him to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he might direct him to Goshe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7-4/2-4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go. I will be with your mou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each you what to say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acher (</w:t>
      </w:r>
      <w:r>
        <w:rPr>
          <w:rFonts w:cs="Arial" w:ascii="Arial" w:hAnsi="Arial"/>
          <w:lang w:val="ru-RU"/>
        </w:rPr>
        <w:t>учитель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ница</w:t>
      </w:r>
      <w:r>
        <w:rPr>
          <w:rFonts w:cs="Arial" w:ascii="Arial" w:hAnsi="Arial"/>
        </w:rPr>
        <w:t>)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ор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eaching, instruction, prescrip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преподавание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indi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-распоряжение, приказ </w:t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2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וֹרָאָה נֶגדית</w:t>
      </w:r>
      <w:r>
        <w:rPr>
          <w:rFonts w:cs="Arial" w:ascii="Arial" w:hAnsi="Arial"/>
        </w:rPr>
        <w:tab/>
        <w:t>contraindic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ירות</w:t>
      </w:r>
      <w:r>
        <w:rPr>
          <w:rFonts w:cs="Arial" w:ascii="Arial" w:hAnsi="Arial"/>
        </w:rPr>
        <w:tab/>
        <w:tab/>
        <w:t>to shoot H 1-361-6/1-31:5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הַגַּל הַזּ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הִנֵּה הַמַּצֵּ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יָרִי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ִי וּבֵינֶ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re is this mound, and here is this monum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 cast between me and 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2-2/2-15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haraoh’s chariots and arm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urled into the sea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7-4/2-1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ever touches this mountain will be put to deat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touch him [with your] han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 he will be stoned or </w:t>
      </w:r>
      <w:r>
        <w:rPr>
          <w:rFonts w:cs="Arial" w:ascii="Arial" w:hAnsi="Arial"/>
          <w:b/>
          <w:bCs/>
        </w:rPr>
        <w:t>cast dow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0-17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ס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סוֹר</w:t>
      </w:r>
      <w:r>
        <w:rPr>
          <w:rFonts w:cs="Arial" w:ascii="Arial" w:hAnsi="Arial"/>
        </w:rPr>
        <w:tab/>
        <w:tab/>
        <w:t>-to forbid, prohibit, bar, ban, tabo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щать</w:t>
      </w:r>
      <w:r>
        <w:rPr>
          <w:rFonts w:cs="Arial" w:ascii="Arial" w:hAnsi="Arial"/>
        </w:rPr>
        <w:t xml:space="preserve"> Mat 19-27-1; 25-3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harness (</w:t>
      </w:r>
      <w:r>
        <w:rPr>
          <w:rFonts w:cs="Arial" w:ascii="Arial" w:hAnsi="Arial"/>
          <w:lang w:val="ru-RU"/>
        </w:rPr>
        <w:t>за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6-2-1</w:t>
      </w:r>
      <w:r>
        <w:rPr>
          <w:rFonts w:cs="Arial" w:ascii="Arial" w:hAnsi="Arial"/>
        </w:rPr>
        <w:t>/1-46:29 (Yosef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אְסֹר יוֹסֵף מֶרְכַּב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harnessed his chari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2-5/2-14:6 (Pharaoh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rrest, jail, bind, impri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естов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юрьм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ִסוּ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ban, proscription, embarg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т</w:t>
      </w:r>
      <w:r>
        <w:rPr>
          <w:rFonts w:cs="Arial" w:ascii="Arial" w:hAnsi="Arial"/>
        </w:rPr>
        <w:t xml:space="preserve"> Mat 19-27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ָסוּ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forbidden, prohibited, illicit, banned, bar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ще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imprisoned (</w:t>
      </w:r>
      <w:r>
        <w:rPr>
          <w:rFonts w:cs="Arial" w:ascii="Arial" w:hAnsi="Arial"/>
          <w:lang w:val="ru-RU"/>
        </w:rPr>
        <w:t>заключен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אֲס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imprisonment, arrest, incarceratio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18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אֱסַר עָלַ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запрещено мне </w:t>
      </w:r>
      <w:r>
        <w:rPr>
          <w:rFonts w:cs="Arial" w:ascii="Arial" w:hAnsi="Arial"/>
        </w:rPr>
        <w:t>Mat 28-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כב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כּוֹב</w:t>
      </w:r>
      <w:r>
        <w:rPr>
          <w:rFonts w:cs="Arial" w:ascii="Arial" w:hAnsi="Arial"/>
        </w:rPr>
        <w:tab/>
        <w:tab/>
        <w:t>to ride, mount (</w:t>
      </w:r>
      <w:r>
        <w:rPr>
          <w:rFonts w:cs="Arial" w:ascii="Arial" w:hAnsi="Arial"/>
          <w:lang w:val="ru-RU"/>
        </w:rPr>
        <w:t>ез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рх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лосипед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רכ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assemble, compose, put together, set up, combin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де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чки</w:t>
      </w:r>
      <w:r>
        <w:rPr>
          <w:rFonts w:cs="Arial" w:ascii="Arial" w:hAnsi="Arial"/>
        </w:rPr>
        <w:t>) Mat 9-5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са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рхо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0-6/2-4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then took his wife and his son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et them to ride on the donkey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grow a vaccine, to inocul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רכּי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ponent, ingredien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rd 23-3; Har 332-8; gd 66-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רכָּב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complex, complicat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וּרכָּב מ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s composed from gd 21-14</w:t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ַכֶּב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ilway train (</w:t>
      </w:r>
      <w:r>
        <w:rPr>
          <w:rFonts w:cs="Arial" w:ascii="Arial" w:hAnsi="Arial"/>
          <w:lang w:val="ru-RU"/>
        </w:rPr>
        <w:t>поезд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ֶרכָּ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cab, carriage (</w:t>
      </w:r>
      <w:r>
        <w:rPr>
          <w:rFonts w:cs="Arial" w:ascii="Arial" w:hAnsi="Arial"/>
          <w:lang w:val="ru-RU"/>
        </w:rPr>
        <w:t>каре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лесница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Arial" w:ascii="Arial" w:hAnsi="Arial"/>
          <w:b/>
          <w:bCs/>
        </w:rPr>
        <w:t>H 1-516-2-2</w:t>
      </w:r>
      <w:r>
        <w:rPr>
          <w:rFonts w:cs="Arial" w:ascii="Arial" w:hAnsi="Arial"/>
        </w:rPr>
        <w:t>/1-49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אְסֹר יוֹסֵף מֶרְכַּבְתּ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harnessed his chario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sraeli tank, the "Merkava"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ֶכֶ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vehicle, transport, wagon, carriag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ранспорт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редств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 chariot (</w:t>
      </w:r>
      <w:r>
        <w:rPr>
          <w:rFonts w:cs="Arial" w:ascii="Arial" w:hAnsi="Arial"/>
          <w:lang w:val="ru-RU"/>
        </w:rPr>
        <w:t>колесниц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2-5-2/2-14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Pharaoh] harnessed his chario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רכּיב</w:t>
      </w:r>
      <w:r>
        <w:rPr>
          <w:rFonts w:cs="Arial" w:ascii="Arial" w:hAnsi="Arial"/>
        </w:rPr>
        <w:tab/>
        <w:tab/>
        <w:t xml:space="preserve">vaccine, serum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סן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ס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strengthe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immuniz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כ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בכ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r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ee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m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ur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16-5</w:t>
      </w:r>
      <w:r>
        <w:rPr>
          <w:rFonts w:cs="Arial" w:ascii="Arial" w:hAnsi="Arial"/>
          <w:lang w:val="ru-RU"/>
        </w:rPr>
        <w:t>/1-46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wep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s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father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ne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o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ֵבְךְּ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ַוָּאר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ֹ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 31-18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בַכּ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a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лак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мерш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5-4-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ע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לְתַעֵב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bh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t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гнушаться, питать отвращ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272-1/5-23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pi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domite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rother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וֹעֵ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bominat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orr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то-то отталкивающее, чувство омерзени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92-6/1-43:3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וּכְלוּן הַמִּצְר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אֱכֹ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עִבְרִים לֶח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וֹעֵבָה הִוא לְ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 Egyptians could no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at food with the Hebrew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it was loathsome to the Egyptia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8-1</w:t>
      </w:r>
      <w:r>
        <w:rPr>
          <w:rFonts w:cs="Arial" w:ascii="Arial" w:hAnsi="Arial"/>
        </w:rPr>
        <w:t>/1-46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עֲבוּ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ֵשְׁבוּ בְּאֶרֶץ גֹּשֶׁ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וֹעֲבַת 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עֵה צֹא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you will be 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settle in the land of Gosh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every shepherd is abhorrent in Egypt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4:5/2-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“It would not be proper to do so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at which is abominate [sacred]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 intend to sacrifice to H-shem, our G-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95-12/5-7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56-4/5-12:3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b/>
          <w:b/>
          <w:bCs/>
          <w:rtl w:val="true"/>
        </w:rPr>
        <w:t>קצ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</w:rPr>
        <w:t>according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to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horesh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Humash</w:t>
      </w:r>
      <w:r>
        <w:rPr>
          <w:rFonts w:cs="Arial" w:ascii="Arial" w:hAnsi="Arial"/>
          <w:i/>
          <w:iCs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8-7</w:t>
      </w:r>
      <w:r>
        <w:rPr>
          <w:rFonts w:cs="Arial" w:ascii="Arial" w:hAnsi="Arial"/>
        </w:rPr>
        <w:t>/1-47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ִקְצֵה 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קַח חֲמִשָּׁה אֲנ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צִּגֵ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פְנֵי פ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mong his brothers, he {Yosef} took five me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nd he presented them to Pharaoh.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עה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ע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hepherd, to pastur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רעֶה</w:t>
      </w:r>
      <w:r>
        <w:rPr>
          <w:rFonts w:cs="Arial" w:ascii="Arial" w:hAnsi="Arial"/>
        </w:rPr>
        <w:tab/>
        <w:tab/>
        <w:t>pastur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9-9</w:t>
      </w:r>
      <w:r>
        <w:rPr>
          <w:rFonts w:cs="Arial" w:ascii="Arial" w:hAnsi="Arial"/>
        </w:rPr>
        <w:t>/1-47:4 (Haga 52-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ַרְע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גוּר בָּאָרֶץ בָּאנ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ין מִרְעֶ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ַצֹּאן אֲשֶׁר לַעֲבָדֶי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aid to Pharaoh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have come to live in the land temporarily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re is no past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servant’s flock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וֹעֶה</w:t>
      </w:r>
      <w:r>
        <w:rPr>
          <w:rFonts w:cs="Arial" w:ascii="Arial" w:hAnsi="Arial"/>
        </w:rPr>
        <w:tab/>
        <w:tab/>
        <w:t>shepherd, herdsman (</w:t>
      </w:r>
      <w:r>
        <w:rPr>
          <w:rFonts w:cs="Arial" w:ascii="Arial" w:hAnsi="Arial"/>
          <w:lang w:val="ru-RU"/>
        </w:rPr>
        <w:t>пасту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2-5-1/1-4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ֶב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ה צֹא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vel became a shepher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25-5/1-13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ִי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ֵין 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בְר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ֵ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ֹעֵי מִקְנֵ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ט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was a quarr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the herdsmen of Avram’s flock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herdsmen of Lot’s flock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חַי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билиз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ербов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ldier (</w:t>
      </w:r>
      <w:r>
        <w:rPr>
          <w:rFonts w:cs="Arial" w:ascii="Arial" w:hAnsi="Arial"/>
          <w:lang w:val="ru-RU"/>
        </w:rPr>
        <w:t>солда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ин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ִל</w:t>
      </w:r>
      <w:r>
        <w:rPr>
          <w:rFonts w:cs="Arial" w:ascii="Arial" w:hAnsi="Arial"/>
        </w:rPr>
        <w:tab/>
        <w:tab/>
        <w:t>-corps, army, for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м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йск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1-1/2-14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be glorified through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entire arm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illa 27-5-1/1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ֵיל אוי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оенн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воздуш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ы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ַיִ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valor, power, strength, virtue, honest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л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ощь</w:t>
      </w:r>
      <w:r>
        <w:rPr>
          <w:rFonts w:cs="Arial" w:ascii="Arial" w:hAnsi="Arial"/>
        </w:rPr>
        <w:t xml:space="preserve"> H 1-393-6/1-34:2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ֵילָם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ַפּ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ְשֵׁיה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ָבוּ וַיָּבֹזּוּ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All their </w:t>
      </w:r>
      <w:r>
        <w:rPr>
          <w:rFonts w:cs="Arial" w:ascii="Arial" w:hAnsi="Arial"/>
          <w:b/>
          <w:bCs/>
        </w:rPr>
        <w:t>wealth</w:t>
      </w:r>
      <w:r>
        <w:rPr>
          <w:rFonts w:cs="Arial" w:ascii="Arial" w:hAnsi="Arial"/>
        </w:rPr>
        <w:t>, all their childre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ir wives-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y took captive and plundered {</w:t>
      </w:r>
      <w:r>
        <w:rPr>
          <w:rFonts w:cs="Arial" w:ascii="Arial" w:hAnsi="Arial"/>
          <w:lang w:val="ru-RU"/>
        </w:rPr>
        <w:t>разграбили</w:t>
      </w:r>
      <w:r>
        <w:rPr>
          <w:rFonts w:cs="Arial" w:ascii="Arial" w:hAnsi="Arial"/>
        </w:rPr>
        <w:t>}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19-20</w:t>
      </w:r>
      <w:r>
        <w:rPr>
          <w:rFonts w:cs="Arial" w:ascii="Arial" w:hAnsi="Arial"/>
        </w:rPr>
        <w:t>/1-47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ֵשְׁב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אֶרֶץ גֹּשֶׁ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ַעְתָּ וְיֶ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ם אַנְשׁ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ַיִ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ַׂמְתָּם שָׂרֵי מִקְנֶה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שֶׁ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them settle in the land of Gosh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know of capable men among the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ppoint them livestock officers over my [herds.]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5-99-14/5-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y strength and the power of my han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Have acquired this </w:t>
      </w:r>
      <w:r>
        <w:rPr>
          <w:rFonts w:cs="Arial" w:ascii="Arial" w:hAnsi="Arial"/>
          <w:b/>
          <w:bCs/>
        </w:rPr>
        <w:t>wealth</w:t>
      </w:r>
      <w:r>
        <w:rPr>
          <w:rFonts w:cs="Arial" w:ascii="Arial" w:hAnsi="Arial"/>
        </w:rPr>
        <w:t xml:space="preserve"> for me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1-13/3-11; 77-4/4-11</w:t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חִ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rror H 2-192-7-1/2-15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ח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ֶאֱח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rip, grasp, get hold of, ca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ва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-2/2-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ach out your hand and grasp its t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7/2-1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ח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seized, fast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держив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хвач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6/1-22:13 (Akeid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אֱחַז בַּסְּבַךְ בְּקַרְ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it had been caught in the thicket by its hor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te, percent, propor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חוּז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state, farm, man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есть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63</w:t>
      </w:r>
      <w:r>
        <w:rPr>
          <w:rFonts w:cs="Arial" w:ascii="Arial" w:hAnsi="Arial"/>
        </w:rPr>
        <w:t>-10/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כְּנַעַ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אֲחֻזַּ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וֹל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land of Canaan as an eternal possessio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1-3</w:t>
      </w:r>
      <w:r>
        <w:rPr>
          <w:rFonts w:cs="Arial" w:ascii="Arial" w:hAnsi="Arial"/>
        </w:rPr>
        <w:t>/1-4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וֹשֵׁב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לָהֶם אֲחֻזָּה בְּאֶרֶץ 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if settled his father and his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ve them a possession in the land of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0-11/1-4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give this lan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your descendants after you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n everlasting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לכ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כַלכּ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rovide, maintain, sustain, feed, nou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наб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ра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зн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5-9/1-4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ְכַּלְתִּי אֹתְךָ ש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ד חָמֵשׁ שָׁנִים רָעָ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ִוָּרֵ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rovide for you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ce there will be another five years of famine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become impoverish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1-6</w:t>
      </w:r>
      <w:r>
        <w:rPr>
          <w:rFonts w:cs="Arial" w:ascii="Arial" w:hAnsi="Arial"/>
        </w:rPr>
        <w:t>/1-4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ְכֵּל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ח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פִי הַטּ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provided his fat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rothers, and all his father’s househol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bread according [to the needs of] the childr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conomy, maintenance, provision, supp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conomic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ה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לה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faint, become weary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1-11</w:t>
      </w:r>
      <w:r>
        <w:rPr>
          <w:rFonts w:cs="Arial" w:ascii="Arial" w:hAnsi="Arial"/>
        </w:rPr>
        <w:t>/1-47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ַהּ אֶרֶץ 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ֶרֶץ כְּנַעַ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פְּנֵ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רָע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לַקֵּט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ֶסֶ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ִמְצָא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ְאֶרֶ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צְרַיִם וּבְאֶרֶץ כְּנַעַ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of Egypt, and Canaan were worn ou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the fa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gathered up all the mone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to be fou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, and 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קט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לקוֹט</w:t>
      </w:r>
      <w:r>
        <w:rPr>
          <w:rFonts w:cs="Arial" w:ascii="Arial" w:hAnsi="Arial"/>
        </w:rPr>
        <w:tab/>
        <w:tab/>
        <w:t>to compile, assemble, collect, g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0-1/1-31:4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ַעֲקֹב לְאֶחָיו לִקְטוּ אֲבָנ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said to his brethren "Gather stones"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2-1/2-16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8-7/2-1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thered enough (man) for eac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63-13/2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לַקֵט</w:t>
      </w:r>
      <w:r>
        <w:rPr>
          <w:rFonts w:cs="Arial" w:ascii="Arial" w:hAnsi="Arial"/>
        </w:rPr>
        <w:tab/>
        <w:tab/>
        <w:t>to collect, compile, gather, pick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1-13</w:t>
      </w:r>
      <w:r>
        <w:rPr>
          <w:rFonts w:cs="Arial" w:ascii="Arial" w:hAnsi="Arial"/>
        </w:rPr>
        <w:t>/1-47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ַהּ אֶרֶץ מִצְר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ֶרֶץ כְּנַעַ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פְּנֵ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ָרָעָב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לַקֵּט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כֶּסֶ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ִמְצָא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ְאֶרֶץ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צְרַיִם וּבְאֶרֶץ כְּנַעַ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land of Egypt, and Canaan were worn ou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of the fam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gathered up all the mone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to be fou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, and 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קֶט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колос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бр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едны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атв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борник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ַלקוּט</w:t>
      </w:r>
      <w:r>
        <w:rPr>
          <w:rFonts w:cs="Arial" w:ascii="Arial" w:hAnsi="Arial"/>
          <w:lang w:val="ru-RU"/>
        </w:rPr>
        <w:tab/>
        <w:tab/>
        <w:t>ранец, рюкзак (детский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לקֵט</w:t>
      </w:r>
      <w:r>
        <w:rPr>
          <w:rFonts w:cs="Arial" w:ascii="Arial" w:hAnsi="Arial"/>
          <w:lang w:val="ru-RU"/>
        </w:rPr>
        <w:tab/>
        <w:tab/>
        <w:t>пинце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finished, complet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верш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анчива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2-3</w:t>
      </w:r>
      <w:r>
        <w:rPr>
          <w:rFonts w:cs="Arial" w:ascii="Arial" w:hAnsi="Arial"/>
        </w:rPr>
        <w:t>/1-4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ֹם הַכֶּסֶ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אֶרֶץ מִצְרַיִם וּמֵאֶרֶץ כְּנַעַ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the money was used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Egypt and in the land of Canaan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2-19</w:t>
      </w:r>
      <w:r>
        <w:rPr>
          <w:rFonts w:cs="Arial" w:ascii="Arial" w:hAnsi="Arial"/>
        </w:rPr>
        <w:t>/1-4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year came to an 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57-2/5-34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’nei Israel bewailed Mosh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plains of Moav for thirty day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After which] ended the days of bewail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simple, innocent, honest, naï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еви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испорч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0-10/1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an innocent heart and clean hands I {Avimelech} did thi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79-1/1-25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עֲקֹב אִישׁ תּ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ֹשֵׁב אֹהָ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was a man without fault living in tent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закон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ершё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ד ת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н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90-2/4-14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children, they shall be wander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desert for forty yea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will bear [the burden] of your dissoluteness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Until </w:t>
      </w:r>
      <w:r>
        <w:rPr>
          <w:rFonts w:cs="Arial" w:ascii="Arial" w:hAnsi="Arial"/>
          <w:b/>
          <w:bCs/>
        </w:rPr>
        <w:t>the last</w:t>
      </w:r>
      <w:r>
        <w:rPr>
          <w:rFonts w:cs="Arial" w:ascii="Arial" w:hAnsi="Arial"/>
        </w:rPr>
        <w:t xml:space="preserve"> of your corpses are in the deser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страдают за распутство ваш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оле не истлеют трупы ваши в пустын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ָמ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na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mp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noc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ивный, простодуш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hone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prigh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lamel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честный, правед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66-3/1-6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ָמִים 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דֹר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comple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i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олный, завершё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7-19 (</w:t>
      </w:r>
      <w:r>
        <w:rPr>
          <w:rFonts w:ascii="Arial" w:hAnsi="Arial" w:cs="Arial"/>
          <w:rtl w:val="true"/>
        </w:rPr>
        <w:t>חודש תמים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еиспорч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вершен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5-6/2-12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lawless lamb, a yearling ma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ב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ָבָה</w:t>
      </w:r>
      <w:r>
        <w:rPr>
          <w:rFonts w:cs="Arial" w:ascii="Arial" w:hAnsi="Arial"/>
        </w:rPr>
        <w:tab/>
        <w:tab/>
        <w:t>let us!, give (</w:t>
      </w:r>
      <w:r>
        <w:rPr>
          <w:rFonts w:cs="Arial" w:ascii="Arial" w:hAnsi="Arial"/>
          <w:lang w:val="ru-RU"/>
        </w:rPr>
        <w:t>давай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у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к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32-9/1-30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ְקַנֵּא רָח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אֲח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ִי בָנ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יִן מֵתָה אָנֹכ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achel became jealous of her sist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e said to Yaakov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ive me children; if not I am [considered] dead.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2-6</w:t>
      </w:r>
      <w:r>
        <w:rPr>
          <w:rFonts w:cs="Arial" w:ascii="Arial" w:hAnsi="Arial"/>
        </w:rPr>
        <w:t>/1-47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וּ 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צְרַיִם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בָ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ָּנוּ לֶח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מָּה נָמוּת נֶגְדֶּ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אָפֵ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ָסֶ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וֹסֵף הָבוּ מִקְנֵיכ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[the people of] Egypt came to Yosef,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ive us brea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should we die in your presen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Just] because there is no money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said, “Bring your livestoc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-12/2-1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ה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נַה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nage, administer, run, dire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уков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ведо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2-17</w:t>
      </w:r>
      <w:r>
        <w:rPr>
          <w:rFonts w:cs="Arial" w:ascii="Arial" w:hAnsi="Arial"/>
        </w:rPr>
        <w:t>/1-47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נַהֲלֵם בַּלֶּח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ִקְנֵה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שָּׁנָה הַהִ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tended them with bre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exchange for all their livestock, in that yea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0-19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נַה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recto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נה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nagement, administr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дминистрация</w:t>
      </w:r>
      <w:r>
        <w:rPr>
          <w:rFonts w:cs="Arial" w:ascii="Arial" w:hAnsi="Arial"/>
        </w:rPr>
        <w:t xml:space="preserve"> Mat 17-2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ח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lang w:val="ru-RU"/>
        </w:rPr>
        <w:t>-скрывать правду (Ш)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H 1-523-1</w:t>
      </w:r>
      <w:r>
        <w:rPr>
          <w:rFonts w:cs="Arial" w:ascii="Arial" w:hAnsi="Arial"/>
        </w:rPr>
        <w:t>/1-47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ְכַחֵד מֵאֲד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ִי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ַם הַכֶּסֶ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W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old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h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a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st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n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s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 скроем от господина наш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и серебро истощилос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отрицать (Ш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כח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bliterate</w:t>
      </w:r>
      <w:r>
        <w:rPr>
          <w:rFonts w:cs="Arial" w:ascii="Arial" w:hAnsi="Arial"/>
          <w:lang w:val="ru-RU"/>
        </w:rPr>
        <w:t xml:space="preserve"> (уничтож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349-9/2-23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nihil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m</w:t>
      </w:r>
      <w:r>
        <w:rPr>
          <w:rFonts w:cs="Arial" w:ascii="Arial" w:hAnsi="Arial"/>
          <w:lang w:val="ru-RU"/>
        </w:rPr>
        <w:t xml:space="preserve"> {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atio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nnan</w:t>
      </w:r>
      <w:r>
        <w:rPr>
          <w:rFonts w:cs="Arial" w:ascii="Arial" w:hAnsi="Arial"/>
          <w:lang w:val="ru-RU"/>
        </w:rPr>
        <w:t>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ִכָּח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troy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ip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89-15/2-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now I [could] have extended my h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truck you and your people with the pestilenc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would have been obliterated from the eart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לת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ִלתי</w:t>
      </w:r>
      <w:r>
        <w:rPr>
          <w:rFonts w:cs="Arial" w:ascii="Arial" w:hAnsi="Arial"/>
        </w:rPr>
        <w:tab/>
        <w:tab/>
        <w:t>not, without, exce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>H 1-523-5</w:t>
      </w:r>
      <w:r>
        <w:rPr>
          <w:rFonts w:cs="Arial" w:ascii="Arial" w:hAnsi="Arial"/>
          <w:lang w:val="ru-RU"/>
        </w:rPr>
        <w:t>-1</w:t>
      </w:r>
      <w:r>
        <w:rPr>
          <w:rFonts w:cs="Arial" w:ascii="Arial" w:hAnsi="Arial"/>
        </w:rPr>
        <w:t>/1-47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 נִשְׁאַר לִפְנֵי אֲד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לְתִּי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וִיָּתֵנוּ וְאַדְמָתֵ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hin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ef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fo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s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Excep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od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83-5/2-8:1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imal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re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לתי אפשרי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mpossibl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t 10-17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יה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ְוִי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ody, cadaver, corpse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уловищ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уп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3-5-2</w:t>
      </w:r>
      <w:r>
        <w:rPr>
          <w:rFonts w:cs="Arial" w:ascii="Arial" w:hAnsi="Arial"/>
        </w:rPr>
        <w:t>/1-47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ֹא נִשְׁאַר לִפְנֵי אֲד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לְתִּי 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ְוִיָּתֵנוּ וְאַדְמָתֵנוּ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is nothing left before my master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cept our bodies and our land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according to Shoresh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שם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ֵש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solate (Rashi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3-11</w:t>
      </w:r>
      <w:r>
        <w:rPr>
          <w:rFonts w:cs="Arial" w:ascii="Arial" w:hAnsi="Arial"/>
        </w:rPr>
        <w:t>/1-47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ת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ֶרַע וְנִחְיֶה וְלֹא נָמוּ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וְהָאֲדָמָה לֹא תֵשָׁם</w:t>
      </w:r>
      <w:r>
        <w:rPr>
          <w:rFonts w:ascii="Arial" w:hAnsi="Arial" w:cs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ive us seed grain, let us live and not di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 land not become desolat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ב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בּוֹל</w:t>
      </w:r>
      <w:r>
        <w:rPr>
          <w:rFonts w:cs="Arial" w:ascii="Arial" w:hAnsi="Arial"/>
        </w:rPr>
        <w:tab/>
        <w:tab/>
        <w:t>to border, demarc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גב</w:t>
      </w:r>
      <w:r>
        <w:rPr>
          <w:rFonts w:ascii="Arial" w:hAnsi="Arial" w:cs="Arial"/>
          <w:rtl w:val="true"/>
        </w:rPr>
        <w:t>ּ</w:t>
      </w:r>
      <w:r>
        <w:rPr>
          <w:rFonts w:ascii="Arial" w:hAnsi="Arial" w:cs="Arial"/>
          <w:rtl w:val="true"/>
        </w:rPr>
        <w:t>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imit, constrict, restrict, conf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танавли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ниц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анич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בול</w:t>
      </w:r>
      <w:r>
        <w:rPr>
          <w:rFonts w:cs="Arial" w:ascii="Arial" w:hAnsi="Arial"/>
        </w:rPr>
        <w:tab/>
        <w:tab/>
        <w:t>border (masc) (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בולות</w:t>
      </w:r>
      <w:r>
        <w:rPr>
          <w:rFonts w:cs="Arial" w:ascii="Arial" w:hAnsi="Arial"/>
        </w:rPr>
        <w:tab/>
        <w:tab/>
        <w:t>pl. borders (</w:t>
      </w:r>
      <w:r>
        <w:rPr>
          <w:rFonts w:cs="Arial" w:ascii="Arial" w:hAnsi="Arial"/>
          <w:lang w:val="ru-RU"/>
        </w:rPr>
        <w:t>границ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4-4</w:t>
      </w:r>
      <w:r>
        <w:rPr>
          <w:rFonts w:cs="Arial" w:ascii="Arial" w:hAnsi="Arial"/>
        </w:rPr>
        <w:t>/1-4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one end of the border of Egypt to the 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6-8/2-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refuse to send [them,]</w:t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hold I will plagu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your borders [territories] with frog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בוא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בוּ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roduce, grain, crop, yield, harves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леб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ла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5-4</w:t>
      </w:r>
      <w:r>
        <w:rPr>
          <w:rFonts w:cs="Arial" w:ascii="Arial" w:hAnsi="Arial"/>
        </w:rPr>
        <w:t>/1-47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י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תְּבוּא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תַתֶּם חֲמִישׁ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פ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t produc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ust give a fifth to Pharaoh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rofit, in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y (</w:t>
      </w:r>
      <w:r>
        <w:rPr>
          <w:rFonts w:cs="Arial" w:ascii="Arial" w:hAnsi="Arial"/>
          <w:lang w:val="ru-RU"/>
        </w:rPr>
        <w:t>хоро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еб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2-5/1-23: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8-2</w:t>
      </w:r>
      <w:r>
        <w:rPr>
          <w:rFonts w:cs="Arial" w:ascii="Arial" w:hAnsi="Arial"/>
        </w:rPr>
        <w:t>/1-4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תִקְבְּרֵנִי בְּ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do not bury me in Egyp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565-1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בב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uried</w:t>
      </w:r>
      <w:r>
        <w:rPr>
          <w:rFonts w:cs="Arial" w:ascii="Arial" w:hAnsi="Arial"/>
          <w:lang w:val="ru-RU"/>
        </w:rPr>
        <w:t xml:space="preserve"> (быть погребённым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50-2-1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buried at a good old ag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6-4/1-35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 (</w:t>
      </w:r>
      <w:r>
        <w:rPr>
          <w:rFonts w:cs="Arial" w:ascii="Arial" w:hAnsi="Arial"/>
          <w:lang w:val="ru-RU"/>
        </w:rPr>
        <w:t>моги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2-4/1-23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5-4/2-1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re there not enough graves in Egypt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ב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שכַּ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lie down, repose (</w:t>
      </w:r>
      <w:r>
        <w:rPr>
          <w:rFonts w:cs="Arial" w:ascii="Arial" w:hAnsi="Arial"/>
          <w:lang w:val="ru-RU"/>
        </w:rPr>
        <w:t>леж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8-3</w:t>
      </w:r>
      <w:r>
        <w:rPr>
          <w:rFonts w:cs="Arial" w:ascii="Arial" w:hAnsi="Arial"/>
        </w:rPr>
        <w:t>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שָׁכַב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ֹת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ut rather] let me lie with my fath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2-27-0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שכּי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put in bed (</w:t>
      </w:r>
      <w:r>
        <w:rPr>
          <w:rFonts w:cs="Arial" w:ascii="Arial" w:hAnsi="Arial"/>
          <w:lang w:val="ru-RU"/>
        </w:rPr>
        <w:t>полож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ִכבָה</w:t>
      </w:r>
      <w:r>
        <w:rPr>
          <w:rFonts w:cs="Arial" w:ascii="Arial" w:hAnsi="Arial"/>
        </w:rPr>
        <w:tab/>
        <w:tab/>
        <w:t>layer (</w:t>
      </w:r>
      <w:r>
        <w:rPr>
          <w:rFonts w:cs="Arial" w:ascii="Arial" w:hAnsi="Arial"/>
          <w:lang w:val="ru-RU"/>
        </w:rPr>
        <w:t>сл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рыти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06-13/2-16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morning there was a layer of dew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round the camp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(Geogr 88-8; gd 66-4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שכַּ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d, couch (</w:t>
      </w:r>
      <w:r>
        <w:rPr>
          <w:rFonts w:cs="Arial" w:ascii="Arial" w:hAnsi="Arial"/>
          <w:lang w:val="ru-RU"/>
        </w:rPr>
        <w:t>кро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ож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7-1/2-7:2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to your bedroom, and on your b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ntercourse, cohabit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6-7/4-31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execute every male among the childre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very woma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intimate knowledge of a m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shall execut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א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שֵׂאת</w:t>
      </w:r>
      <w:r>
        <w:rPr>
          <w:rFonts w:cs="Arial" w:ascii="Arial" w:hAnsi="Arial"/>
        </w:rPr>
        <w:tab/>
        <w:tab/>
        <w:t>-bear, carry, endu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ос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оси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5-11-2/1-4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דוֹל עֲו‍ֹנִ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ִנְּשֹׂ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"My sin is greater than I can bear"</w:t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07-8/1-45: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your father and co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28-4</w:t>
      </w:r>
      <w:r>
        <w:rPr>
          <w:rFonts w:cs="Arial" w:ascii="Arial" w:hAnsi="Arial"/>
        </w:rPr>
        <w:t>/1-47:3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שָׂאתַנִי מִמִּצְרַ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arry me out of Egypt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Car 5-5; Mat 21-21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lift, raise (</w:t>
      </w:r>
      <w:r>
        <w:rPr>
          <w:rFonts w:cs="Arial" w:ascii="Arial" w:hAnsi="Arial"/>
          <w:lang w:val="ru-RU"/>
        </w:rPr>
        <w:t>подним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8-4/1-13:1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aise your ey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ook about from the place where you ar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9-12/2-6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bring you to the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garding which I raised my hand [in oath]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to forgive (</w:t>
      </w:r>
      <w:r>
        <w:rPr>
          <w:rFonts w:cs="Arial" w:ascii="Arial" w:hAnsi="Arial"/>
          <w:lang w:val="ru-RU"/>
        </w:rPr>
        <w:t>прощать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H 1-43-12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</w:rPr>
        <w:t>/1-4:7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ִ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יט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ְׂאֵת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improve, there is forgive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2-12/1-32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71-6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3/2-10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ָשׂ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arried (for a man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וּא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 xml:space="preserve">married (for a woman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וֹשֵׂ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pic, subje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ъек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говора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שׂ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ident, chief, prince, kin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eight, top, peak, maximum, sum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корд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נת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ָת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iv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e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ra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llo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erm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ать, дарить, да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stabl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помещать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1-7/1-1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ִתֵּן אֹתָם אֱלֹה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קִיעַ הַשָּׁמ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o-kim set them {stars}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canopy of the heave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64-1/1-41:4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ָתוֹן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ל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thus place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er the entire land of Egyp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0-8-1</w:t>
      </w:r>
      <w:r>
        <w:rPr>
          <w:rFonts w:cs="Arial" w:ascii="Arial" w:hAnsi="Arial"/>
        </w:rPr>
        <w:t>/1-4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תַתִּ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הַל עַמ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make you into an assembly of nations.</w:t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יתַן</w:t>
      </w:r>
      <w:r>
        <w:rPr>
          <w:rFonts w:cs="Arial" w:ascii="Arial" w:hAnsi="Arial"/>
        </w:rPr>
        <w:tab/>
        <w:tab/>
        <w:t>-it is possible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Можно</w:t>
      </w:r>
      <w:r>
        <w:rPr>
          <w:rFonts w:cs="Arial" w:ascii="Arial" w:hAnsi="Arial"/>
        </w:rPr>
        <w:t xml:space="preserve"> Car 5-2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given, administered, allowed, permitted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ar 338-20; 338-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ַן למדיד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allows to measure, it is possible to measu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ת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ubject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itizen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подданный</w:t>
      </w:r>
      <w:r>
        <w:rPr>
          <w:rFonts w:cs="Arial" w:ascii="Arial" w:hAnsi="Arial"/>
        </w:rPr>
        <w:t xml:space="preserve"> Mat</w:t>
      </w:r>
      <w:r>
        <w:rPr>
          <w:rFonts w:cs="Arial" w:ascii="Arial" w:hAnsi="Arial"/>
          <w:lang w:val="ru-RU"/>
        </w:rPr>
        <w:t xml:space="preserve"> 16-7; </w:t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7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תָנ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se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ift (</w:t>
      </w:r>
      <w:r>
        <w:rPr>
          <w:rFonts w:cs="Arial" w:ascii="Arial" w:hAnsi="Arial"/>
          <w:lang w:val="ru-RU"/>
        </w:rPr>
        <w:tab/>
        <w:t>подар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ה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קה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люде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7-1/2-35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assembl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tire congregation of B’nei Isra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2-509-2/2-32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thered against Aharon and said to hi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rise, make us go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ill lead us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קה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обир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юдях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ָה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blic, gathering, assembly, communi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р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ро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убл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етители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0-8-2</w:t>
      </w:r>
      <w:r>
        <w:rPr>
          <w:rFonts w:cs="Arial" w:ascii="Arial" w:hAnsi="Arial"/>
        </w:rPr>
        <w:t>/1-4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תַתִּ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הַל עַמּ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make you into an assembly of nation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2-2/1-49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soul will not enter their secret counci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my honor not be identified with their assembl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7-3/2-12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y shall slaughter it –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entire community of Israel –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evenings [in the afternoon]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crowd (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ה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unity, congregation, assembly, publi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щ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грегация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קהֵ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oir (</w:t>
      </w:r>
      <w:r>
        <w:rPr>
          <w:rFonts w:cs="Arial" w:ascii="Arial" w:hAnsi="Arial"/>
          <w:lang w:val="ru-RU"/>
        </w:rPr>
        <w:t>хо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  <w:lang w:val="ru-RU"/>
        </w:rPr>
        <w:t>אח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לֶאֱחוֹז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 grip, grasp, get hold of, cat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рж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ват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-2/2-4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ach out your hand and grasp its ta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7/2-15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error gripped the inhabitants of Philistia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7-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אח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seized, faste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держиваем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хваченны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6-6/1-22:13 (Akeid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חַ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ֶאֱחַז בַּסְּבַךְ בְּקַרְ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it had been caught in the thicket by its horn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ּ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te, percent, propor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חוּז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state, farm, mano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ла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месть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1</w:t>
      </w:r>
      <w:r>
        <w:rPr>
          <w:rFonts w:cs="Arial" w:ascii="Arial" w:hAnsi="Arial"/>
          <w:lang w:val="ru-RU"/>
        </w:rPr>
        <w:t>63</w:t>
      </w:r>
      <w:r>
        <w:rPr>
          <w:rFonts w:cs="Arial" w:ascii="Arial" w:hAnsi="Arial"/>
        </w:rPr>
        <w:t>-10/1-1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כְּנַעַ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אֲחֻזַּ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עוֹל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ll the land of Canaan as an eternal possession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1-3/1-4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וֹשֵׁב 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 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ח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ֵּן לָהֶם אֲחֻזָּה בְּאֶרֶץ מִצ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if settled his father and his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gave them a possession in the land of Egyp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0-11</w:t>
      </w:r>
      <w:r>
        <w:rPr>
          <w:rFonts w:cs="Arial" w:ascii="Arial" w:hAnsi="Arial"/>
        </w:rPr>
        <w:t>/1-48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נָתַתִּי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 הַזֹּא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זַרְעֲךָ אַחֲר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חֻזַּת עוֹל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will give this land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o your descendants after you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an everlasting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ח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נח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след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ла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נח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settle (</w:t>
      </w:r>
      <w:r>
        <w:rPr>
          <w:rFonts w:cs="Arial" w:ascii="Arial" w:hAnsi="Arial"/>
          <w:lang w:val="ru-RU"/>
        </w:rPr>
        <w:t>осед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ел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take poss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у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следств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ַחֲ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state, property, possess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емляное влад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heritag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heritance</w:t>
      </w:r>
      <w:r>
        <w:rPr>
          <w:rFonts w:cs="Arial" w:ascii="Arial" w:hAnsi="Arial"/>
          <w:lang w:val="ru-RU"/>
        </w:rPr>
        <w:t xml:space="preserve"> (наследство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32-3</w:t>
      </w:r>
      <w:r>
        <w:rPr>
          <w:rFonts w:cs="Arial" w:ascii="Arial" w:hAnsi="Arial"/>
          <w:lang w:val="ru-RU"/>
        </w:rPr>
        <w:t>/1-48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194-2/2-15: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2-352-7/2-23:3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תנח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ettler</w:t>
      </w:r>
      <w:r>
        <w:rPr>
          <w:rFonts w:cs="Arial" w:ascii="Arial" w:hAnsi="Arial"/>
          <w:lang w:val="ru-RU"/>
        </w:rPr>
        <w:t xml:space="preserve"> (поселенец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ַחַ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rea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roo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adi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נַחַ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alle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287-10/1-2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רת ארץ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ִּברַת אֶרֶץ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lot of land, measure of dista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9-17/1-35:1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ְעוּ מִבֵּית אֵ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ֹד כִּבְרַ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בוֹא אֶפְרָת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לֶד רָחֵ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journeyed on from Bet 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was yet a stretch of la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fore [they would reach] Efrat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Rochel began to give birth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2-7</w:t>
      </w:r>
      <w:r>
        <w:rPr>
          <w:rFonts w:cs="Arial" w:ascii="Arial" w:hAnsi="Arial"/>
        </w:rPr>
        <w:t>/1-48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בק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חַבֵּ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mbr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ug</w:t>
      </w:r>
      <w:r>
        <w:rPr>
          <w:rFonts w:cs="Arial" w:ascii="Arial" w:hAnsi="Arial"/>
          <w:lang w:val="ru-RU"/>
        </w:rPr>
        <w:t xml:space="preserve"> (обнимать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25-5/1-29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חַבּ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 וַיְנַשֶּׁק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avan} embraced him and kissed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78-5/1-33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רָץ עֵשָׂו לִקְרָאת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חַבְּקֵהו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isov ran to meet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ugged hi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4-6</w:t>
      </w:r>
      <w:r>
        <w:rPr>
          <w:rFonts w:cs="Arial" w:ascii="Arial" w:hAnsi="Arial"/>
        </w:rPr>
        <w:t>/1-48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ַּׁק לָהֶם וַיְחַבֵּק לָה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e {Yaakov} kissed them {Yosef’s sons} and hugged t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ל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פּ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hink, plead (</w:t>
      </w:r>
      <w:r>
        <w:rPr>
          <w:rFonts w:cs="Arial" w:ascii="Arial" w:hAnsi="Arial"/>
          <w:lang w:val="ru-RU"/>
        </w:rPr>
        <w:t>ду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дея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4-8</w:t>
      </w:r>
      <w:r>
        <w:rPr>
          <w:rFonts w:cs="Arial" w:ascii="Arial" w:hAnsi="Arial"/>
        </w:rPr>
        <w:t>/1-48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ִשְׂרָאֵל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אֹה פָנֶיךָ לֹא פִלָּלְתּ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srael said to Yosef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never thought to see your face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פל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pray (</w:t>
      </w:r>
      <w:r>
        <w:rPr>
          <w:rFonts w:cs="Arial" w:ascii="Arial" w:hAnsi="Arial"/>
          <w:lang w:val="ru-RU"/>
        </w:rPr>
        <w:t>молиться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ְפ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ayer (</w:t>
      </w:r>
      <w:r>
        <w:rPr>
          <w:rFonts w:cs="Arial" w:ascii="Arial" w:hAnsi="Arial"/>
          <w:lang w:val="ru-RU"/>
        </w:rPr>
        <w:t>молитв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פל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פל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hylacteries (</w:t>
      </w:r>
      <w:r>
        <w:rPr>
          <w:rFonts w:cs="Arial" w:ascii="Arial" w:hAnsi="Arial"/>
          <w:lang w:val="ru-RU"/>
        </w:rPr>
        <w:t>тфилин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א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ראוֹת</w:t>
      </w:r>
      <w:r>
        <w:rPr>
          <w:rFonts w:cs="Arial" w:ascii="Arial" w:hAnsi="Arial"/>
        </w:rPr>
        <w:tab/>
        <w:tab/>
        <w:t>to see, view, observ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иде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ַראוֹ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show, demonstrate, exhibit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казывать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4-10</w:t>
      </w:r>
      <w:r>
        <w:rPr>
          <w:rFonts w:cs="Arial" w:ascii="Arial" w:hAnsi="Arial"/>
        </w:rPr>
        <w:t>/1-48:1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ראות עם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идетьс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הֵרָאוֹת</w:t>
      </w: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e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выгляде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reve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6-3/2-6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revealed myself to Avrah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ראֵ ל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м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дится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м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жет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רְ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rror (main wor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1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ְא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rror (</w:t>
      </w:r>
      <w:r>
        <w:rPr>
          <w:rFonts w:cs="Arial" w:ascii="Arial" w:hAnsi="Arial"/>
          <w:lang w:val="ru-RU"/>
        </w:rPr>
        <w:t>зеркал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8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ֵאָי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rview, appointment, audien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удиен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нтервью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9-1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ַאֲו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hibition, show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смотр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озр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релище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לון רַאֲוָה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итрин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ָא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fit, worth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го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стой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ходя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обающи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26-25-4; Rob 9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ת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460-10/1-41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ַתָּה יֵרֶא פַרְע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ִישׁ נָבוֹן וְחָכ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ִישִׁיתֵ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רֶץ מִצְר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Pharaoh should see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an of understanding and wisdo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 him in charge of the land of Egyp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1-1/1-46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ָשִׁית יָדוֹ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ֵינ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shall place his hands upon your {Yaakov’s} eye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5-7</w:t>
      </w:r>
      <w:r>
        <w:rPr>
          <w:rFonts w:cs="Arial" w:ascii="Arial" w:hAnsi="Arial"/>
        </w:rPr>
        <w:t>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ְׁלַח יִשְׂרָאֵל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מִינ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ֶׁת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רֹאשׁ אֶפ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stretched out his right [hand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placed it on the head of Ephrai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6-7</w:t>
      </w:r>
      <w:r>
        <w:rPr>
          <w:rFonts w:cs="Arial" w:ascii="Arial" w:hAnsi="Arial"/>
        </w:rPr>
        <w:t>/1-48:17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כ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כ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iel</w:t>
        <w:tab/>
        <w:tab/>
      </w:r>
      <w:r>
        <w:rPr>
          <w:rFonts w:cs="Arial" w:ascii="Arial" w:hAnsi="Arial"/>
          <w:b/>
          <w:bCs/>
        </w:rPr>
        <w:t>H 1-535-10</w:t>
      </w:r>
      <w:r>
        <w:rPr>
          <w:rFonts w:cs="Arial" w:ascii="Arial" w:hAnsi="Arial"/>
        </w:rPr>
        <w:t>/1-48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ִׂכֵּ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deliberately placed his hands so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e wi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зум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образ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come wise H 1-32-10/1-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at the tree was appea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ans of [obtaining] wisdo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ַשׂ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ducation, enlightenment, knowledg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intelligence, schooling, erudi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ׁכּ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reave, lose a child, become childl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лиш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те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ы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йн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6-7/1-27:4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ָמָה אֶשְׁכַּל גּ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נֵיכֶ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ֹם אֶחָ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y should I lose both of you on one day?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iel</w:t>
        <w:tab/>
        <w:tab/>
        <w:t>-miscarr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57-1/1-31:3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חֵלֶיךָ וְעִזֶּיךָ לֹא שִׁכֵּל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ewes and your she-goats never miscarrie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лишать детей (кого-то) (Ш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79-17/1-42:3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יַעֲקֹב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תִי שִׁכַּלְתּ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ֹסֵף אֵינֶנּ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שִׁמְעוֹן אֵינֶנ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נְיָמִן תִּקָּח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, their father said to them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have deprived me of my children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is no more, Shimon is no mor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would take Benyamin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истребл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Ш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לכ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לֶכ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go, walk, continu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д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долж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הַל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walk about, strol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хажива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1-28-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הלך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walk to and fro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хаж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хаживатьс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5-13</w:t>
      </w:r>
      <w:r>
        <w:rPr>
          <w:rFonts w:cs="Arial" w:ascii="Arial" w:hAnsi="Arial"/>
        </w:rPr>
        <w:t>/1-48:1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אֱלֹהִים אֲשֶׁר הִתְהַלְּכוּ אֲבֹתַי לְפָנ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-d before whom my fathers walk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הֲלי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ocess (Card 8-20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הליכה במישו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walking on a flat surface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-30 </w:t>
      </w:r>
      <w:r>
        <w:rPr>
          <w:rFonts w:ascii="Arial" w:hAnsi="Arial" w:cs="Arial"/>
          <w:rtl w:val="true"/>
        </w:rPr>
        <w:t>מטר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מך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תמו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upport (</w:t>
      </w:r>
      <w:r>
        <w:rPr>
          <w:rFonts w:cs="Arial" w:ascii="Arial" w:hAnsi="Arial"/>
          <w:lang w:val="ru-RU"/>
        </w:rPr>
        <w:t>поддерживать, помог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36-10</w:t>
      </w:r>
      <w:r>
        <w:rPr>
          <w:rFonts w:cs="Arial" w:ascii="Arial" w:hAnsi="Arial"/>
        </w:rPr>
        <w:t>/1-48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תְמֹךְ י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ָסִיר אֹתָהּ מֵעַל רֹא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פְרַ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held up his father’s han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it from Ephraim’s hea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22-9/2-17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 and Chur supported his {Moshe’s} hand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מ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лу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ддержк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מכון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>stent (tomhon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ר</w:t>
      </w:r>
      <w:r>
        <w:rPr>
          <w:rFonts w:cs="Arial" w:ascii="Arial" w:hAnsi="Arial"/>
        </w:rPr>
        <w:tab/>
        <w:tab/>
        <w:t>to turn (aside), deviate, move, dep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та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вязыв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тступ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нцип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2-2/1-19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הִנֶּ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ּ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ּרוּ נָ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עַבְדּ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said, “See now my lor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turn to your servant’s hous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4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Yehud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/2-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"I must turn aside"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2/2-8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ild animals will depart from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4-4/2-3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y making golden calf] they have departed quickly from the way that I command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2-19/5-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Sid 92-12 (</w:t>
      </w:r>
      <w:r>
        <w:rPr>
          <w:rFonts w:ascii="Arial" w:hAnsi="Arial" w:cs="Arial"/>
          <w:rtl w:val="true"/>
        </w:rPr>
        <w:t>שמ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0/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ove (</w:t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from the ark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42-6/1-30: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6-11</w:t>
      </w:r>
      <w:r>
        <w:rPr>
          <w:rFonts w:cs="Arial" w:ascii="Arial" w:hAnsi="Arial"/>
        </w:rPr>
        <w:t>/1-4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ָסִיר אֹתָהּ מֵעַל רֹא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פְרַ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it {father's hand} from Ephraim's h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6/2-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the frogs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5/2-1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to remove [locusts]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2-1/2-1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removed the wheels of their chariot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3-11/8-2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2-3; SongF 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ят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א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מַא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use, decline (</w:t>
      </w:r>
      <w:r>
        <w:rPr>
          <w:rFonts w:cs="Arial" w:ascii="Arial" w:hAnsi="Arial"/>
          <w:lang w:val="ru-RU"/>
        </w:rPr>
        <w:t>отказы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42-1/1-3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ָאֵן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ֹאמֶר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ֲדֹ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osef} refused and said to his master’s wif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6-16</w:t>
      </w:r>
      <w:r>
        <w:rPr>
          <w:rFonts w:cs="Arial" w:ascii="Arial" w:hAnsi="Arial"/>
        </w:rPr>
        <w:t>/1-48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מָאֵן אָבִ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father refused and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42-3/2-4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2-1/2-7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6-6/2-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13-7-2/2-16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aid to Moshe, “How long will you refu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keep my commandments and my teaching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eg 31-4/1-12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азалас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ариц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אוּ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fusal, reluctance (</w:t>
      </w:r>
      <w:r>
        <w:rPr>
          <w:rFonts w:cs="Arial" w:ascii="Arial" w:hAnsi="Arial"/>
          <w:lang w:val="ru-RU"/>
        </w:rPr>
        <w:t>отказ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תֵף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shoulder (main word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ֶ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ould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1-2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קַּח שֵׁם וָיֶפֶ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שִּׂמְ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ִׂימ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ְכֶם שְׁנ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em and Yefet took the cloak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aced it on their should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59-11/1-24:4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שכ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capul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שכּי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get up early, rise earl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тро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92-4/1-19: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a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8-5</w:t>
      </w:r>
      <w:r>
        <w:rPr>
          <w:rFonts w:cs="Arial" w:ascii="Arial" w:hAnsi="Arial"/>
        </w:rPr>
        <w:t>/1-48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אֲנִי נָתַתִּי ל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כֶם אַחַד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have given you {Yosef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share more than your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כ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chem (city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שת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שֶ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w, arch, arc (</w:t>
      </w:r>
      <w:r>
        <w:rPr>
          <w:rFonts w:cs="Arial" w:ascii="Arial" w:hAnsi="Arial"/>
          <w:lang w:val="ru-RU"/>
        </w:rPr>
        <w:t>ду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у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рельбы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8-7</w:t>
      </w:r>
      <w:r>
        <w:rPr>
          <w:rFonts w:cs="Arial" w:ascii="Arial" w:hAnsi="Arial"/>
        </w:rPr>
        <w:t>/1-48-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אֲנִי נָתַתִּי ל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כֶם אַחַד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לָקַחְתִּי מִיַּד הָאֱמֹר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חַרְבִּי וּבְקַשְׁתִּי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have given you {Yosef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e share more than your bro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I took from the hand of the Amori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my sword and with my bow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rainbow (</w:t>
      </w:r>
      <w:r>
        <w:rPr>
          <w:rFonts w:cs="Arial" w:ascii="Arial" w:hAnsi="Arial"/>
          <w:lang w:val="ru-RU"/>
        </w:rPr>
        <w:t>радуг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lang w:val="ru-RU"/>
        </w:rPr>
        <w:t xml:space="preserve"> 1-94-11/1-9:1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קַשְׁתּ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ָתַתִּי בֶּעָנָן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set my [rain]bow in the cloud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vault (</w:t>
      </w:r>
      <w:r>
        <w:rPr>
          <w:rFonts w:cs="Arial" w:ascii="Arial" w:hAnsi="Arial"/>
          <w:lang w:val="ru-RU"/>
        </w:rPr>
        <w:t>смычо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ן</w:t>
      </w:r>
      <w:r>
        <w:rPr>
          <w:rFonts w:cs="Arial" w:ascii="Arial" w:hAnsi="Arial"/>
        </w:rPr>
        <w:tab/>
        <w:tab/>
        <w:t>strength, power, wealth, potenc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могущест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9-8</w:t>
      </w:r>
      <w:r>
        <w:rPr>
          <w:rFonts w:cs="Arial" w:ascii="Arial" w:hAnsi="Arial"/>
        </w:rPr>
        <w:t>/1-4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אוּבֵן בְּכֹר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ֹח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ֵאשִׁית או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 שְׂ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ֶתֶר עָ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, you are my firstbor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are my strengt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the beginning of my </w:t>
      </w:r>
      <w:r>
        <w:rPr>
          <w:rFonts w:cs="Arial" w:ascii="Arial" w:hAnsi="Arial"/>
          <w:b/>
          <w:bCs/>
        </w:rPr>
        <w:t>manhood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erior in rank and superior in pow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את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ַאַת</w:t>
      </w:r>
      <w:r>
        <w:rPr>
          <w:rFonts w:cs="Arial" w:ascii="Arial" w:hAnsi="Arial"/>
        </w:rPr>
        <w:tab/>
        <w:tab/>
        <w:t>tumor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(pl. </w:t>
      </w:r>
      <w:r>
        <w:rPr>
          <w:rFonts w:ascii="Arial" w:hAnsi="Arial" w:cs="Arial"/>
          <w:rtl w:val="true"/>
        </w:rPr>
        <w:t>שאתו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  <w:tab/>
        <w:t>Har 335-5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ְאֵ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>величие, важность, достоинство (Ш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ֶתֶר שְׂאֵת</w:t>
      </w:r>
      <w:r>
        <w:rPr>
          <w:rFonts w:cs="Arial" w:ascii="Arial" w:hAnsi="Arial"/>
          <w:lang w:val="ru-RU"/>
        </w:rPr>
        <w:tab/>
        <w:t>особое преимущество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39-9-1</w:t>
      </w:r>
      <w:r>
        <w:rPr>
          <w:rFonts w:cs="Arial" w:ascii="Arial" w:hAnsi="Arial"/>
        </w:rPr>
        <w:t>/1-49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אוּבֵן בְּכֹר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ֹח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ֵאשִׁית או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 שְׂ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ֶתֶר עָ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, you are my firstbor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are my strengt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the beginning of my </w:t>
      </w:r>
      <w:r>
        <w:rPr>
          <w:rFonts w:cs="Arial" w:ascii="Arial" w:hAnsi="Arial"/>
          <w:b/>
          <w:bCs/>
        </w:rPr>
        <w:t>manhood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erior in rank and superior in pow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</w:t>
      </w:r>
      <w:r>
        <w:rPr>
          <w:rFonts w:cs="Arial" w:ascii="Arial" w:hAnsi="Arial"/>
          <w:b/>
          <w:bCs/>
        </w:rPr>
        <w:tab/>
        <w:tab/>
        <w:t>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ַ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strong, powerful (Rob 7-10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ль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репки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75-10/13:2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 the nation is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91-6/4-21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Beca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mon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ord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mpregn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ому что крепка была граница сынов Амон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ז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ֹ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alor, vigor, strength, power, migh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л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мощ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39-9-2</w:t>
      </w:r>
      <w:r>
        <w:rPr>
          <w:rFonts w:cs="Arial" w:ascii="Arial" w:hAnsi="Arial"/>
        </w:rPr>
        <w:t>/1-49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אוּבֵן בְּכֹר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ֹח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ֵאשִׁית או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 שְׂ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ֶתֶר עָ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, you are my firstbor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are my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beginning of my manhoo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erior in rank and superior in </w:t>
      </w:r>
      <w:r>
        <w:rPr>
          <w:rFonts w:cs="Arial" w:ascii="Arial" w:hAnsi="Arial"/>
          <w:b/>
          <w:bCs/>
        </w:rPr>
        <w:t>pow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8-1/2-15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92-4/2-15:13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רַבַּת עוֹצמַ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powerful(Car 5-1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ֵ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o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45-10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שֻׁלֶּשׁ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ַיִל מְשֻׁלָּ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goats and three ram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val="ru-RU"/>
        </w:rPr>
        <w:t>גדי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ְד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young, goat, ki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4-14/1-27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ֶךְ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צֹּא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קַ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 מִשּׁ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נֵי גְּדָיֵי עִזּ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ֹ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o please to the sheep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ake me from ther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o choice young goa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חז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rare ver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ַּחַז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ecklessness (</w:t>
      </w:r>
      <w:r>
        <w:rPr>
          <w:rFonts w:cs="Arial" w:ascii="Arial" w:hAnsi="Arial"/>
          <w:lang w:val="ru-RU"/>
        </w:rPr>
        <w:t>необдуманн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егкомысл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0-1</w:t>
      </w:r>
      <w:r>
        <w:rPr>
          <w:rFonts w:cs="Arial" w:ascii="Arial" w:hAnsi="Arial"/>
        </w:rPr>
        <w:t>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ְאוּבֵן בְּכֹרִי אַתּ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ֹח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רֵאשִׁית אוֹ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ֶתֶר שְׂאֵ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יֶתֶר עָז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ַחַז כַּמַּיִ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וֹתַ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, you are my firstbor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are my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beginning of my manhood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perior in rank and superior in pow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nstable like water you should no longer be superio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לל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חַ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io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of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secr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fi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нарушать святос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0-3</w:t>
      </w:r>
      <w:r>
        <w:rPr>
          <w:rFonts w:cs="Arial" w:ascii="Arial" w:hAnsi="Arial"/>
          <w:b/>
          <w:bCs/>
        </w:rPr>
        <w:t>-1</w:t>
      </w:r>
      <w:r>
        <w:rPr>
          <w:rFonts w:cs="Arial" w:ascii="Arial" w:hAnsi="Arial"/>
          <w:lang w:val="ru-RU"/>
        </w:rPr>
        <w:t>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חִלַּלְתּ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ְצוּעִי עָ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… you profaned my coach by go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70-3/2-20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uild [a stone altar] out of hewn sto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st you lift your sword on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[therewith] have profaned i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ִ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shonor, profanation, desecr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сквер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фанац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есчест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г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וֹל</w:t>
      </w:r>
      <w:r>
        <w:rPr>
          <w:rFonts w:ascii="Arial" w:hAnsi="Arial" w:cs="Arial"/>
        </w:rPr>
        <w:t xml:space="preserve">   </w:t>
      </w:r>
      <w:r>
        <w:rPr>
          <w:rFonts w:cs="Arial" w:ascii="Arial" w:hAnsi="Arial"/>
        </w:rPr>
        <w:tab/>
        <w:tab/>
        <w:t>secular, profane (</w:t>
      </w:r>
      <w:r>
        <w:rPr>
          <w:rFonts w:cs="Arial" w:ascii="Arial" w:hAnsi="Arial"/>
          <w:lang w:val="ru-RU"/>
        </w:rPr>
        <w:t>буднич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ирско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освящен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 המוע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ромежуточ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здник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ound, round ab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ру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хо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уг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-d forbid! (</w:t>
      </w:r>
      <w:r>
        <w:rPr>
          <w:rFonts w:cs="Arial" w:ascii="Arial" w:hAnsi="Arial"/>
          <w:lang w:val="ru-RU"/>
        </w:rPr>
        <w:t>упа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same as  </w:t>
      </w:r>
      <w:r>
        <w:rPr>
          <w:rFonts w:ascii="Arial" w:hAnsi="Arial" w:cs="Arial"/>
          <w:rtl w:val="true"/>
        </w:rPr>
        <w:t>חַס וְחָליל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  <w:rtl w:val="true"/>
        </w:rPr>
        <w:t>חַס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i/>
          <w:iCs/>
        </w:rPr>
        <w:t>does not have a meaning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8-1/1-18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לָה לְּ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עֲשֹׂת כַּדָּבָר הַ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sacrilege [to attribute] to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uch an ac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494-13/1-44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לִיל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ַעֲבָד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rother’s to Yosef’s messenger]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t would be degrading to your servant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lang w:val="ru-RU"/>
        </w:rPr>
        <w:t>нет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финитив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дел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уст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  <w:t>-cavity, lacuna (</w:t>
      </w:r>
      <w:r>
        <w:rPr>
          <w:rFonts w:cs="Arial" w:ascii="Arial" w:hAnsi="Arial"/>
          <w:lang w:val="ru-RU"/>
        </w:rPr>
        <w:t>пуст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странств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llow, lacunar, emp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усто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лый</w:t>
      </w:r>
      <w:r>
        <w:rPr>
          <w:rFonts w:cs="Arial" w:ascii="Arial" w:hAnsi="Arial"/>
        </w:rPr>
        <w:t xml:space="preserve"> Sid 14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וריד חָלוּל</w:t>
      </w:r>
      <w:r>
        <w:rPr>
          <w:rFonts w:cs="Arial" w:ascii="Arial" w:hAnsi="Arial"/>
        </w:rPr>
        <w:tab/>
        <w:t>vena cava Har 326-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outer (cosmic) space, univer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космо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еленна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ָ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aceship (</w:t>
      </w:r>
      <w:r>
        <w:rPr>
          <w:rFonts w:cs="Arial" w:ascii="Arial" w:hAnsi="Arial"/>
          <w:lang w:val="ru-RU"/>
        </w:rPr>
        <w:t>космиче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рабл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ל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ndow (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lain, dead, casual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авший на поле бран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92-15/1-3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נֵי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ָא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חֲלָל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n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aako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rps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4-412-8/4-3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lle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diani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ing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Up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o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e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av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lained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הַח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begin, comm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чин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imilar to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rtl w:val="true"/>
        </w:rPr>
        <w:t>להתחי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4-7/1-4:2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הוּחַ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רֹא בְּשֵׁם ה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n men began to call [idols] by the name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9-2/1-6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phil</w:t>
        <w:tab/>
        <w:tab/>
        <w:t>H 1-108-3/1-1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זֶ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ַחִלָּ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ַעֲשׂו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is is their first undertak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 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וֹל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חו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(to create, generate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צו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צוּ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uch, bed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H </w:t>
      </w:r>
      <w:r>
        <w:rPr>
          <w:rFonts w:cs="Arial" w:ascii="Arial" w:hAnsi="Arial"/>
          <w:b/>
          <w:bCs/>
          <w:lang w:val="ru-RU"/>
        </w:rPr>
        <w:t>1-540-3</w:t>
      </w:r>
      <w:r>
        <w:rPr>
          <w:rFonts w:cs="Arial" w:ascii="Arial" w:hAnsi="Arial"/>
          <w:b/>
          <w:bCs/>
        </w:rPr>
        <w:t>-2</w:t>
      </w:r>
      <w:r>
        <w:rPr>
          <w:rFonts w:cs="Arial" w:ascii="Arial" w:hAnsi="Arial"/>
          <w:lang w:val="ru-RU"/>
        </w:rPr>
        <w:t>/1-49: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ז חִלַּלְתּ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ְצוּעִי עָ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uven… you profaned my coach by going u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כ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מכ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ell (</w:t>
      </w:r>
      <w:r>
        <w:rPr>
          <w:rFonts w:cs="Arial" w:ascii="Arial" w:hAnsi="Arial"/>
          <w:lang w:val="ru-RU"/>
        </w:rPr>
        <w:t>прода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1-4/1-25:3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כְרָה כַיּוֹ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ְכֹרָ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s of this day, sell your birthright to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3-1-2/2-2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has no power [right] to sell her to an alien peopl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כֵרֹתֵיהֶם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eapons (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1-2</w:t>
      </w:r>
      <w:r>
        <w:rPr>
          <w:rFonts w:cs="Arial" w:ascii="Arial" w:hAnsi="Arial"/>
        </w:rPr>
        <w:t>/1-49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ִמְעוֹן וְלֵו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ְלֵי חָמָ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כֵרֹתֵ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imon and Levi are broth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struments of violence are their war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удия хищничества свойственны и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הל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קה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ир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люде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57-1/2-35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assemble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tire congregation of B’nei Israe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2-509-2/2-32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gathered against Aharon and said to him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rise, make us go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ill lead us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תקהל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обир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юдях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ָה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blic, gathering, assembly, communi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обр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ро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убл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сетител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0-8-2/1-4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נְתַתִּי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קְהַל עַמּ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will make you into an assembly of nations.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2-2</w:t>
      </w:r>
      <w:r>
        <w:rPr>
          <w:rFonts w:cs="Arial" w:ascii="Arial" w:hAnsi="Arial"/>
        </w:rPr>
        <w:t>/1-49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ִמְעוֹן וְלֵו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ח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כְּלֵי חָמָ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כֵרֹתֵיהֶם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ְסֹדָ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ָבֹא נַפְשִׁי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ִקְהָלָ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ֵחַד כְּבֹד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imon and Levi are brother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struments of violence are their war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руд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ищниче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войствен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soul will not enter their secret council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my honor not be identified with their assembl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17-3/2-12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y shall slaughter it –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entire community of Israel –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tween evenings [in the afternoon]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-crowd (</w:t>
      </w:r>
      <w:r>
        <w:rPr>
          <w:rFonts w:cs="Arial" w:ascii="Arial" w:hAnsi="Arial"/>
          <w:lang w:val="ru-RU"/>
        </w:rPr>
        <w:t>толп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קהי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unity, congregation, assembly, publi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бщ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грегация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קהֵ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hoir (</w:t>
      </w:r>
      <w:r>
        <w:rPr>
          <w:rFonts w:cs="Arial" w:ascii="Arial" w:hAnsi="Arial"/>
          <w:lang w:val="ru-RU"/>
        </w:rPr>
        <w:t>хо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קר</w:t>
      </w:r>
      <w:r>
        <w:rPr>
          <w:rFonts w:cs="Arial" w:ascii="Arial" w:hAnsi="Arial"/>
          <w:lang w:val="ru-RU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ַעֲקו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radic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root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(</w:t>
      </w:r>
      <w:r>
        <w:rPr>
          <w:rFonts w:cs="Arial" w:ascii="Arial" w:hAnsi="Arial"/>
        </w:rPr>
        <w:t>Haga</w:t>
      </w:r>
      <w:r>
        <w:rPr>
          <w:rFonts w:cs="Arial" w:ascii="Arial" w:hAnsi="Arial"/>
          <w:lang w:val="ru-RU"/>
        </w:rPr>
        <w:t xml:space="preserve"> 50-4)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עַקר</w:t>
      </w: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astrate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util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im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3-2</w:t>
      </w:r>
      <w:r>
        <w:rPr>
          <w:rFonts w:cs="Arial" w:ascii="Arial" w:hAnsi="Arial"/>
          <w:lang w:val="ru-RU"/>
        </w:rPr>
        <w:t>/1-49: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בְאַפָּם הָרְגוּ אִי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ִרְצֹנָם עִק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וֹ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רוּר אַפָּם כִּי עָז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ֶבְרָתָם כִּי קָשָׁת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n their anger they killed a m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rough their willfulness they maimed an ox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ursed is their anger for it is powerfu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And their fur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or it is cruel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עק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proote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ыть вырванным, выселенным, удалённым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gd 22-1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קָ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barre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erile</w:t>
      </w:r>
      <w:r>
        <w:rPr>
          <w:rFonts w:cs="Arial" w:ascii="Arial" w:hAnsi="Arial"/>
          <w:lang w:val="ru-RU"/>
        </w:rPr>
        <w:tab/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13-2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 xml:space="preserve">H </w:t>
      </w:r>
      <w:r>
        <w:rPr>
          <w:rFonts w:cs="Arial" w:ascii="Arial" w:hAnsi="Arial"/>
          <w:lang w:val="ru-RU"/>
        </w:rPr>
        <w:t>1-274-1</w:t>
      </w:r>
      <w:r>
        <w:rPr>
          <w:rFonts w:cs="Arial" w:ascii="Arial" w:hAnsi="Arial"/>
        </w:rPr>
        <w:t>/1-25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ֶעְתַּר יִצְחָק לַיהוָ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לְנֹכַח אִשְׁתּו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ִי עֲקָרָה הִוא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tzchak prayed to H-shem on behalf of his wif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she was barr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330-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-543-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-349-1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ר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סַר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castrate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סרי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unuch, castrate (Meg 30-1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עב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עֲב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pass, cross, get throug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ереходи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руш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עב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transfer, transmit (</w:t>
      </w:r>
      <w:r>
        <w:rPr>
          <w:rFonts w:cs="Arial" w:ascii="Arial" w:hAnsi="Arial"/>
          <w:lang w:val="ru-RU"/>
        </w:rPr>
        <w:t>переводи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0-3/1-8: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ֲבֵר אֱלֹהִים רוּחַ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שֹׁכּוּ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ָ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lo-kim caused a wind to blow over the eart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 water subsided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עֲבָר</w:t>
      </w:r>
      <w:r>
        <w:rPr>
          <w:rFonts w:cs="Arial" w:ascii="Arial" w:hAnsi="Arial"/>
        </w:rPr>
        <w:tab/>
        <w:tab/>
        <w:t>passage, transi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ard 8-1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руша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ָב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past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-side, opposite sid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2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ֶבְ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th, fury, rag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3-4</w:t>
      </w:r>
      <w:r>
        <w:rPr>
          <w:rFonts w:cs="Arial" w:ascii="Arial" w:hAnsi="Arial"/>
        </w:rPr>
        <w:t>/1-49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בְאַפָּם הָרְגוּ אִישׁ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ִרְצֹנָם עִקּ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וֹר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רוּר אַפָּם כִּי עָז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ֶבְרָתָם כִּי קָשָׁת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in their anger they killed a m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rough their willfulness they maimed an ox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ursed is their anger for it is powerfu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And their </w:t>
      </w:r>
      <w:r>
        <w:rPr>
          <w:rFonts w:cs="Arial" w:ascii="Arial" w:hAnsi="Arial"/>
          <w:b/>
          <w:bCs/>
        </w:rPr>
        <w:t xml:space="preserve">fury </w:t>
      </w:r>
      <w:r>
        <w:rPr>
          <w:rFonts w:cs="Arial" w:ascii="Arial" w:hAnsi="Arial"/>
        </w:rPr>
        <w:t>for it is crue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69-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בֵ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in, transgression, offe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שת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 xml:space="preserve">????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H 1-543-4/1-49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ְעֶבְרָתָם כִּי קָשָׁתָ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ir fury for it is cru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חלק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חַלֵק</w:t>
      </w:r>
      <w:r>
        <w:rPr>
          <w:rFonts w:cs="Arial" w:ascii="Arial" w:hAnsi="Arial"/>
        </w:rPr>
        <w:tab/>
        <w:tab/>
        <w:t>to share, to divide (</w:t>
      </w:r>
      <w:r>
        <w:rPr>
          <w:rFonts w:cs="Arial" w:ascii="Arial" w:hAnsi="Arial"/>
          <w:lang w:val="ru-RU"/>
        </w:rPr>
        <w:t>дел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4-1</w:t>
      </w:r>
      <w:r>
        <w:rPr>
          <w:rFonts w:cs="Arial" w:ascii="Arial" w:hAnsi="Arial"/>
        </w:rPr>
        <w:t>/1-49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isperse them {Shimon and Levi} throughout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חַלְּקֵם בְּיַעֲקֹ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חולקת ב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ivided 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(Car 6-13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разделённый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ится</w:t>
      </w:r>
      <w:r>
        <w:rPr>
          <w:rFonts w:cs="Arial" w:ascii="Arial" w:hAnsi="Arial"/>
        </w:rPr>
        <w:t xml:space="preserve"> Card 18-2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 xml:space="preserve">לְחַלֵק – מחול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מחולקת ל</w:t>
      </w:r>
      <w:r>
        <w:rPr>
          <w:rFonts w:ascii="Arial" w:hAnsi="Arial" w:cs="Arial"/>
        </w:rPr>
        <w:t xml:space="preserve"> </w:t>
      </w:r>
      <w:r>
        <w:rPr>
          <w:rFonts w:ascii="Arial" w:hAnsi="Arial" w:cs="Arial"/>
        </w:rPr>
        <w:t xml:space="preserve"> 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יסטולה מחולקת לשלשה שלב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исто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ели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асти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לָק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ivision, department, gra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де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деле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חֲלוֹקֶ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disruption, dispu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змолв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ор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ֵלֶ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t, share, por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ча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חלי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выравн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глаж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скользнуться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ָק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mooth, flat, even (</w:t>
      </w:r>
      <w:r>
        <w:rPr>
          <w:rFonts w:cs="Arial" w:ascii="Arial" w:hAnsi="Arial"/>
          <w:lang w:val="ru-RU"/>
        </w:rPr>
        <w:t>гладк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5-7/1-27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ָנֹכִי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ִישׁ חָל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m a smooth-skinned pers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1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ָלוּק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obe, tunic, dressing gow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lab coat (</w:t>
      </w:r>
      <w:r>
        <w:rPr>
          <w:rFonts w:cs="Arial" w:ascii="Arial" w:hAnsi="Arial"/>
          <w:lang w:val="ru-RU"/>
        </w:rPr>
        <w:t>халат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ו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  <w:t>H 1-107-6/1-11:4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פוּץ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we will not be scatte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36-2/4-10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would say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ise H-shem and may your enemies dispers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י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pread, distribute, scatter, dissemi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пределя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09-2/1-11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ֶץ יְהוָה אֹתָם מִשָּׁ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cattered them from ther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4-2</w:t>
      </w:r>
      <w:r>
        <w:rPr>
          <w:rFonts w:cs="Arial" w:ascii="Arial" w:hAnsi="Arial"/>
        </w:rPr>
        <w:t>/1-49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חַלְּקֵם בְּ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אֲפִיצֵם בְּיִשְׂרָאֵ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isperse them {Shimon and Levi} throughout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catter them throughout [the land of] Isra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4/2-5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people spread out all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gather grain-chaff for str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41-5/5-28:6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disperse you among all the peopl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iphal</w:t>
        <w:tab/>
        <w:tab/>
        <w:t>H 1-102-11/1-10:1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ָפ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mmon, widespread, preva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спространён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ispersion, spread, scatter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ru-RU"/>
        </w:rPr>
        <w:t>распростран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сея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irculation, distribu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ираж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пуск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פוּצ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iaspora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а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сеян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алу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יד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וֹדוֹת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\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thank (</w:t>
      </w:r>
      <w:r>
        <w:rPr>
          <w:rFonts w:cs="Arial" w:ascii="Arial" w:hAnsi="Arial"/>
          <w:lang w:val="ru-RU"/>
        </w:rPr>
        <w:t>благодарить</w:t>
      </w:r>
      <w:r>
        <w:rPr>
          <w:rFonts w:cs="Arial" w:ascii="Arial" w:hAnsi="Arial"/>
        </w:rPr>
        <w:t>) Sid 18-4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fess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ознаваться, признавать(ся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6-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הודות על האמ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едует признать правд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dmi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cknowledge</w:t>
      </w:r>
      <w:r>
        <w:rPr>
          <w:rFonts w:cs="Arial" w:ascii="Arial" w:hAnsi="Arial"/>
          <w:lang w:val="ru-RU"/>
        </w:rPr>
        <w:t xml:space="preserve"> (признаваться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article</w:t>
      </w:r>
      <w:r>
        <w:rPr>
          <w:rFonts w:cs="Arial" w:ascii="Arial" w:hAnsi="Arial"/>
          <w:lang w:val="ru-RU"/>
        </w:rPr>
        <w:t xml:space="preserve">   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aise</w:t>
      </w:r>
      <w:r>
        <w:rPr>
          <w:rFonts w:cs="Arial" w:ascii="Arial" w:hAnsi="Arial"/>
          <w:lang w:val="ru-RU"/>
        </w:rPr>
        <w:t xml:space="preserve"> (восхваля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32-2/1-29:3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תֹּאמֶר הַפַּעַם אוֹדֶה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ְהוָ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She</w:t>
      </w:r>
      <w:r>
        <w:rPr>
          <w:rFonts w:cs="Arial" w:ascii="Arial" w:hAnsi="Arial"/>
          <w:lang w:val="ru-RU"/>
        </w:rPr>
        <w:t xml:space="preserve"> {</w:t>
      </w:r>
      <w:r>
        <w:rPr>
          <w:rFonts w:cs="Arial" w:ascii="Arial" w:hAnsi="Arial"/>
        </w:rPr>
        <w:t>Leah</w:t>
      </w:r>
      <w:r>
        <w:rPr>
          <w:rFonts w:cs="Arial" w:ascii="Arial" w:hAnsi="Arial"/>
          <w:lang w:val="ru-RU"/>
        </w:rPr>
        <w:t xml:space="preserve">} </w:t>
      </w:r>
      <w:r>
        <w:rPr>
          <w:rFonts w:cs="Arial" w:ascii="Arial" w:hAnsi="Arial"/>
        </w:rPr>
        <w:t>said</w:t>
      </w:r>
      <w:r>
        <w:rPr>
          <w:rFonts w:cs="Arial" w:ascii="Arial" w:hAnsi="Arial"/>
          <w:lang w:val="ru-RU"/>
        </w:rPr>
        <w:t>, ”</w:t>
      </w:r>
      <w:r>
        <w:rPr>
          <w:rFonts w:cs="Arial" w:ascii="Arial" w:hAnsi="Arial"/>
        </w:rPr>
        <w:t>Thi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ai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shem</w:t>
      </w:r>
      <w:r>
        <w:rPr>
          <w:rFonts w:cs="Arial" w:ascii="Arial" w:hAnsi="Arial"/>
          <w:lang w:val="ru-RU"/>
        </w:rPr>
        <w:t>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4-3</w:t>
      </w:r>
      <w:r>
        <w:rPr>
          <w:rFonts w:cs="Arial" w:ascii="Arial" w:hAnsi="Arial"/>
          <w:lang w:val="ru-RU"/>
        </w:rPr>
        <w:t>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תָּה יוֹדוּךָ 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וַד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confess (</w:t>
      </w:r>
      <w:r>
        <w:rPr>
          <w:rFonts w:cs="Arial" w:ascii="Arial" w:hAnsi="Arial"/>
          <w:lang w:val="ru-RU"/>
        </w:rPr>
        <w:t>сознава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וודות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50-4/4-5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y shall confess the sins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וד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hank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ִדוּ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fession (</w:t>
      </w:r>
      <w:r>
        <w:rPr>
          <w:rFonts w:cs="Arial" w:ascii="Arial" w:hAnsi="Arial"/>
          <w:lang w:val="ru-RU"/>
        </w:rPr>
        <w:t>исповед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зна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וֹד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confe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dmi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cknowledg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יַד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hrow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 xml:space="preserve">бросать, кидать </w:t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7-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מידים אבני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r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hand</w:t>
      </w:r>
      <w:r>
        <w:rPr>
          <w:rFonts w:cs="Arial" w:ascii="Arial" w:hAnsi="Arial"/>
          <w:lang w:val="ru-RU"/>
        </w:rPr>
        <w:t xml:space="preserve"> (рук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יָד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and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rip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haf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 xml:space="preserve">ручка, рукоятка </w:t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2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ר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עֲרוֹף רֹאש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decapitate (</w:t>
      </w:r>
      <w:r>
        <w:rPr>
          <w:rFonts w:cs="Arial" w:ascii="Arial" w:hAnsi="Arial"/>
          <w:lang w:val="ru-RU"/>
        </w:rPr>
        <w:t>обезглави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47-3/2-34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f it is not redeemed, you must break its neck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רֶ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neck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nape (</w:t>
      </w:r>
      <w:r>
        <w:rPr>
          <w:rFonts w:cs="Arial" w:ascii="Arial" w:hAnsi="Arial"/>
          <w:lang w:val="ru-RU"/>
        </w:rPr>
        <w:t>затыл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я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44-4-1</w:t>
      </w:r>
      <w:r>
        <w:rPr>
          <w:rFonts w:cs="Arial" w:ascii="Arial" w:hAnsi="Arial"/>
        </w:rPr>
        <w:t>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תָּה יוֹדוּךָ 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ָד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עֹרֶף אֹיְב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hand will be on the neck of your enemi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יב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יֵב</w:t>
      </w:r>
      <w:r>
        <w:rPr>
          <w:rFonts w:cs="Arial" w:ascii="Arial" w:hAnsi="Arial"/>
        </w:rPr>
        <w:tab/>
        <w:tab/>
        <w:t>enemy, fo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г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тивник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8-13/1-22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רַשׁ זַרְעֲ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ֵת שַׁעַר אֹיְב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descendents will inher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ates of their enemie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4-4</w:t>
      </w:r>
      <w:r>
        <w:rPr>
          <w:rFonts w:cs="Arial" w:ascii="Arial" w:hAnsi="Arial"/>
        </w:rPr>
        <w:t>/1-49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וּד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תָּה יוֹדוּךָ אַח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ָד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עֹרֶף אֹיְב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, your brothers will praise you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hand will be on the neck of your enemi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4-1/2-15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 right hand, H-shem curses the enemy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106-9 (Shmone Esre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7-10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בה</w:t>
      </w:r>
      <w:r>
        <w:rPr>
          <w:rFonts w:ascii="Arial" w:hAnsi="Arial" w:cs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יב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nimosity, hate, hatred, hostili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ражд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6-7-1/1-3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יבָה אָשִׁ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נְךָ וּבֵין הָאִשּׁ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ut hostility between you and the wom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ּר</w:t>
      </w:r>
      <w:r>
        <w:rPr>
          <w:rFonts w:cs="Arial" w:ascii="Arial" w:hAnsi="Arial"/>
        </w:rPr>
        <w:tab/>
        <w:tab/>
        <w:t>cub, you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тены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вотног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4-6</w:t>
      </w:r>
      <w:r>
        <w:rPr>
          <w:rFonts w:cs="Arial" w:ascii="Arial" w:hAnsi="Arial"/>
        </w:rPr>
        <w:t>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וּר אַרְיֵה יְהוּד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is like a young lio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14-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ר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רוֹף</w:t>
      </w:r>
      <w:r>
        <w:rPr>
          <w:rFonts w:cs="Arial" w:ascii="Arial" w:hAnsi="Arial"/>
        </w:rPr>
        <w:tab/>
        <w:tab/>
        <w:t>-to prey, tear to pieces, devo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з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5-2/1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[dove's] mouth was a torn off olive leaf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2-1/1-49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נְיָמִין זְאֵב יִטְר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njamin is like a wolf that pr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зако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и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violate kashr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ֶרֶף</w:t>
      </w:r>
      <w:r>
        <w:rPr>
          <w:rFonts w:cs="Arial" w:ascii="Arial" w:hAnsi="Arial"/>
        </w:rPr>
        <w:tab/>
        <w:tab/>
        <w:t>prey of wild animals, bi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быча хищника, растерзанное мясо животны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5-1</w:t>
      </w:r>
      <w:r>
        <w:rPr>
          <w:rFonts w:cs="Arial" w:ascii="Arial" w:hAnsi="Arial"/>
          <w:lang w:val="ru-RU"/>
        </w:rPr>
        <w:t>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וּר אַרְיֵה יְהוּד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טֶּרֶף בְּנִי עָלִית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is like a young l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risen above plunder my s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y H 1-357-3/1-31:3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ֵבֵאתִי אֵל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never brought you a mutilated anima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терзанного я не приносил к тебе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טרֵ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ix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мешалка, микс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ט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me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az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водить с ум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s</w:t>
      </w:r>
      <w:r>
        <w:rPr>
          <w:rFonts w:cs="Arial" w:ascii="Arial" w:hAnsi="Arial"/>
          <w:lang w:val="ru-RU"/>
        </w:rPr>
        <w:t xml:space="preserve"> 1-5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ֵר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razi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d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טוּ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az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e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ossess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unat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ְטֹ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  <w:r>
        <w:rPr>
          <w:rFonts w:cs="Arial" w:ascii="Arial" w:hAnsi="Arial"/>
          <w:i/>
          <w:iCs/>
          <w:lang w:val="ru-RU"/>
        </w:rPr>
        <w:t>/</w:t>
      </w:r>
      <w:r>
        <w:rPr>
          <w:rFonts w:cs="Arial" w:ascii="Arial" w:hAnsi="Arial"/>
          <w:i/>
          <w:iCs/>
        </w:rPr>
        <w:t>pronunci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רוֹע</w:t>
      </w:r>
      <w:r>
        <w:rPr>
          <w:rFonts w:cs="Arial" w:ascii="Arial" w:hAnsi="Arial"/>
        </w:rPr>
        <w:tab/>
        <w:tab/>
        <w:t>-to bow down, knee, kn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о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леня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а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ле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клоня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t 31-14; Prince 13-1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crou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ипад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смыкаться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545-2-1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רַע רָבַץ כְּאַרְי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] crouches, rests like a lion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to squat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to collap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ֶרַע</w:t>
      </w:r>
      <w:r>
        <w:rPr>
          <w:rFonts w:ascii="Arial" w:hAnsi="Arial" w:cs="Arial"/>
        </w:rPr>
        <w:t xml:space="preserve">  </w:t>
      </w:r>
      <w:r>
        <w:rPr>
          <w:rFonts w:cs="Arial" w:ascii="Arial" w:hAnsi="Arial"/>
        </w:rPr>
        <w:tab/>
        <w:tab/>
        <w:t>-leg, kne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lower part of the thigh, leg of an animal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furniture leg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ריעָה</w:t>
      </w:r>
      <w:r>
        <w:rPr>
          <w:rFonts w:cs="Arial" w:ascii="Arial" w:hAnsi="Arial"/>
        </w:rPr>
        <w:tab/>
        <w:tab/>
        <w:t>-kneeling, bowi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quatting Har 328-3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בּ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u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лежать, ложиться (о животном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4-3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1-8-2/1-2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ָה עֶד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ן רֹבְצִים 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flocks of sheep lying beside it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5-2-2</w:t>
      </w:r>
      <w:r>
        <w:rPr>
          <w:rFonts w:cs="Arial" w:ascii="Arial" w:hAnsi="Arial"/>
        </w:rPr>
        <w:t>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רַע רָבַץ כְּאַרְי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] crouches, rests like a l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3/1-4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0-1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7-6/2-2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ביא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ב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ion (</w:t>
      </w:r>
      <w:r>
        <w:rPr>
          <w:rFonts w:cs="Arial" w:ascii="Arial" w:hAnsi="Arial"/>
          <w:lang w:val="ru-RU"/>
        </w:rPr>
        <w:t>лев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5-3-1</w:t>
      </w:r>
      <w:r>
        <w:rPr>
          <w:rFonts w:cs="Arial" w:ascii="Arial" w:hAnsi="Arial"/>
        </w:rPr>
        <w:t>/1-49:9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ke an awesome lion, who will rouse him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כְלָבִ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יְקִימֶנ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קומ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ק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o get up, stand up, rise, arise (</w:t>
      </w:r>
      <w:r>
        <w:rPr>
          <w:rFonts w:cs="Arial" w:ascii="Arial" w:hAnsi="Arial"/>
          <w:lang w:val="ru-RU"/>
        </w:rPr>
        <w:t>вста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establish 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осуществляться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to happen, take plac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ַיֵים בהצרות מסתם הוותי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und in aortic stenosi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 327-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קַיֵם</w:t>
      </w: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осуществлять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to keep, to fulfill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выполня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е</w:t>
      </w:r>
      <w:r>
        <w:rPr>
          <w:rFonts w:cs="Arial" w:ascii="Arial" w:hAnsi="Arial"/>
        </w:rPr>
        <w:t>) Meg 73-7/9-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( </w:t>
      </w:r>
      <w:r>
        <w:rPr>
          <w:rFonts w:ascii="Arial" w:hAnsi="Arial" w:cs="Arial"/>
          <w:rtl w:val="true"/>
        </w:rPr>
        <w:t>קיוּ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lang w:val="ru-RU"/>
        </w:rPr>
        <w:t>выполн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бещания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осуществление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соблюдать</w:t>
      </w:r>
      <w:r>
        <w:rPr>
          <w:rFonts w:cs="Arial" w:ascii="Arial" w:hAnsi="Arial"/>
        </w:rPr>
        <w:t xml:space="preserve"> Meg 75/11-9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ק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to erect, raise, put up, set up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, основывать, воздвигать, поднимат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5-3</w:t>
      </w:r>
      <w:r>
        <w:rPr>
          <w:rFonts w:cs="Arial" w:ascii="Arial" w:hAnsi="Arial"/>
          <w:lang w:val="ru-RU"/>
        </w:rPr>
        <w:t>/1-49:9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ּכְלָבִ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 יְקִימֶנּו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Yehud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li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wes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h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l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u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im</w:t>
      </w:r>
      <w:r>
        <w:rPr>
          <w:rFonts w:cs="Arial" w:ascii="Arial" w:hAnsi="Arial"/>
          <w:lang w:val="ru-RU"/>
        </w:rPr>
        <w:t>?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то поднимет его?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ob</w:t>
      </w:r>
      <w:r>
        <w:rPr>
          <w:rFonts w:cs="Arial" w:ascii="Arial" w:hAnsi="Arial"/>
          <w:lang w:val="ru-RU"/>
        </w:rPr>
        <w:t xml:space="preserve"> 10-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stablish</w:t>
      </w:r>
      <w:r>
        <w:rPr>
          <w:rFonts w:cs="Arial" w:ascii="Arial" w:hAnsi="Arial"/>
          <w:lang w:val="ru-RU"/>
        </w:rPr>
        <w:t xml:space="preserve"> (устанавливать (напр. союз)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оюз</w:t>
      </w:r>
      <w:r>
        <w:rPr>
          <w:rFonts w:cs="Arial" w:ascii="Arial" w:hAnsi="Arial"/>
        </w:rPr>
        <w:t>) H 1-70-7/1-6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to Noah: I will establish My covenant with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с тобою Я установлю Мой сою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H 1-93-5/1-9:9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31-10/1-38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יְהוּדָה לְאוֹנ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ֹ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שֶׁת 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בֵּם אֹתָה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קֵם זֶר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אָחִ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h said to Ona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summate marriage with your brother’s wif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And fulfill the </w:t>
      </w:r>
      <w:r>
        <w:rPr>
          <w:rFonts w:cs="Arial" w:ascii="Arial" w:hAnsi="Arial"/>
          <w:i/>
          <w:iCs/>
        </w:rPr>
        <w:t>yibum</w:t>
      </w:r>
      <w:r>
        <w:rPr>
          <w:rFonts w:cs="Arial" w:ascii="Arial" w:hAnsi="Arial"/>
        </w:rPr>
        <w:t xml:space="preserve"> rite with h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establish seed for your brother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азнач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תקיי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irst hitpael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live, exist (</w:t>
      </w:r>
      <w:r>
        <w:rPr>
          <w:rFonts w:cs="Arial" w:ascii="Arial" w:hAnsi="Arial"/>
          <w:lang w:val="ru-RU"/>
        </w:rPr>
        <w:t>существовать</w:t>
      </w:r>
      <w:r>
        <w:rPr>
          <w:rFonts w:cs="Arial" w:ascii="Arial" w:hAnsi="Arial"/>
        </w:rPr>
        <w:t>) Sid 14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come true (</w:t>
      </w:r>
      <w:r>
        <w:rPr>
          <w:rFonts w:cs="Arial" w:ascii="Arial" w:hAnsi="Arial"/>
          <w:lang w:val="ru-RU"/>
        </w:rPr>
        <w:t>осуществи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осто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ake place (</w:t>
      </w:r>
      <w:r>
        <w:rPr>
          <w:rFonts w:cs="Arial" w:ascii="Arial" w:hAnsi="Arial"/>
          <w:lang w:val="ru-RU"/>
        </w:rPr>
        <w:t>состоятьс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קמם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econd hitpae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осста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змущаться</w:t>
      </w:r>
      <w:r>
        <w:rPr>
          <w:rFonts w:cs="Arial" w:ascii="Arial" w:hAnsi="Arial"/>
        </w:rPr>
        <w:t xml:space="preserve"> Mat 19-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ַיָ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ing, in existence(</w:t>
      </w:r>
      <w:r>
        <w:rPr>
          <w:rFonts w:cs="Arial" w:ascii="Arial" w:hAnsi="Arial"/>
          <w:lang w:val="ru-RU"/>
        </w:rPr>
        <w:t>существую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живущ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йствитель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י וקַיָ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чный</w:t>
      </w:r>
      <w:r>
        <w:rPr>
          <w:rFonts w:cs="Arial" w:ascii="Arial" w:hAnsi="Arial"/>
        </w:rPr>
        <w:t xml:space="preserve"> Sid 2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ני חַיָיב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бязан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жен</w:t>
      </w:r>
      <w:r>
        <w:rPr>
          <w:rFonts w:cs="Arial" w:ascii="Arial" w:hAnsi="Arial"/>
        </w:rPr>
        <w:t xml:space="preserve"> Mat 10-14-2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ני קַיָי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 exist (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ществую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יוּ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xisten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וֹמ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floor, store (</w:t>
      </w:r>
      <w:r>
        <w:rPr>
          <w:rFonts w:cs="Arial" w:ascii="Arial" w:hAnsi="Arial"/>
          <w:lang w:val="ru-RU"/>
        </w:rPr>
        <w:t>этаж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height (</w:t>
      </w:r>
      <w:r>
        <w:rPr>
          <w:rFonts w:cs="Arial" w:ascii="Arial" w:hAnsi="Arial"/>
          <w:lang w:val="ru-RU"/>
        </w:rPr>
        <w:t>высо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i/>
          <w:iCs/>
        </w:rPr>
        <w:t>for all detail</w:t>
      </w:r>
      <w:r>
        <w:rPr>
          <w:rFonts w:cs="Arial" w:ascii="Arial" w:hAnsi="Arial"/>
        </w:rPr>
        <w:t xml:space="preserve"> see </w:t>
      </w:r>
      <w:r>
        <w:rPr>
          <w:rFonts w:ascii="Arial" w:hAnsi="Arial" w:cs="Arial"/>
          <w:rtl w:val="true"/>
        </w:rPr>
        <w:t>קו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ָ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lace, loc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cation, localiz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רו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variant of spelling </w:t>
      </w:r>
      <w:r>
        <w:rPr>
          <w:rFonts w:cs="Arial" w:ascii="Arial" w:hAnsi="Arial"/>
        </w:rPr>
        <w:t>Card 19-23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ִמק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stead (of), for, in place of (</w:t>
      </w:r>
      <w:r>
        <w:rPr>
          <w:rFonts w:cs="Arial" w:ascii="Arial" w:hAnsi="Arial"/>
          <w:lang w:val="ru-RU"/>
        </w:rPr>
        <w:t>вместо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ר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ָסוּר</w:t>
      </w:r>
      <w:r>
        <w:rPr>
          <w:rFonts w:cs="Arial" w:ascii="Arial" w:hAnsi="Arial"/>
        </w:rPr>
        <w:tab/>
        <w:tab/>
        <w:t>to turn (aside), deviate, move, depar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ставать (от), отвязываться (от), отступать (от принципа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192-2/1-19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הִנֶּה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נָּ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דֹנ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ּרוּ נָא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ֵית עַבְדְּכֶ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said, “See now my lords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turn to your servant’s hous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5-4</w:t>
      </w:r>
      <w:r>
        <w:rPr>
          <w:rFonts w:cs="Arial" w:ascii="Arial" w:hAnsi="Arial"/>
        </w:rPr>
        <w:t>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סוּר שֵׁבֶט מִיהוּד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Yehud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3-1/2-3: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she said, "I must turn aside"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85-2/2-8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ild animals will depart from Pharao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14-4/2-32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By making golden calf] they have departed quickly from the way that I commanded th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102-19/5-9: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>Sid 92-12 (</w:t>
      </w:r>
      <w:r>
        <w:rPr>
          <w:rFonts w:ascii="Arial" w:hAnsi="Arial" w:cs="Arial"/>
          <w:rtl w:val="true"/>
        </w:rPr>
        <w:t>שמע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 73-10/4-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ס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move (</w:t>
      </w:r>
      <w:r>
        <w:rPr>
          <w:rFonts w:cs="Arial" w:ascii="Arial" w:hAnsi="Arial"/>
          <w:lang w:val="ru-RU"/>
        </w:rPr>
        <w:t>с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бир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6-4/1-8: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ah removed the covering from the ark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342-6/1-30:3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עֱבֹ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נְךָ הַיּוֹ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ָסֵר מִשָּׁם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 נָ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טָלוּא וְכ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ֶׂ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וּם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כְּשָׂב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{Yaakov} will go through all your flocks this d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move from them every lamb that is speckle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r spotted, and every dark one among the sheep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36-11/1-48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ְהָסִיר אֹתָהּ מֵעַל רֹאשׁ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ֶפְרַיִ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emove it {father's hand} from Ephraim's hea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8-6/2-8: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Him remove the frogs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2-15/2-1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Just to remove [locusts] from 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2-1/2-14:25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removed the wheels of their chariots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eg 63-11/8-2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32-3; SongF 4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ר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да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нят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בט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ֶבֶ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tribe, clan, family (</w:t>
      </w:r>
      <w:r>
        <w:rPr>
          <w:rFonts w:cs="Arial" w:ascii="Arial" w:hAnsi="Arial"/>
          <w:lang w:val="ru-RU"/>
        </w:rPr>
        <w:t>плем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лено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cepter, rod, stick, bat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оз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ипетр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5-4-2</w:t>
      </w:r>
      <w:r>
        <w:rPr>
          <w:rFonts w:cs="Arial" w:ascii="Arial" w:hAnsi="Arial"/>
        </w:rPr>
        <w:t>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ָסוּר שֵׁבֶט מִיהוּד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rod will not depart from the Yehuda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95-3/2-21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strike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male or female slave with a ro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ְבָ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hevat (Jewish month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יק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see Rashi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6-3</w:t>
      </w:r>
      <w:r>
        <w:rPr>
          <w:rFonts w:cs="Arial" w:ascii="Arial" w:hAnsi="Arial"/>
        </w:rPr>
        <w:t>/1-4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וֹ יִקְּהַת עַמּ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 him {Yehudah} shall be an assembly of nation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ס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ֶאֱסוֹר</w:t>
      </w:r>
      <w:r>
        <w:rPr>
          <w:rFonts w:cs="Arial" w:ascii="Arial" w:hAnsi="Arial"/>
        </w:rPr>
        <w:tab/>
        <w:tab/>
        <w:t>-to forbid, prohibit, bar, ban, tabo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щать</w:t>
      </w:r>
      <w:r>
        <w:rPr>
          <w:rFonts w:cs="Arial" w:ascii="Arial" w:hAnsi="Arial"/>
        </w:rPr>
        <w:t xml:space="preserve"> Mat 19-27-1; 25-3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harness (</w:t>
      </w:r>
      <w:r>
        <w:rPr>
          <w:rFonts w:cs="Arial" w:ascii="Arial" w:hAnsi="Arial"/>
          <w:lang w:val="ru-RU"/>
        </w:rPr>
        <w:t>за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16-2/1-46:29 (Yosef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ֶּאְסֹר יוֹסֵף מֶרְכַּב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harnessed his chario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7-1-1</w:t>
      </w:r>
      <w:r>
        <w:rPr>
          <w:rFonts w:cs="Arial" w:ascii="Arial" w:hAnsi="Arial"/>
        </w:rPr>
        <w:t>/1-4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סְרִי לַגֶּפֶן עִיר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ehudah} loads his young donkey with grapes of a vin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2-5/2-14:6 (Pharaoh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arrest, jail, bind, impris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арестов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ключ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юрьму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ִסוּר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ban, proscription, embargo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т</w:t>
      </w:r>
      <w:r>
        <w:rPr>
          <w:rFonts w:cs="Arial" w:ascii="Arial" w:hAnsi="Arial"/>
        </w:rPr>
        <w:t xml:space="preserve"> Mat 19-27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אָסוּר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-forbidden, prohibited, illicit, banned, barr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прещен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imprisoned (</w:t>
      </w:r>
      <w:r>
        <w:rPr>
          <w:rFonts w:cs="Arial" w:ascii="Arial" w:hAnsi="Arial"/>
          <w:lang w:val="ru-RU"/>
        </w:rPr>
        <w:t>заключенны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ַאֲס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imprisonment, arrest, incarceration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23-18-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אֱסַר עָלַי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запрещено мне </w:t>
      </w:r>
      <w:r>
        <w:rPr>
          <w:rFonts w:cs="Arial" w:ascii="Arial" w:hAnsi="Arial"/>
        </w:rPr>
        <w:t>Mat 28-13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47-1-2</w:t>
      </w:r>
      <w:r>
        <w:rPr>
          <w:rFonts w:cs="Arial" w:ascii="Arial" w:hAnsi="Arial"/>
        </w:rPr>
        <w:t>/1-49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סְרִי לַגֶּפֶן עִיר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ehudah} loads his young donkey with grapes of a vine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ִירֹה</w:t>
      </w:r>
      <w:r>
        <w:rPr>
          <w:rFonts w:cs="Arial" w:ascii="Arial" w:hAnsi="Arial"/>
        </w:rPr>
        <w:tab/>
        <w:tab/>
        <w:t>????? young donke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ֹּׂרֵקָה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שֹּׂרֵקָה</w:t>
      </w:r>
      <w:r>
        <w:rPr>
          <w:rFonts w:cs="Arial" w:ascii="Arial" w:hAnsi="Arial"/>
        </w:rPr>
        <w:tab/>
        <w:tab/>
        <w:t>vine-branch (Rashi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47-2</w:t>
      </w:r>
      <w:r>
        <w:rPr>
          <w:rFonts w:cs="Arial" w:ascii="Arial" w:hAnsi="Arial"/>
        </w:rPr>
        <w:t>/1-49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סְרִי לַגֶּפֶן עִיר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ַשֹּׂרֵקָה בְּנִי אֲתֹנ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בֵּס בַּיַּיִן לְבֻשׁ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ְד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נָבִים סוּת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ehudah} loads his young donkey with grapes of a vin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she-donkey’s foal with a vine-bran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ashes his clothes in win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cloak in the blood of grap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בס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כַבֵּ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a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aunder</w:t>
      </w:r>
      <w:r>
        <w:rPr>
          <w:rFonts w:cs="Arial" w:ascii="Arial" w:hAnsi="Arial"/>
          <w:lang w:val="ru-RU"/>
        </w:rPr>
        <w:t xml:space="preserve"> (стирать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47-3</w:t>
      </w:r>
      <w:r>
        <w:rPr>
          <w:rFonts w:cs="Arial" w:ascii="Arial" w:hAnsi="Arial"/>
          <w:lang w:val="ru-RU"/>
        </w:rPr>
        <w:t>/1-49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סְרִי לַגֶּפֶן עִיר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ַשֹּׂרֵקָה בְּנִי אֲתֹנ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בֵּס בַּיַּיִן לְבֻשׁ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ְד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נָבִים סוּת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ehudah} loads his young donkey with grapes of a vin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she-donkey’s foal with a vine-bran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ashes his clothes in win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cloak in the blood of grap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46-1/2-19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let them cleanse their cloth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107-3/4-8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{Levites} shall wash their garments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כִּבּוּס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ashing, laundering (</w:t>
      </w:r>
      <w:r>
        <w:rPr>
          <w:rFonts w:cs="Arial" w:ascii="Arial" w:hAnsi="Arial"/>
          <w:lang w:val="ru-RU"/>
        </w:rPr>
        <w:t>стирка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כבָּס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undry (</w:t>
      </w:r>
      <w:r>
        <w:rPr>
          <w:rFonts w:cs="Arial" w:ascii="Arial" w:hAnsi="Arial"/>
          <w:lang w:val="ru-RU"/>
        </w:rPr>
        <w:t>прачечная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וּתֹ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סוּתֹ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is clothes (Rashi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H </w:t>
      </w:r>
      <w:r>
        <w:rPr>
          <w:rFonts w:cs="Arial" w:ascii="Arial" w:hAnsi="Arial"/>
          <w:b/>
          <w:bCs/>
          <w:lang w:val="ru-RU"/>
        </w:rPr>
        <w:t>1-547-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lang w:val="ru-RU"/>
        </w:rPr>
        <w:t>/1-49: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ֹסְרִי לַגֶּפֶן עִירֹ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ַשֹּׂרֵקָה בְּנִי אֲתֹנ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בֵּס בַּיַּיִן לְבֻשׁ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בְדַ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נָבִים סוּת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ehudah} loads his young donkey with grapes of a vin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she-donkey’s foal with a vine-branch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ashes his clothes in wine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cloak in the blood of grape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ַכְלִילִ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ַכְלִילִי</w:t>
      </w:r>
      <w:r>
        <w:rPr>
          <w:rFonts w:cs="Arial" w:ascii="Arial" w:hAnsi="Arial"/>
        </w:rPr>
        <w:tab/>
        <w:tab/>
        <w:t>red (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8-1</w:t>
      </w:r>
      <w:r>
        <w:rPr>
          <w:rFonts w:cs="Arial" w:ascii="Arial" w:hAnsi="Arial"/>
        </w:rPr>
        <w:t>/1-49:1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ַכְלִילִי עֵינ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ִיָּיִ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{Yehuda’s} eyes are red from win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כּ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habit, dwell, reside, abi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жив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49-1</w:t>
      </w:r>
      <w:r>
        <w:rPr>
          <w:rFonts w:cs="Arial" w:ascii="Arial" w:hAnsi="Arial"/>
        </w:rPr>
        <w:t>/1-4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ְבוּלֻ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חוֹף יַמִּים יִשְׁכּ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Zevulun will settle on seashor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60-3/2-24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lory of H-shem rested on Mount Sinai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כי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предоставл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иль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помещ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одвор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станавл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1-8/1-3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at the east of the Garden of Eden He station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erubim and the flame of the rotating swor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כ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ighbor (</w:t>
      </w:r>
      <w:r>
        <w:rPr>
          <w:rFonts w:cs="Arial" w:ascii="Arial" w:hAnsi="Arial"/>
          <w:lang w:val="ru-RU"/>
        </w:rPr>
        <w:t>сосед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כוּנ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neighborhoo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айон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שכָּ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כינ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חֲלצַיי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oins (</w:t>
      </w:r>
      <w:r>
        <w:rPr>
          <w:rFonts w:cs="Arial" w:ascii="Arial" w:hAnsi="Arial"/>
          <w:lang w:val="ru-RU"/>
        </w:rPr>
        <w:t>чрес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9-2/1-35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מְלָכִ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ֵחֲלָצֶיךָ יֵצֵא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kings will come out of your loi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ירך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יָרֵ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high, hip, loin, fem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-8/2-1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end (Rashi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0-1</w:t>
      </w:r>
      <w:r>
        <w:rPr>
          <w:rFonts w:cs="Arial" w:ascii="Arial" w:hAnsi="Arial"/>
        </w:rPr>
        <w:t>/1-49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זְבוּלֻ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ְחוֹף יַמִּים יִשְׁכּ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ּא לְחוֹף אֳנִיֹּ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ַרְכָתוֹ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ִידֹ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Zevulun will settle on seashor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be a harbor for ships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order will reach to Sidon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בּ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u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лежать, ложиться (о животном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4-3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1-8-2/1-2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ָה עֶד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ן רֹבְצִים 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flocks of sheep lying beside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2-2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רַע רָבַץ כְּאַרְי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] crouches, rests like a l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0-3</w:t>
      </w:r>
      <w:r>
        <w:rPr>
          <w:rFonts w:cs="Arial" w:ascii="Arial" w:hAnsi="Arial"/>
        </w:rPr>
        <w:t>/1-4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ָׂשכ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ֲמֹר ג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ֹבֵ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הַמִּשְׁפְּת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ssachar is a bony donk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rouching between the bord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60-1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7-6/2-2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ט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טוֹת</w:t>
      </w:r>
      <w:r>
        <w:rPr>
          <w:rFonts w:cs="Arial" w:ascii="Arial" w:hAnsi="Arial"/>
        </w:rPr>
        <w:tab/>
        <w:tab/>
        <w:t xml:space="preserve">-to turn aside, deviate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наклоня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з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 xml:space="preserve">Compare </w:t>
      </w:r>
      <w:r>
        <w:rPr>
          <w:rFonts w:ascii="Arial" w:hAnsi="Arial" w:cs="Arial"/>
          <w:rtl w:val="true"/>
        </w:rPr>
        <w:t>לְמַטָ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н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низ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0-6</w:t>
      </w:r>
      <w:r>
        <w:rPr>
          <w:rFonts w:cs="Arial" w:ascii="Arial" w:hAnsi="Arial"/>
        </w:rPr>
        <w:t>/1-49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ט שִׁכְמוֹ לִסְבֹּ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issachar] bent his shoulder to bear the burde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to conjugate (</w:t>
      </w:r>
      <w:r>
        <w:rPr>
          <w:rFonts w:cs="Arial" w:ascii="Arial" w:hAnsi="Arial"/>
          <w:lang w:val="ru-RU"/>
        </w:rPr>
        <w:t>склоня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пряг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et up (tent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а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аскид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латку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/1-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ru-RU"/>
        </w:rPr>
        <w:t>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קֶּדֶם לְבֵי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ֵל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וַיֵּט אָהֳלֹ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as east of Beit-Eil and set up his ten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9-7/1-26:2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וַיֶּ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הֳלוֹ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Yitzchok] set up his tent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86-3/1-33:19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простирать (руку)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59-4/2-6:6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rtl w:val="true"/>
        </w:rPr>
        <w:t>וְגַאַלְתי אֵתְכֵם בִּזְרוֹעַ נְטוּיַה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redeem you with an outstretched ar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спасу вас мышцею простертою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70-9/2-7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I send forth My hand over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73-9/2-7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92-4/2-9:2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טות</w:t>
      </w:r>
      <w:r>
        <w:rPr>
          <w:rFonts w:cs="Arial" w:ascii="Arial" w:hAnsi="Arial"/>
        </w:rPr>
        <w:tab/>
        <w:tab/>
        <w:t>-to divert, tilt, steer (</w:t>
      </w:r>
      <w:r>
        <w:rPr>
          <w:rFonts w:cs="Arial" w:ascii="Arial" w:hAnsi="Arial"/>
          <w:lang w:val="ru-RU"/>
        </w:rPr>
        <w:t>поверну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то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H 1-250-8/1-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ט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ָא כַדֵּךְ וְאֶשְׁת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Please tip over your pitcher that I may drink’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Prince</w:t>
      </w:r>
      <w:r>
        <w:rPr>
          <w:rFonts w:cs="Arial" w:ascii="Arial" w:hAnsi="Arial"/>
          <w:lang w:val="ru-RU"/>
        </w:rPr>
        <w:t xml:space="preserve"> 12-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верни ухо к советам лорд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jug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клонять, спряг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ворить неправый суд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339-1/2-23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bend justice [even] for you need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201-3/5-16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o not pervert justi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טיי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endency, inclination, predile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יפו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ְׁפִיפ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per (</w:t>
      </w:r>
      <w:r>
        <w:rPr>
          <w:rFonts w:cs="Arial" w:ascii="Arial" w:hAnsi="Arial"/>
          <w:lang w:val="ru-RU"/>
        </w:rPr>
        <w:t>рогатая змея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51-4-1</w:t>
      </w:r>
      <w:r>
        <w:rPr>
          <w:rFonts w:cs="Arial" w:ascii="Arial" w:hAnsi="Arial"/>
        </w:rPr>
        <w:t>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ָן נָחָשׁ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ֶ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פִיפֹן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רַ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per on the pa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רח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אָר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hos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ccommoda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entertai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инимать госте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רח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гости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וֹרֵח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visit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uest</w:t>
      </w:r>
      <w:r>
        <w:rPr>
          <w:rFonts w:cs="Arial" w:ascii="Arial" w:hAnsi="Arial"/>
          <w:lang w:val="ru-RU"/>
        </w:rPr>
        <w:t xml:space="preserve"> (гость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אֵרוּח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ospitali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accommod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приём гостей</w:t>
      </w:r>
      <w:r>
        <w:rPr>
          <w:rFonts w:cs="Arial" w:ascii="Arial" w:hAnsi="Arial"/>
        </w:rPr>
        <w:t xml:space="preserve"> Mat</w:t>
      </w:r>
      <w:r>
        <w:rPr>
          <w:rFonts w:cs="Arial" w:ascii="Arial" w:hAnsi="Arial"/>
          <w:lang w:val="ru-RU"/>
        </w:rPr>
        <w:t xml:space="preserve"> 15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אוֹרַח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at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wa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ut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nn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d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>путь, дорога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80-5-2/1-1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ָדַל לִהְיוֹת לְשָׂר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ֹרַח כַּנָּשׁ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arah no longer had the way of women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1-4-2</w:t>
      </w:r>
      <w:r>
        <w:rPr>
          <w:rFonts w:cs="Arial" w:ascii="Arial" w:hAnsi="Arial"/>
        </w:rPr>
        <w:t>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ָן נָחָשׁ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ֶ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פִיפֹן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רַ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per on the path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ֲרוּח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eal, food, dis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ед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гощение</w:t>
      </w:r>
      <w:r>
        <w:rPr>
          <w:rFonts w:cs="Arial" w:ascii="Arial" w:hAnsi="Arial"/>
        </w:rPr>
        <w:t xml:space="preserve"> Mat 11-18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ך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נש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ite (</w:t>
      </w:r>
      <w:r>
        <w:rPr>
          <w:rFonts w:cs="Arial" w:ascii="Arial" w:hAnsi="Arial"/>
          <w:lang w:val="ru-RU"/>
        </w:rPr>
        <w:t>кус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ткус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2-1</w:t>
      </w:r>
      <w:r>
        <w:rPr>
          <w:rFonts w:cs="Arial" w:ascii="Arial" w:hAnsi="Arial"/>
        </w:rPr>
        <w:t>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ָן נָחָשׁ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ֶ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פִיפֹן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רַ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ֹשׁ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קְּב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וּ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ֹּל רֹכְב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ח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ישׁוּעָ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ִוִּית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per on the pa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bites the horse’s h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the rider falls backw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deliverance, I wait,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0-3/4-21: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sent against the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onsuming snake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bit the peopl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many people of Israel died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שיכ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te, biting, sting, snap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кус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усание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Hiphil</w:t>
        <w:tab/>
        <w:tab/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H 5-277-1/5-23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may not pay usury to your bro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мога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р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оего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נֶשֶ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usurer (</w:t>
      </w:r>
      <w:r>
        <w:rPr>
          <w:rFonts w:cs="Arial" w:ascii="Arial" w:hAnsi="Arial"/>
          <w:lang w:val="ru-RU"/>
        </w:rPr>
        <w:t>ростовщик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ח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ח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e late, come late, dela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аздывать, задержива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20-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ילדים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מאחרים </w:t>
      </w: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ascii="Arial" w:hAnsi="Arial" w:cs="Arial"/>
          <w:rtl w:val="true"/>
        </w:rPr>
        <w:t>בית הס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 xml:space="preserve">-bibl. </w:t>
      </w:r>
      <w:r>
        <w:rPr>
          <w:rFonts w:cs="Arial" w:ascii="Arial" w:hAnsi="Arial"/>
          <w:lang w:val="ru-RU"/>
        </w:rPr>
        <w:t>задерживать</w:t>
      </w:r>
      <w:r>
        <w:rPr>
          <w:rFonts w:cs="Arial" w:ascii="Arial" w:hAnsi="Arial"/>
        </w:rPr>
        <w:t xml:space="preserve"> H 1-262-4/1-24:5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לֵהֶם א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ְאַחֲרוּ אֹת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Eliezer} said to them, “Do not detain 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אַחַר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 (посл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ֵ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ce (</w:t>
      </w:r>
      <w:r>
        <w:rPr>
          <w:rFonts w:cs="Arial" w:ascii="Arial" w:hAnsi="Arial"/>
          <w:lang w:val="ru-RU"/>
        </w:rPr>
        <w:t>после, з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ַר כָּ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fterwards, later, then, thereaft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то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st, final, ultimate (</w:t>
      </w:r>
      <w:r>
        <w:rPr>
          <w:rFonts w:cs="Arial" w:ascii="Arial" w:hAnsi="Arial"/>
          <w:lang w:val="ru-RU"/>
        </w:rPr>
        <w:t>последн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ָח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-back, backwards, behind,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ear, posterior (</w:t>
      </w:r>
      <w:r>
        <w:rPr>
          <w:rFonts w:cs="Arial" w:ascii="Arial" w:hAnsi="Arial"/>
          <w:lang w:val="ru-RU"/>
        </w:rPr>
        <w:t>за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д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ад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98-4/1-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heim and Yafes] faced away from [Noah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2-2</w:t>
      </w:r>
      <w:r>
        <w:rPr>
          <w:rFonts w:cs="Arial" w:ascii="Arial" w:hAnsi="Arial"/>
        </w:rPr>
        <w:t>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ָן נָחָשׁ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ֶ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פִיפֹן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רַ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ֹשׁ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קְּב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וּ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ֹּל רֹכְב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ח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ישׁוּעָ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ִוִּית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per on the pa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bites the horse’s h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the rider falls backw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deliverance, I wait, H-shem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last (</w:t>
      </w:r>
      <w:r>
        <w:rPr>
          <w:rFonts w:cs="Arial" w:ascii="Arial" w:hAnsi="Arial"/>
          <w:lang w:val="ru-RU"/>
        </w:rPr>
        <w:t>последний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ִחוּ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elay (</w:t>
      </w:r>
      <w:r>
        <w:rPr>
          <w:rFonts w:cs="Arial" w:ascii="Arial" w:hAnsi="Arial"/>
          <w:lang w:val="ru-RU"/>
        </w:rPr>
        <w:t>задержка</w:t>
      </w:r>
      <w:r>
        <w:rPr>
          <w:rFonts w:cs="Arial" w:ascii="Arial" w:hAnsi="Arial"/>
        </w:rPr>
        <w:t>) Mat 39-25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מְאַחֵר מאחרי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ru-RU"/>
        </w:rPr>
        <w:t>поза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сле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2-168-9/2-14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angel of H-shem moved…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went behind [the camp of Israel]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חָ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ate, belated (</w:t>
      </w:r>
      <w:r>
        <w:rPr>
          <w:rFonts w:cs="Arial" w:ascii="Arial" w:hAnsi="Arial"/>
          <w:lang w:val="ru-RU"/>
        </w:rPr>
        <w:t>позд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здно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1-3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ַאִי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guarantor, sponso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charge of,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esponsible, accountab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ручитель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responsible (person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тветствен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язатель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חֲרָיוּ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>-responsibility (</w:t>
      </w:r>
      <w:r>
        <w:rPr>
          <w:rFonts w:cs="Arial" w:ascii="Arial" w:hAnsi="Arial"/>
          <w:lang w:val="ru-RU"/>
        </w:rPr>
        <w:t>ответственн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10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warranty, liability, insuran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арант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בר</w:t>
      </w:r>
      <w:r>
        <w:rPr>
          <w:rFonts w:cs="Arial" w:ascii="Arial" w:hAnsi="Arial"/>
        </w:rPr>
        <w:tab/>
        <w:tab/>
        <w:t>(see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שַׂבֵר</w:t>
      </w:r>
      <w:r>
        <w:rPr>
          <w:rFonts w:cs="Arial" w:ascii="Arial" w:hAnsi="Arial"/>
        </w:rPr>
        <w:tab/>
        <w:tab/>
        <w:t>to hope, to expect (Meg 67-15/9-1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ֵׂב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pe, expect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קַו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op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2-3</w:t>
      </w:r>
      <w:r>
        <w:rPr>
          <w:rFonts w:cs="Arial" w:ascii="Arial" w:hAnsi="Arial"/>
        </w:rPr>
        <w:t>/1-49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ְה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ָן נָחָשׁ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ֶרֶך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פִיפֹן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ֹרַח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ֹשֵׁ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ִקְּב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וּס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פֹּל רֹכְבוֹ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ָחו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ִישׁוּעָתְךָ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ִוִּיתִי יְהו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 will be a serpent on the ro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iper on the pa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bites the horse’s hee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that the rider falls backward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Your deliverance, I wait, H-shem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омощь Твою надеюсь, Г-спод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תקוו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hop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see also </w:t>
      </w:r>
      <w:r>
        <w:rPr>
          <w:rFonts w:ascii="Arial" w:hAnsi="Arial" w:cs="Arial"/>
          <w:rtl w:val="true"/>
        </w:rPr>
        <w:t>גד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luc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ortu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ucc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удьба, счасть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35-6/1-30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ֹאמֶר לֵא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ג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ָּא גָד</w:t>
      </w:r>
      <w:r>
        <w:rPr>
          <w:rFonts w:cs="Arial" w:ascii="Arial" w:hAnsi="Arial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ah said, “Unexpected success has come,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ד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aal</w:t>
        <w:tab/>
        <w:tab/>
      </w:r>
      <w:r>
        <w:rPr>
          <w:rFonts w:cs="Arial" w:ascii="Arial" w:hAnsi="Arial"/>
          <w:i/>
          <w:iCs/>
        </w:rPr>
        <w:t>not in moder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2-4</w:t>
      </w:r>
      <w:r>
        <w:rPr>
          <w:rFonts w:cs="Arial" w:ascii="Arial" w:hAnsi="Arial"/>
        </w:rPr>
        <w:t>/1-49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ְדוּד יְגוּדֶנ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ָגֻד עָקֵ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ad will be an assailing troop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be a troop at their heel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Гад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ru-RU"/>
        </w:rPr>
        <w:t>отря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уду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сн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го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 он оттеснит их по пятам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תגודד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ssembl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gath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group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бираться в отряды, группы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делать себе надрезы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5-166-4/5-14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D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cera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yourselv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дрезов не делайте себ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גְדוּ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attal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egi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атальон, подразделени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8-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ד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עַדֵ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refine, improve, make tend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жны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нким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ֲדינוּ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деликатнос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ысканность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вежливость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עֲד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delicacy (</w:t>
      </w:r>
      <w:r>
        <w:rPr>
          <w:rFonts w:cs="Arial" w:ascii="Arial" w:hAnsi="Arial"/>
          <w:lang w:val="ru-RU"/>
        </w:rPr>
        <w:t>деликатес</w:t>
      </w:r>
      <w:r>
        <w:rPr>
          <w:rFonts w:cs="Arial" w:ascii="Arial" w:hAnsi="Arial"/>
        </w:rPr>
        <w:t>)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54-2</w:t>
      </w:r>
      <w:r>
        <w:rPr>
          <w:rFonts w:cs="Arial" w:ascii="Arial" w:hAnsi="Arial"/>
        </w:rPr>
        <w:t>/1-49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ֵאָשֵׁ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ְמֵנָה לַחְמוֹ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וּא יִתּ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ַעֲדַנּ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ֶלֶך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sher will come rich foo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provide delicacies for the king.</w:t>
      </w:r>
    </w:p>
    <w:p>
      <w:pPr>
        <w:pStyle w:val="Normal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-delight, luxur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наслажд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довольствие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עֶדנָ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leasure (</w:t>
      </w:r>
      <w:r>
        <w:rPr>
          <w:rFonts w:cs="Arial" w:ascii="Arial" w:hAnsi="Arial"/>
          <w:lang w:val="ru-RU"/>
        </w:rPr>
        <w:t>нег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слаждени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1-2/1-18:1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w that I am worn out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hall I have the pleasure [of a son],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ן עד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aradi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3-2/1-2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י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ram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45-10-2/1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עֵז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ְשֻׁלֶּשֶׁ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ְאַיִל מְשֻׁלָּשׁ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goats and three ram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ַי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doe, gazelle </w:t>
      </w:r>
      <w:r>
        <w:rPr>
          <w:rFonts w:cs="Arial" w:ascii="Arial" w:hAnsi="Arial"/>
          <w:lang w:val="ru-RU"/>
        </w:rPr>
        <w:t>(газель, лан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4-3</w:t>
      </w:r>
      <w:r>
        <w:rPr>
          <w:rFonts w:cs="Arial" w:ascii="Arial" w:hAnsi="Arial"/>
        </w:rPr>
        <w:t>/1-4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ַפְתָּ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יָּלָה שְׁלֻ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ַנֹּת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מ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aftali is a gazelle-like messeng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vers pleasant saying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אמ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וֹמ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say, tell, spell, st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овор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казать</w:t>
      </w:r>
      <w:r>
        <w:rPr>
          <w:rFonts w:cs="Arial" w:ascii="Arial" w:hAnsi="Arial"/>
        </w:rPr>
        <w:t xml:space="preserve"> Mat 9-1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ִמ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aying, aphorism, max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лов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раж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фориз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4-4-1</w:t>
      </w:r>
      <w:r>
        <w:rPr>
          <w:rFonts w:cs="Arial" w:ascii="Arial" w:hAnsi="Arial"/>
        </w:rPr>
        <w:t>/1-4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ַפְתָּ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יָּלָה שְׁלֻ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ֹת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מ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aftali is a gazelle-like messeng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vers pleasant saying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מריא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take off, soar, sail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однима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ер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ыраст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дскочи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нах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הַמרָא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ake off (</w:t>
      </w:r>
      <w:r>
        <w:rPr>
          <w:rFonts w:cs="Arial" w:ascii="Arial" w:hAnsi="Arial"/>
          <w:lang w:val="ru-RU"/>
        </w:rPr>
        <w:t>взлёт)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פ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שַפֵר</w:t>
      </w:r>
      <w:r>
        <w:rPr>
          <w:rFonts w:cs="Arial" w:ascii="Arial" w:hAnsi="Arial"/>
        </w:rPr>
        <w:tab/>
        <w:tab/>
        <w:t>-to improve (</w:t>
      </w:r>
      <w:r>
        <w:rPr>
          <w:rFonts w:cs="Arial" w:ascii="Arial" w:hAnsi="Arial"/>
          <w:lang w:val="ru-RU"/>
        </w:rPr>
        <w:t>улучши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corat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יפו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mprovem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שתפר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лучшитьс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ָפ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4-4</w:t>
      </w:r>
      <w:r>
        <w:rPr>
          <w:rFonts w:cs="Arial" w:ascii="Arial" w:hAnsi="Arial"/>
          <w:b/>
          <w:bCs/>
          <w:lang w:val="ru-RU"/>
        </w:rPr>
        <w:t>-2</w:t>
      </w:r>
      <w:r>
        <w:rPr>
          <w:rFonts w:cs="Arial" w:ascii="Arial" w:hAnsi="Arial"/>
        </w:rPr>
        <w:t>/1-49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ַפְתָּ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יָּלָה שְׁלֻח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ַנֹּתֵ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ִמ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פֶ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aftali is a gazelle-like messenger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delivers pleasant saying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ַפּיר</w:t>
      </w:r>
      <w:r>
        <w:rPr>
          <w:rFonts w:cs="Arial" w:ascii="Arial" w:hAnsi="Arial"/>
        </w:rPr>
        <w:tab/>
        <w:tab/>
        <w:t>good, well, fine, excellen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орош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ад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שִפ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eauty, gr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צע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צעוֹד</w:t>
      </w:r>
      <w:r>
        <w:rPr>
          <w:rFonts w:cs="Arial" w:ascii="Arial" w:hAnsi="Arial"/>
        </w:rPr>
        <w:tab/>
        <w:tab/>
        <w:t>to march, stride (</w:t>
      </w:r>
      <w:r>
        <w:rPr>
          <w:rFonts w:cs="Arial" w:ascii="Arial" w:hAnsi="Arial"/>
          <w:lang w:val="ru-RU"/>
        </w:rPr>
        <w:t>ход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агать</w:t>
      </w:r>
      <w:r>
        <w:rPr>
          <w:rFonts w:cs="Arial" w:ascii="Arial" w:hAnsi="Arial"/>
        </w:rPr>
        <w:t xml:space="preserve">)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5-3-1</w:t>
      </w:r>
      <w:r>
        <w:rPr>
          <w:rFonts w:cs="Arial" w:ascii="Arial" w:hAnsi="Arial"/>
        </w:rPr>
        <w:t>/1-49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יִ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ָנ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ָעֲדָה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וּ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is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at the well (source)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Daughters </w:t>
      </w:r>
      <w:r>
        <w:rPr>
          <w:rFonts w:cs="Arial" w:ascii="Arial" w:hAnsi="Arial"/>
          <w:b/>
          <w:bCs/>
        </w:rPr>
        <w:t>tread</w:t>
      </w:r>
      <w:r>
        <w:rPr>
          <w:rFonts w:cs="Arial" w:ascii="Arial" w:hAnsi="Arial"/>
        </w:rPr>
        <w:t xml:space="preserve"> on the wal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shi: The daughters of Egypt would climb the wa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 gaze at his beau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Rob 9-2; Mat 15-3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צַע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ep, footstep (</w:t>
      </w:r>
      <w:r>
        <w:rPr>
          <w:rFonts w:cs="Arial" w:ascii="Arial" w:hAnsi="Arial"/>
          <w:lang w:val="ru-RU"/>
        </w:rPr>
        <w:t>шаг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ab/>
        <w:t>Mat 31-13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ו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וּרָ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-line, row, success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ря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шеренг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5-3</w:t>
      </w:r>
      <w:r>
        <w:rPr>
          <w:rFonts w:cs="Arial" w:ascii="Arial" w:hAnsi="Arial"/>
          <w:b/>
          <w:bCs/>
          <w:lang w:val="ru-RU"/>
        </w:rPr>
        <w:t>-2</w:t>
      </w:r>
      <w:r>
        <w:rPr>
          <w:rFonts w:cs="Arial" w:ascii="Arial" w:hAnsi="Arial"/>
        </w:rPr>
        <w:t>/1-49:2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יִ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ָנ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ָעֲדָה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וּ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is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at the well (source)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ughters tread on the wal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shi: The daughters of Egypt would climb the wa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 gaze at his beaut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стро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ли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רר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ְמַרֵ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mbitter, cause bitterness, distr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горч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ел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орьким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7-1</w:t>
      </w:r>
      <w:r>
        <w:rPr>
          <w:rFonts w:cs="Arial" w:ascii="Arial" w:hAnsi="Arial"/>
        </w:rPr>
        <w:t>/1-4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ֵן פֹּרָת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יִ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בָּנוֹ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ָעֲדָה עֲל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וּ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וַיְמָרְרֻ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ָרֹבּ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is Yosef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fruitful son at the well (source)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ughters tread on the wal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shi: The daughters of Egypt would climb the wal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 gaze at his beau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{his brothers} made him bitter and quarreled with him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See Rashi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tter (</w:t>
      </w:r>
      <w:r>
        <w:rPr>
          <w:rFonts w:cs="Arial" w:ascii="Arial" w:hAnsi="Arial"/>
          <w:lang w:val="ru-RU"/>
        </w:rPr>
        <w:t>горький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gall, bile (</w:t>
      </w:r>
      <w:r>
        <w:rPr>
          <w:rFonts w:cs="Arial" w:ascii="Arial" w:hAnsi="Arial"/>
          <w:lang w:val="ru-RU"/>
        </w:rPr>
        <w:t>желч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гореч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 2-197-6/2-15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ut they could not drink the water of Mara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cause it was bitte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ָר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bitter herb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хрен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орь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авы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da 32-5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ַ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ister, Mr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ָר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ade, shove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4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see also </w:t>
      </w:r>
      <w:r>
        <w:rPr>
          <w:rFonts w:ascii="Arial" w:hAnsi="Arial" w:cs="Arial"/>
          <w:rtl w:val="true"/>
        </w:rPr>
        <w:t>מ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ט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ט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4-11/1-27:4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ֹם עֵשָׂ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Esav hated Yaakov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58-1</w:t>
      </w:r>
      <w:r>
        <w:rPr>
          <w:rFonts w:cs="Arial" w:ascii="Arial" w:hAnsi="Arial"/>
        </w:rPr>
        <w:t>/1-4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ְמֻ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עֲלֵי חִצ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שֶׁב בְּאֵיתָן קַ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ֹזּוּ זְרֹעֵי י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דֵי אֲבִיר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pert bowmen with hatred made him {Yosef} their targe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ow remained in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rms were bedecked with g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hand of the Mighty One of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תן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ית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trong, mighty, firm, immovable, sol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иль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чны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58-2</w:t>
      </w:r>
      <w:r>
        <w:rPr>
          <w:rFonts w:cs="Arial" w:ascii="Arial" w:hAnsi="Arial"/>
        </w:rPr>
        <w:t>/1-49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ְמֻ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עֲלֵי חִצ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שֶׁב בְּאֵיתָן קַ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ֹזּוּ זְרֹעֵי י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דֵי אֲבִיר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pert bowmen with hatred made him {Yosef} their targe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ow remained in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rms were bedecked with g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hand of the Mighty One of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73-1/2-14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oward morning the sea returned to its strengt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40-3/4-24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Song of Bilam]… How powerful is your dwelling plac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אֳב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strong, mighty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59-1</w:t>
      </w:r>
      <w:r>
        <w:rPr>
          <w:rFonts w:cs="Arial" w:ascii="Arial" w:hAnsi="Arial"/>
        </w:rPr>
        <w:t>/1-49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ְמֻ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עֲלֵי חִצ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שֶׁב בְּאֵיתָן קַ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ֹזּוּ זְרֹעֵי י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דֵי אֲבִיר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pert bowmen with hatred made him {Yosef} their targe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ow remained in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rms were bedecked with g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hand of the Mighty One of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Knight – Matiush 28-22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(</w:t>
      </w:r>
      <w:r>
        <w:rPr>
          <w:rFonts w:ascii="Arial" w:hAnsi="Arial" w:cs="Arial"/>
          <w:rtl w:val="true"/>
        </w:rPr>
        <w:t>אווי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ir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ב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רבּוֹץ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i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u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uc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лежать, ложиться (о животном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3-14-3/1-4: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ַפֶּתַח חַטָּאת רֹבֵץ</w:t>
      </w:r>
      <w:r>
        <w:rPr>
          <w:rFonts w:ascii="Arial" w:hAnsi="Arial" w:cs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in rests at the entranc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21-8-2/1-29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ְלֹשָׁה עֶדְר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ֹאן רֹבְצִים עָלֶיה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ree flocks of sheep lying beside 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45-2-2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ָרַע רָבַץ כְּאַרְיֵ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[Yehuda] crouches, rests like a l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50-3/1-49:1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ִשָּׂשכָ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ֲמֹר גָּר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ֹבֵ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ֵין הַמִּשְׁפְּתָיִ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issachar is a bony donkey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rouching between the borders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0-1</w:t>
      </w:r>
      <w:r>
        <w:rPr>
          <w:rFonts w:cs="Arial" w:ascii="Arial" w:hAnsi="Arial"/>
        </w:rPr>
        <w:t>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ת שַׁדַּי וִיבָרְכֶך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שָׁמַיִם מֵע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תְּהוֹם רֹבֶצֶת תָּחַ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שָׁד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ָרָחַ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-dai Who will bless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the blessing of heaven from abov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lessings of the depths that lie belo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lessings of breasts and womb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37-6/2-23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1-9-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רח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ֶח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 xml:space="preserve">uterus, womb </w:t>
      </w:r>
      <w:r>
        <w:rPr>
          <w:rFonts w:cs="Arial" w:ascii="Arial" w:hAnsi="Arial"/>
          <w:lang w:val="ru-RU"/>
        </w:rPr>
        <w:t>(матка, лоно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6-4/1-20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-shem has restrained every wom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0-2</w:t>
      </w:r>
      <w:r>
        <w:rPr>
          <w:rFonts w:cs="Arial" w:ascii="Arial" w:hAnsi="Arial"/>
        </w:rPr>
        <w:t>/1-49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אֵת שַׁדַּי וִיבָרְכֶךּ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שָׁמַיִם מֵע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תְּהוֹם רֹבֶצֶת תָּחַ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שָׁדַיִ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ָרָחַ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h-dai Who will bless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ith the blessing of heaven from above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lessings of the depths that lie below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lessings of breasts and womb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46-16/2-13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[is the first to] open the womb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ְרַחֵ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have, mercy, feel sorry fo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жале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жалиться</w:t>
      </w:r>
      <w:r>
        <w:rPr>
          <w:rFonts w:cs="Arial" w:ascii="Arial" w:hAnsi="Arial"/>
        </w:rPr>
        <w:t xml:space="preserve"> Mat 28-12-2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רַחֲמָ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erciful, compassion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ות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תַאֲו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ильное желание, страсть, вожделение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 xml:space="preserve">2 </w:t>
      </w:r>
      <w:r>
        <w:rPr>
          <w:rFonts w:cs="Arial" w:ascii="Arial" w:hAnsi="Arial"/>
        </w:rPr>
        <w:t>boundary (Rashi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</w:t>
      </w:r>
      <w:r>
        <w:rPr>
          <w:rFonts w:cs="Arial" w:ascii="Arial" w:hAnsi="Arial"/>
          <w:b/>
          <w:bCs/>
          <w:lang w:val="ru-RU"/>
        </w:rPr>
        <w:t>60-5</w:t>
      </w:r>
      <w:r>
        <w:rPr>
          <w:rFonts w:cs="Arial" w:ascii="Arial" w:hAnsi="Arial"/>
        </w:rPr>
        <w:t>/1-49:2</w:t>
      </w:r>
      <w:r>
        <w:rPr>
          <w:rFonts w:cs="Arial" w:ascii="Arial" w:hAnsi="Arial"/>
          <w:lang w:val="ru-RU"/>
        </w:rPr>
        <w:t>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אָבִי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בְר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רְכֹת הוֹר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ַאֲוַ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ִבְעֹת עוֹל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הְיֶיןָ לְרֹאשׁ יוֹסֵ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קָדְ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זִיר אֶח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blessings that your father [receive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re stronger than the blessings my forbears [receive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n to the boundaries of the eternal hills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hall be on Yosef’s head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crown of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is a Nazarite among his brother.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лагословения отца твоег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вышают благословения моих родителей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пределов холмов вечных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будут они на главе Иосеф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а темени отличавшегося от братьев его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דקד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  <w:lang w:val="ru-RU"/>
        </w:rPr>
        <w:t>קָדקוֹ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head, top, crown, vertex, apex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-темя </w:t>
      </w:r>
      <w:r>
        <w:rPr>
          <w:rFonts w:cs="Arial" w:ascii="Arial" w:hAnsi="Arial"/>
          <w:b/>
          <w:bCs/>
        </w:rPr>
        <w:t>H 1-5</w:t>
      </w:r>
      <w:r>
        <w:rPr>
          <w:rFonts w:cs="Arial" w:ascii="Arial" w:hAnsi="Arial"/>
          <w:b/>
          <w:bCs/>
          <w:lang w:val="ru-RU"/>
        </w:rPr>
        <w:t>6</w:t>
      </w:r>
      <w:r>
        <w:rPr>
          <w:rFonts w:cs="Arial" w:ascii="Arial" w:hAnsi="Arial"/>
          <w:b/>
          <w:bCs/>
        </w:rPr>
        <w:t>1-2</w:t>
      </w:r>
      <w:r>
        <w:rPr>
          <w:rFonts w:cs="Arial" w:ascii="Arial" w:hAnsi="Arial"/>
        </w:rPr>
        <w:t>/1-49:2</w:t>
      </w:r>
      <w:r>
        <w:rPr>
          <w:rFonts w:cs="Arial" w:ascii="Arial" w:hAnsi="Arial"/>
          <w:lang w:val="ru-RU"/>
        </w:rPr>
        <w:t>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רְכֹת אָבִי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ָבְרוּ עַ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ִרְכֹת הוֹרַ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תַּאֲוַ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ִּבְעֹת עוֹל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הְיֶיןָ לְרֹאשׁ יוֹסֵ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ּלְקָדְק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ְזִיר אֶחָ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blessings that your father [receive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re stronger than the blessings my forbears [receive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n to the boundaries of the eternal hills;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shall be on Yosef’s head,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On the </w:t>
      </w:r>
      <w:r>
        <w:rPr>
          <w:rFonts w:cs="Arial" w:ascii="Arial" w:hAnsi="Arial"/>
          <w:b/>
          <w:bCs/>
        </w:rPr>
        <w:t>crown</w:t>
      </w:r>
      <w:r>
        <w:rPr>
          <w:rFonts w:cs="Arial" w:ascii="Arial" w:hAnsi="Arial"/>
        </w:rPr>
        <w:t xml:space="preserve"> of hi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is a Nazarite among his brother.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лагословения отца твоего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вышают благословения моих родителей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пределов холмов вечных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 будут они на главе Иосефа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а темени отличавшегося от братьев его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ма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ерш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гл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  <w:lang w:val="ru-RU"/>
        </w:rPr>
        <w:t>קָדקֶדי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vertical, parieta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теменной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находящийся у верши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гл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רף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טרוֹף</w:t>
      </w:r>
      <w:r>
        <w:rPr>
          <w:rFonts w:cs="Arial" w:ascii="Arial" w:hAnsi="Arial"/>
        </w:rPr>
        <w:tab/>
        <w:tab/>
        <w:t>-to prey, tear to pieces, devou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терз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85-2/1-8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[dove's] mouth was a torn off olive lea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2-1</w:t>
      </w:r>
      <w:r>
        <w:rPr>
          <w:rFonts w:cs="Arial" w:ascii="Arial" w:hAnsi="Arial"/>
        </w:rPr>
        <w:t>/1-49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נְיָמִין זְאֵב יִטְרָ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njamin is like a wolf that prey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lang w:val="ru-RU"/>
        </w:rPr>
        <w:t>незакон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им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violate kashrut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ֶרֶף</w:t>
      </w:r>
      <w:r>
        <w:rPr>
          <w:rFonts w:cs="Arial" w:ascii="Arial" w:hAnsi="Arial"/>
        </w:rPr>
        <w:tab/>
        <w:tab/>
        <w:t>prey of wild animals, bir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быча хищника, растерзанное мясо животны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545-1/1-49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ּוּר אַרְיֵה יְהוּד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טֶּרֶף בְּנִי עָלִית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ehuda is like a young l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risen above plunder my s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prey H 1-357-3/1-31:3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ְרֵפָ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ֹ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ֵבֵאתִי אֵלֶיך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never brought you a mutilated anima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терзанного я не приносил к тебе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מַטרֵ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ix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мешалка, миксер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הטריף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k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omeo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az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водить с ума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Songs</w:t>
      </w:r>
      <w:r>
        <w:rPr>
          <w:rFonts w:cs="Arial" w:ascii="Arial" w:hAnsi="Arial"/>
          <w:lang w:val="ru-RU"/>
        </w:rPr>
        <w:t xml:space="preserve"> 1-55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טֵרוּ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razi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adnes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ia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טוּ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az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nsan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emented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possesse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unatic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  <w:lang w:val="ru-RU"/>
        </w:rPr>
      </w:pPr>
      <w:r>
        <w:rPr>
          <w:rFonts w:ascii="Arial" w:hAnsi="Arial" w:cs="Arial"/>
          <w:rtl w:val="true"/>
        </w:rPr>
        <w:t>מְטֹרָף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i/>
          <w:iCs/>
        </w:rPr>
        <w:t>variant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in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</w:rPr>
        <w:t>spelling</w:t>
      </w:r>
      <w:r>
        <w:rPr>
          <w:rFonts w:cs="Arial" w:ascii="Arial" w:hAnsi="Arial"/>
          <w:i/>
          <w:iCs/>
          <w:lang w:val="ru-RU"/>
        </w:rPr>
        <w:t>/</w:t>
      </w:r>
      <w:r>
        <w:rPr>
          <w:rFonts w:cs="Arial" w:ascii="Arial" w:hAnsi="Arial"/>
          <w:i/>
          <w:iCs/>
        </w:rPr>
        <w:t>pronunci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Prince</w:t>
      </w:r>
      <w:r>
        <w:rPr>
          <w:rFonts w:cs="Arial" w:ascii="Arial" w:hAnsi="Arial"/>
          <w:lang w:val="ru-RU"/>
        </w:rPr>
        <w:t xml:space="preserve"> 9-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ד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eternit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339-8/4-24:2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malek was the first among nation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his end will be total destruc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, till, until, unto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ַ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ooty, prey, plunger, loot, spoil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</w:t>
      </w:r>
      <w:r>
        <w:rPr>
          <w:rFonts w:cs="Arial" w:ascii="Arial" w:hAnsi="Arial"/>
          <w:b/>
          <w:bCs/>
          <w:lang w:val="ru-RU"/>
        </w:rPr>
        <w:t>6</w:t>
      </w:r>
      <w:r>
        <w:rPr>
          <w:rFonts w:cs="Arial" w:ascii="Arial" w:hAnsi="Arial"/>
          <w:b/>
          <w:bCs/>
        </w:rPr>
        <w:t>2-2</w:t>
      </w:r>
      <w:r>
        <w:rPr>
          <w:rFonts w:cs="Arial" w:ascii="Arial" w:hAnsi="Arial"/>
        </w:rPr>
        <w:t>/1-49: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נְיָמִין זְאֵב יִטְרָ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בֹּקֶר יֹאכַל עַ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עֶר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ְחַלֵּק שָׁלָ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nyamin is like a wolf that prey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morning he will eat a portio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n the evening he will divide the spoil.</w:t>
        <w:tab/>
        <w:tab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ab/>
        <w:tab/>
        <w:t xml:space="preserve">3 </w:t>
      </w:r>
      <w:r>
        <w:rPr>
          <w:rFonts w:cs="Arial" w:ascii="Arial" w:hAnsi="Arial"/>
        </w:rPr>
        <w:t xml:space="preserve">see </w:t>
      </w:r>
      <w:r>
        <w:rPr>
          <w:rFonts w:ascii="Arial" w:hAnsi="Arial" w:cs="Arial"/>
          <w:rtl w:val="true"/>
        </w:rPr>
        <w:t>עו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ע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itness, evidence, testimon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видетел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וּד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окумент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ודת זהות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ID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לל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לוֹל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deny, refuse, disapprove, negate, rule ou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да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рицатель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вет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ליל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  <w:t>negati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לילָה</w:t>
      </w:r>
      <w:r>
        <w:rPr>
          <w:rFonts w:cs="Arial" w:ascii="Arial" w:hAnsi="Arial"/>
        </w:rPr>
        <w:tab/>
        <w:tab/>
        <w:t>negation, denial, refusal, preven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rule out pneumothora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שלילָת לפניאומוטורקס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לוֹל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2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тним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ָל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poi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boo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loot</w:t>
      </w:r>
      <w:r>
        <w:rPr>
          <w:rFonts w:cs="Arial" w:ascii="Arial" w:hAnsi="Arial"/>
          <w:lang w:val="ru-RU"/>
        </w:rPr>
        <w:t xml:space="preserve"> (военная добыча, захваченное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63-1</w:t>
      </w:r>
      <w:r>
        <w:rPr>
          <w:rFonts w:cs="Arial" w:ascii="Arial" w:hAnsi="Arial"/>
          <w:lang w:val="ru-RU"/>
        </w:rPr>
        <w:t>/1-49:2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ִנְיָמִין זְאֵב יִטְרָף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ַבֹּקֶר יֹאכַל עַ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לָעֶרֶ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ְחַלֵּק שָׁלָל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nyamin is a wolf that pray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morning he will eat a portio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n the evening he will divide the spoil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89-3/2-15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enemy sai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pursue [them], I will overtake [them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ill divide the spoils, I will satisfy myself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414-1/4-31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43-5/5-2:3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שלוּ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ol, puddle, pond (</w:t>
      </w:r>
      <w:r>
        <w:rPr>
          <w:rFonts w:cs="Arial" w:ascii="Arial" w:hAnsi="Arial"/>
          <w:lang w:val="ru-RU"/>
        </w:rPr>
        <w:t>луж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40-19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בר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קבּוֹ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bury (</w:t>
      </w:r>
      <w:r>
        <w:rPr>
          <w:rFonts w:cs="Arial" w:ascii="Arial" w:hAnsi="Arial"/>
          <w:lang w:val="ru-RU"/>
        </w:rPr>
        <w:t>хорон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греб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528-2/1-47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do not bury me in Egypt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5-1</w:t>
      </w:r>
      <w:r>
        <w:rPr>
          <w:rFonts w:cs="Arial" w:ascii="Arial" w:hAnsi="Arial"/>
        </w:rPr>
        <w:t>/1-49:2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ִקָבבר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o be buried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гребё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50-2-1/1-15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ִּקָּבֵ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ְשֵׂיבָה טוֹב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ll be buried at a good old ag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96-4/1-35:8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קֶבֶר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ave (</w:t>
      </w:r>
      <w:r>
        <w:rPr>
          <w:rFonts w:cs="Arial" w:ascii="Arial" w:hAnsi="Arial"/>
          <w:lang w:val="ru-RU"/>
        </w:rPr>
        <w:t>могил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65-4/2-14:1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re there not enough graves in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ור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אוּרָה</w:t>
      </w:r>
      <w:r>
        <w:rPr>
          <w:rFonts w:cs="Arial" w:ascii="Arial" w:hAnsi="Arial"/>
        </w:rPr>
        <w:tab/>
        <w:tab/>
        <w:t>den, cave, h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6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ער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עָרָה</w:t>
      </w:r>
      <w:r>
        <w:rPr>
          <w:rFonts w:cs="Arial" w:ascii="Arial" w:hAnsi="Arial"/>
        </w:rPr>
        <w:tab/>
        <w:tab/>
        <w:t xml:space="preserve">cave </w:t>
      </w:r>
      <w:r>
        <w:rPr>
          <w:rFonts w:cs="Arial" w:ascii="Arial" w:hAnsi="Arial"/>
          <w:lang w:val="ru-RU"/>
        </w:rPr>
        <w:t>(пещера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06-9/1-19:2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ֵשֶׁב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בַּמְּעָרָה</w:t>
      </w:r>
      <w:r>
        <w:rPr>
          <w:rFonts w:cs="Arial" w:ascii="Arial" w:hAnsi="Arial"/>
          <w:rtl w:val="true"/>
        </w:rPr>
        <w:t>--</w:t>
      </w:r>
      <w:r>
        <w:rPr>
          <w:rFonts w:ascii="Arial" w:hAnsi="Arial" w:cs="Arial"/>
          <w:rtl w:val="true"/>
        </w:rPr>
        <w:t>הוּ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ּשְׁתֵּי בְנֹת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Lot} lived in a cave, he and his two daughter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3-8-1/1-23: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יִתֶּ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ְעָרַ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הַמַּכְפֵּל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et him give me the Machpeilah [double] cav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5-2</w:t>
      </w:r>
      <w:r>
        <w:rPr>
          <w:rFonts w:cs="Arial" w:ascii="Arial" w:hAnsi="Arial"/>
        </w:rPr>
        <w:t>/1-49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ִבְרוּ אֹתִ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ֲבֹתָ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ַמְּעָר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בִּשְׂדֵ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ֶפְרוֹן הַחִתּ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ring me for burial to my fathers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cav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is in the field of Ephron the Chitit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b/>
          <w:b/>
          <w:bCs/>
          <w:rtl w:val="true"/>
        </w:rPr>
        <w:t>כלה</w:t>
      </w:r>
      <w:r>
        <w:rPr>
          <w:rFonts w:cs="Arial" w:ascii="Arial" w:hAnsi="Arial"/>
          <w:b/>
          <w:bCs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ְכַל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nsu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inis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pen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авершать, заканчива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18-7/1-2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 אֱלֹהִים בַּיּוֹם הַשְּׁבִיע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ְלַאכְתּו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אֲשֶׁר עָשׂ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-kim completed by the seventh da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work which He has mad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5-17</w:t>
      </w:r>
      <w:r>
        <w:rPr>
          <w:rFonts w:cs="Arial" w:ascii="Arial" w:hAnsi="Arial"/>
        </w:rPr>
        <w:t>/1-49-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כַל יַעֲקֹב לְצַוֹּת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בָּנ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concluded his commands to his son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0-7/2-5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taskmasters pressured them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must complete your daily work [quota]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devast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59-16/1-41:3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כִלָּה הָרָעָ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אָרֶץ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famine will devastate the land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תַכלי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purpose, point (</w:t>
      </w:r>
      <w:r>
        <w:rPr>
          <w:rFonts w:cs="Arial" w:ascii="Arial" w:hAnsi="Arial"/>
          <w:lang w:val="ru-RU"/>
        </w:rPr>
        <w:t>це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знач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  <w:t>-end, limit (</w:t>
      </w:r>
      <w:r>
        <w:rPr>
          <w:rFonts w:cs="Arial" w:ascii="Arial" w:hAnsi="Arial"/>
          <w:lang w:val="ru-RU"/>
        </w:rPr>
        <w:t>конец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раниц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едел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ָ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end, extinction, extermi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07-15/2-1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actually drive you from here complete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ַל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bride (</w:t>
      </w:r>
      <w:r>
        <w:rPr>
          <w:rFonts w:cs="Arial" w:ascii="Arial" w:hAnsi="Arial"/>
          <w:lang w:val="ru-RU"/>
        </w:rPr>
        <w:t>невес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daughter-in-law 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113-5/1-11:31</w:t>
      </w:r>
    </w:p>
    <w:p>
      <w:pPr>
        <w:pStyle w:val="Normal"/>
        <w:widowControl w:val="false"/>
        <w:autoSpaceDE w:val="false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 1-434-4/1-38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לֹא יָדַע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 כַלָּתוֹ הִוא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he {Yehudah} did not kn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she was his daughter-in-law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וע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ו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e, expire H 1-70-6/1-6:1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verything that is on the land will perish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8-7/1-7:2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68-8/1-25: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expired and died in a good old ag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403-5/1-35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 יִצְחָק וַיָּמָ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Yitzchok expired and died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5-19</w:t>
      </w:r>
      <w:r>
        <w:rPr>
          <w:rFonts w:cs="Arial" w:ascii="Arial" w:hAnsi="Arial"/>
        </w:rPr>
        <w:t>/1-49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וַ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ֵאָסֶף 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מּ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{Yaakov} expired and was gathered by his peopl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37-8/4-17:2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63-4/4-20: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74-6/4-20:2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ar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e 13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וִיעָ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ying, death, deceas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мир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агония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נט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ַחֲנוֹט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embalm, mummify (</w:t>
      </w:r>
      <w:r>
        <w:rPr>
          <w:rFonts w:cs="Arial" w:ascii="Arial" w:hAnsi="Arial"/>
          <w:lang w:val="ru-RU"/>
        </w:rPr>
        <w:t>бальзамировать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5-23</w:t>
      </w:r>
      <w:r>
        <w:rPr>
          <w:rFonts w:cs="Arial" w:ascii="Arial" w:hAnsi="Arial"/>
        </w:rPr>
        <w:t>/1-50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ְצַו יוֹסֵף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ֲבָדָיו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רֹפְאִי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ַחֲנֹט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ָבִיו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 commanded his servants, the physician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o embalm his father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כרה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dig, min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выкапы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бы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емли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89-8/1-26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כְר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 עַבְד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ְאֵ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itzchak’s servants dug a well the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06-2/2-2-21:3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f a man uncovers a pit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Or a man </w:t>
      </w:r>
      <w:r>
        <w:rPr>
          <w:rFonts w:cs="Arial" w:ascii="Arial" w:hAnsi="Arial"/>
          <w:b/>
          <w:bCs/>
        </w:rPr>
        <w:t>digs</w:t>
      </w:r>
      <w:r>
        <w:rPr>
          <w:rFonts w:cs="Arial" w:ascii="Arial" w:hAnsi="Arial"/>
        </w:rPr>
        <w:t xml:space="preserve"> a pit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does not cover i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4-287-2/4-21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well dug by the prince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the nobles of the nation excavated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כּוֹ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ner, digger (</w:t>
      </w:r>
      <w:r>
        <w:rPr>
          <w:rFonts w:cs="Arial" w:ascii="Arial" w:hAnsi="Arial"/>
          <w:lang w:val="ru-RU"/>
        </w:rPr>
        <w:t>шахтё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ִכרֶ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ine, pit (</w:t>
      </w:r>
      <w:r>
        <w:rPr>
          <w:rFonts w:cs="Arial" w:ascii="Arial" w:hAnsi="Arial"/>
          <w:lang w:val="ru-RU"/>
        </w:rPr>
        <w:t>шахт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כרוֹת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acquire, prepar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lang w:val="ru-RU"/>
        </w:rPr>
        <w:t>Ш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>арендовать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наним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обрета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6-11</w:t>
      </w:r>
      <w:r>
        <w:rPr>
          <w:rFonts w:cs="Arial" w:ascii="Arial" w:hAnsi="Arial"/>
        </w:rPr>
        <w:t>/1-50-5 (See Rashi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בִי הִשְׁבִּיעַנִי לֵאמֹר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ִנֵּה אָנֹכִי מֵת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קִבְרִי אֲשֶׁר כָּרִיתִי ל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ְּאֶרֶץ כְּנַעַן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ָׁמָּה תִּקְבְּרֵנִי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Yosef to the house of Pharaoh} ‘My father made me swear [an oath] saying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hold, I am dying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In the grave that I </w:t>
      </w:r>
      <w:r>
        <w:rPr>
          <w:rFonts w:cs="Arial" w:ascii="Arial" w:hAnsi="Arial"/>
          <w:b/>
          <w:bCs/>
        </w:rPr>
        <w:t>prepared</w:t>
      </w:r>
      <w:r>
        <w:rPr>
          <w:rFonts w:cs="Arial" w:ascii="Arial" w:hAnsi="Arial"/>
        </w:rPr>
        <w:t xml:space="preserve"> for myself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 xml:space="preserve">В могиле моей, которую я </w:t>
      </w:r>
      <w:r>
        <w:rPr>
          <w:rFonts w:cs="Arial" w:ascii="Arial" w:hAnsi="Arial"/>
          <w:b/>
          <w:bCs/>
          <w:lang w:val="ru-RU"/>
        </w:rPr>
        <w:t>выкопал</w:t>
      </w:r>
      <w:r>
        <w:rPr>
          <w:rFonts w:cs="Arial" w:ascii="Arial" w:hAnsi="Arial"/>
          <w:lang w:val="ru-RU"/>
        </w:rPr>
        <w:t xml:space="preserve"> себ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land of Canaan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re you shall bury me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רן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גוֹרֶן</w:t>
      </w:r>
      <w:r>
        <w:rPr>
          <w:rFonts w:cs="Arial" w:ascii="Arial" w:hAnsi="Arial"/>
        </w:rPr>
        <w:tab/>
        <w:tab/>
        <w:t>barn (</w:t>
      </w:r>
      <w:r>
        <w:rPr>
          <w:rFonts w:cs="Arial" w:ascii="Arial" w:hAnsi="Arial"/>
          <w:lang w:val="ru-RU"/>
        </w:rPr>
        <w:t>гум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к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ר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variant of spellin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8-2</w:t>
      </w:r>
      <w:r>
        <w:rPr>
          <w:rFonts w:cs="Arial" w:ascii="Arial" w:hAnsi="Arial"/>
        </w:rPr>
        <w:t>/1-50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וּ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ֹרֶן הָאָטָ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בְּעֵבֶר הַיַּרְדֵּ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ְפְּד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סְפֵּד גָּדוֹל וְכָבֵד מְא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came to the threshing place of Ata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шли они до Горен Атад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is on the other side of the Jord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they eulogized [him {Yaakov} and hel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ery great and imposing funeral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th</w:t>
      </w:r>
      <w:r>
        <w:rPr>
          <w:rFonts w:cs="Arial" w:ascii="Arial" w:hAnsi="Arial"/>
          <w:lang w:val="ru-RU"/>
        </w:rPr>
        <w:t xml:space="preserve"> 69-6/3:2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פד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ִספּוֹ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mourn, lamen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лакива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ощатьс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койным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41-6/1-23: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ַבְרָהָ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ִסְפֹּד לְשָׂרָה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came to eulogize Sarah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מִספֵּ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mourning, lamentation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оплакивание, причитания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68-5</w:t>
      </w:r>
      <w:r>
        <w:rPr>
          <w:rFonts w:cs="Arial" w:ascii="Arial" w:hAnsi="Arial"/>
        </w:rPr>
        <w:t>/1-50: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בֹאוּ עַד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ֹּרֶן הָאָטָ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בְּעֵבֶר הַיַּרְדֵּ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סְפְּדוּ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שָׁ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סְפֵּד גָּדוֹל וְכָבֵד מְאֹ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came to the threshing place of Ata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дошли они до Горен Атада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ich is on the other side of the Jord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they eulogized [him {Yaakov} and held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very great and imposing funera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47-13/4-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ב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rtl w:val="true"/>
        </w:rPr>
        <w:t>*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אבל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to grief, to mourn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428-1/1-37:34 (Yaakov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 2-526-7/2-33: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4-192-7/4-14:39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אֵב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grief, mourning (</w:t>
      </w:r>
      <w:r>
        <w:rPr>
          <w:rFonts w:cs="Arial" w:ascii="Arial" w:hAnsi="Arial"/>
          <w:lang w:val="ru-RU"/>
        </w:rPr>
        <w:t>печал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раур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  <w:b/>
          <w:bCs/>
        </w:rPr>
        <w:t>H 1-568-6</w:t>
      </w:r>
      <w:r>
        <w:rPr>
          <w:rFonts w:cs="Arial" w:ascii="Arial" w:hAnsi="Arial"/>
        </w:rPr>
        <w:t>/1-50: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שׂ לְאָבִיו אֵבֶ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ִׁבְעַת יָמ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[Yosef] made seven days of mourning for his father.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gilla 47-12/4-3; Haga 79-11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Mat 15-2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ַבַ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but, howev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גון</w:t>
      </w:r>
      <w:r>
        <w:rPr>
          <w:rFonts w:cs="Arial" w:ascii="Arial" w:hAnsi="Arial"/>
        </w:rPr>
        <w:tab/>
        <w:tab/>
        <w:t>**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יָגוֹן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rrow, grief, gloom, sadnes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g 73-10/9-22; Haga 79-10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טם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שׂטוֹ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hat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304-11/1-27:4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ֹם עֵשָׂ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Esav hated Yaakov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 1-558-1/1-49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שְׂטְמֻה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ַּעֲלֵי חִצ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תֵּשֶׁב בְּאֵיתָן קַשְׁתּ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ָפֹזּוּ זְרֹעֵי יָדָיו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ִידֵי אֲבִיר יַעֲקֹב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xpert bowmen with hatred made him {Yosef} their target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bow remained in strength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is arms were bedecked with gol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y the hand of the Mighty One of Yaakov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70-5</w:t>
      </w:r>
      <w:r>
        <w:rPr>
          <w:rFonts w:cs="Arial" w:ascii="Arial" w:hAnsi="Arial"/>
        </w:rPr>
        <w:t>/1-50-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רְאוּ אֲחֵ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וֹסֵ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ֵת אֲבִיהֶ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ְר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וּ יִשְׂטְמֵנוּ יוֹסֵף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sef’s brothers saw that their father was dea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y said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erhaps Yosef still bears a grudge against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מל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 pay, repay, reward, render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латить, оплатить, отдавать должно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lang w:val="ru-RU"/>
        </w:rPr>
        <w:t xml:space="preserve"> 1-571-2</w:t>
      </w:r>
      <w:r>
        <w:rPr>
          <w:rFonts w:cs="Arial" w:ascii="Arial" w:hAnsi="Arial"/>
          <w:lang w:val="ru-RU"/>
        </w:rPr>
        <w:t>/1-50:1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ָשֵׁב יָשִׁ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ָנ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ֵת כָּ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ָרָעָ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ֲשֶׁר גָּמַלְנוּ אֹתו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will certainly repay us for all the evil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at we did hi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d 98-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o bestows beneficial kindnes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арующ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ага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14-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ֹמֵ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лагодетел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גמוֹ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 ripen H 4-236-4/4-17:2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ehold! The staff of Aharon blossomed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or the house of Levi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blossom came forth, and bloomed buds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bore ripe almond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גָמָ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</w:rPr>
        <w:t>camel (</w:t>
      </w:r>
      <w:r>
        <w:rPr>
          <w:rFonts w:cs="Arial" w:ascii="Arial" w:hAnsi="Arial"/>
          <w:lang w:val="ru-RU"/>
        </w:rPr>
        <w:t>верблюд)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122-3-3/1-12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עֲבָדִים וּשְׁפָחֹ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אֲתֹנֹת וּגְמַלִּי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le and female slaves, female donkeys and camels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להגמל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ru-RU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o be weaned (</w:t>
      </w:r>
      <w:r>
        <w:rPr>
          <w:rFonts w:cs="Arial" w:ascii="Arial" w:hAnsi="Arial"/>
          <w:lang w:val="ru-RU"/>
        </w:rPr>
        <w:t>быть отнятым от груди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19-4/1-21:8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ִגְדַּל הַיֶּלֶ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וַיִּגָּמַ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שׂ אַבְרָהָם מִשְׁתֶּה גָדוֹל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child grew and was weaned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שע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פשוֹעַ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mmi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ri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nsgress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совершать преступление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פֶּשַע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offen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rim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felon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ransgres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in</w:t>
      </w:r>
    </w:p>
    <w:p>
      <w:pPr>
        <w:pStyle w:val="Normal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преступление, грех, нарушение закона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356-10/1-31:36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ַעַן יַעֲקֹ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ַיֹּאמֶר לְלָבָן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ַ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ִּשְׁעִי מַה חַטָּאתִי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aakov replied and said to Lavan,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is my crime? What sin did I commit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71-6</w:t>
      </w:r>
      <w:r>
        <w:rPr>
          <w:rFonts w:cs="Arial" w:ascii="Arial" w:hAnsi="Arial"/>
        </w:rPr>
        <w:t>/1-50:1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ָנָּא שָׂא נָא פֶּשַׁע אַחֶיךָ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forgive the transgression of your broth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348-5/2-23: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42-2/2-34:7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 preserves kindness for thousands [of generations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earing [forgiving] iniquity, transgression and sin.</w:t>
      </w:r>
    </w:p>
    <w:p>
      <w:pPr>
        <w:pStyle w:val="Normal"/>
        <w:bidi w:val="0"/>
        <w:jc w:val="left"/>
        <w:rPr/>
      </w:pPr>
      <w:r>
        <w:rPr>
          <w:rFonts w:ascii="Arial" w:hAnsi="Arial" w:cs="Arial"/>
          <w:rtl w:val="true"/>
        </w:rPr>
        <w:t>פּוֹשֵעַ</w:t>
      </w:r>
      <w:r>
        <w:rPr>
          <w:rFonts w:cs="Arial" w:ascii="Arial" w:hAnsi="Arial"/>
        </w:rPr>
        <w:tab/>
        <w:tab/>
        <w:t>criminal, felon, gangs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преступник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 35-28; Prince 16-1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קד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ִפקוֹד</w:t>
      </w:r>
      <w:r>
        <w:rPr>
          <w:rFonts w:cs="Arial" w:ascii="Arial" w:hAnsi="Arial"/>
        </w:rPr>
        <w:tab/>
        <w:tab/>
        <w:t>-to order, command (</w:t>
      </w:r>
      <w:r>
        <w:rPr>
          <w:rFonts w:cs="Arial" w:ascii="Arial" w:hAnsi="Arial"/>
          <w:lang w:val="ru-RU"/>
        </w:rPr>
        <w:t>приказы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onsider, remember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бр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че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риним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счет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17-1/1-21: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remembered Sarah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</w:rPr>
        <w:t>H 1-573-10</w:t>
      </w:r>
      <w:r>
        <w:rPr>
          <w:rFonts w:cs="Arial" w:ascii="Arial" w:hAnsi="Arial"/>
        </w:rPr>
        <w:t>/1-50:2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8-6/2-3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have indeed been mindful of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157-4/2-13:19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-shem will surely remember you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59-6/2-20: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am cognizant of the sins of fathers for [their] children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Ruth</w:t>
      </w:r>
      <w:r>
        <w:rPr>
          <w:rFonts w:cs="Arial" w:ascii="Arial" w:hAnsi="Arial"/>
          <w:lang w:val="ru-RU"/>
        </w:rPr>
        <w:t xml:space="preserve"> 59-4/1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помнил Г-сподь о народе своем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-to account (</w:t>
      </w:r>
      <w:r>
        <w:rPr>
          <w:rFonts w:cs="Arial" w:ascii="Arial" w:hAnsi="Arial"/>
          <w:lang w:val="ru-RU"/>
        </w:rPr>
        <w:t>взыскива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524-9/2-32:34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owever on the day when I take account of the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день взыскания взыщу с них за грех их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פק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point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et</w:t>
      </w:r>
      <w:r>
        <w:rPr>
          <w:rFonts w:cs="Arial" w:ascii="Arial" w:hAnsi="Arial"/>
          <w:lang w:val="ru-RU"/>
        </w:rPr>
        <w:t xml:space="preserve"> (поручать, назначать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1-440-15/1-39:4 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  <w:lang w:val="ru-RU"/>
        </w:rPr>
        <w:t xml:space="preserve"> 1-441-2/1-39:5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>[</w:t>
      </w:r>
      <w:r>
        <w:rPr>
          <w:rFonts w:cs="Arial" w:ascii="Arial" w:hAnsi="Arial"/>
        </w:rPr>
        <w:t>Potiphar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appointed</w:t>
      </w:r>
      <w:r>
        <w:rPr>
          <w:rFonts w:cs="Arial" w:ascii="Arial" w:hAnsi="Arial"/>
          <w:lang w:val="ru-RU"/>
        </w:rPr>
        <w:t xml:space="preserve"> [</w:t>
      </w:r>
      <w:r>
        <w:rPr>
          <w:rFonts w:cs="Arial" w:ascii="Arial" w:hAnsi="Arial"/>
        </w:rPr>
        <w:t>Yosef</w:t>
      </w:r>
      <w:r>
        <w:rPr>
          <w:rFonts w:cs="Arial" w:ascii="Arial" w:hAnsi="Arial"/>
          <w:lang w:val="ru-RU"/>
        </w:rPr>
        <w:t xml:space="preserve">] </w:t>
      </w:r>
      <w:r>
        <w:rPr>
          <w:rFonts w:cs="Arial" w:ascii="Arial" w:hAnsi="Arial"/>
        </w:rPr>
        <w:t>supervisor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32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ntrust</w:t>
      </w:r>
      <w:r>
        <w:rPr>
          <w:rFonts w:cs="Arial" w:ascii="Arial" w:hAnsi="Arial"/>
          <w:lang w:val="ru-RU"/>
        </w:rPr>
        <w:t xml:space="preserve"> (отдавать на хранение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posit</w:t>
      </w:r>
      <w:r>
        <w:rPr>
          <w:rFonts w:cs="Arial" w:ascii="Arial" w:hAnsi="Arial"/>
          <w:lang w:val="ru-RU"/>
        </w:rPr>
        <w:t xml:space="preserve"> (вносить в бан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לִמשוֹך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l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aw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dra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stretch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ow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тянуть, тащить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-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thdra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ne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ִפקוּד</w:t>
      </w:r>
      <w:r>
        <w:rPr>
          <w:rFonts w:ascii="Arial" w:hAnsi="Arial"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func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ascii="Arial" w:hAnsi="Arial" w:cs="Arial"/>
          <w:rtl w:val="true"/>
        </w:rPr>
        <w:t>תפקיד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duty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ask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ro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бязанность, роль, должность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6-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פקוּדה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or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ommand (</w:t>
      </w:r>
      <w:r>
        <w:rPr>
          <w:rFonts w:cs="Arial" w:ascii="Arial" w:hAnsi="Arial"/>
          <w:lang w:val="ru-RU"/>
        </w:rPr>
        <w:t>приказ, распоряжение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מְפַקֵ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ommand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chief</w:t>
      </w:r>
      <w:r>
        <w:rPr>
          <w:rFonts w:cs="Arial" w:ascii="Arial" w:hAnsi="Arial"/>
          <w:lang w:val="ru-RU"/>
        </w:rPr>
        <w:t xml:space="preserve"> (командир, начальник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Mat</w:t>
      </w:r>
      <w:r>
        <w:rPr>
          <w:rFonts w:cs="Arial" w:ascii="Arial" w:hAnsi="Arial"/>
          <w:lang w:val="ru-RU"/>
        </w:rPr>
        <w:t xml:space="preserve"> 18-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ָקיד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clerk</w:t>
      </w:r>
      <w:r>
        <w:rPr>
          <w:rFonts w:cs="Arial" w:ascii="Arial" w:hAnsi="Arial"/>
          <w:lang w:val="ru-RU"/>
        </w:rPr>
        <w:t xml:space="preserve"> (чиновник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צם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t>1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cs="Arial" w:ascii="Arial" w:hAnsi="Arial"/>
        </w:rPr>
        <w:tab/>
        <w:tab/>
        <w:t>to close, shut (e.g. eyes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закрывать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глаза</w:t>
      </w:r>
      <w:r>
        <w:rPr>
          <w:rFonts w:cs="Arial" w:ascii="Arial" w:hAnsi="Arial"/>
        </w:rPr>
        <w:t>) Songs1-27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ָעֲצוֹם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to be(come)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сильным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H 1-287-8/1-26:1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ַיֹּאמֶר אֲבִימֶלֶךְ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ֶ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ִצְחָק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ֵךְ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מֵעִמָּנוּ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ִּ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ָצַמְתָּ מִמֶּנּוּ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ְאֹד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imelech said to Yitzchok,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 away from 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have become much more powerful than us.”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2-2-5/2-1:7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y were exceedingly mighty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be numerous (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ногочисленным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להת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-to become mighty, strong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усиливать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ано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ьнее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 multiply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-bone (</w:t>
      </w:r>
      <w:r>
        <w:rPr>
          <w:rFonts w:cs="Arial" w:ascii="Arial" w:hAnsi="Arial"/>
          <w:lang w:val="ru-RU"/>
        </w:rPr>
        <w:t>кость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29-4/1-2:23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 1-573-16</w:t>
      </w:r>
      <w:r>
        <w:rPr>
          <w:rFonts w:cs="Arial" w:ascii="Arial" w:hAnsi="Arial"/>
        </w:rPr>
        <w:t>/1-50:2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וְהַעֲלִתֶם אֶ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ַצְמֹתַי מִזֶּה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{Yosef to his brothers}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you shall bring my bones up from here</w:t>
      </w:r>
    </w:p>
    <w:p>
      <w:pPr>
        <w:pStyle w:val="Normal"/>
        <w:widowControl w:val="false"/>
        <w:autoSpaceDE w:val="false"/>
        <w:bidi w:val="0"/>
        <w:ind w:left="720" w:right="0" w:firstLine="720"/>
        <w:jc w:val="left"/>
        <w:rPr/>
      </w:pPr>
      <w:r>
        <w:rPr>
          <w:rFonts w:cs="Arial" w:ascii="Arial" w:hAnsi="Arial"/>
        </w:rPr>
        <w:t>-essence (</w:t>
      </w:r>
      <w:r>
        <w:rPr>
          <w:rFonts w:cs="Arial" w:ascii="Arial" w:hAnsi="Arial"/>
          <w:lang w:val="ru-RU"/>
        </w:rPr>
        <w:t>предм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ти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בְּעֶצֶם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actually, in fact, as a matter of fa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76-1/1-7:13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at very day, Noah came,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ֵם</w:t>
      </w:r>
      <w:r>
        <w:rPr>
          <w:rFonts w:cs="Arial" w:ascii="Arial" w:hAnsi="Arial"/>
        </w:rPr>
        <w:tab/>
        <w:tab/>
        <w:t xml:space="preserve">force, power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וֹצמַה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intensity, force (otsma, atsma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ַצמַה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צם החזה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sternum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ascii="Arial" w:hAnsi="Arial" w:cs="Arial"/>
          <w:rtl w:val="true"/>
        </w:rPr>
        <w:t>עָצוּם</w:t>
      </w:r>
      <w:r>
        <w:rPr>
          <w:rFonts w:cs="Arial" w:ascii="Arial" w:hAnsi="Arial"/>
        </w:rPr>
        <w:tab/>
        <w:tab/>
        <w:t>huge, gigantic, mighty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грома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гром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илный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1-183-2/1-18:18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vraham is indeed to becom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great and mighty nation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 5-305-2/5-26-5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n he descended to Egyp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sojourned there with a tiny community;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there he became a great people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werful and numerous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ga 50-6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ם עצם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noun (</w:t>
      </w:r>
      <w:r>
        <w:rPr>
          <w:rFonts w:cs="Arial" w:ascii="Arial" w:hAnsi="Arial"/>
          <w:lang w:val="ru-RU"/>
        </w:rPr>
        <w:t>существительное</w:t>
      </w:r>
      <w:r>
        <w:rPr>
          <w:rFonts w:cs="Arial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54:00Z</dcterms:created>
  <dc:creator>peter </dc:creator>
  <dc:description/>
  <cp:keywords/>
  <dc:language>en-US</dc:language>
  <cp:lastModifiedBy>user</cp:lastModifiedBy>
  <cp:lastPrinted>2007-01-05T12:31:00Z</cp:lastPrinted>
  <dcterms:modified xsi:type="dcterms:W3CDTF">2007-01-05T12:17:00Z</dcterms:modified>
  <cp:revision>43</cp:revision>
  <dc:subject/>
  <dc:title/>
</cp:coreProperties>
</file>